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62">
                <wp:simplePos x="0" y="0"/>
                <wp:positionH relativeFrom="column">
                  <wp:posOffset>1033145</wp:posOffset>
                </wp:positionH>
                <wp:positionV relativeFrom="paragraph">
                  <wp:posOffset>1202690</wp:posOffset>
                </wp:positionV>
                <wp:extent cx="12700" cy="61341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6">
                              <a:moveTo>
                                <a:pt x="0" y="966"/>
                              </a:moveTo>
                              <a:lnTo>
                                <a:pt x="0" y="966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6" path="m0,966l0,966e" stroked="t" o:allowincell="f" style="position:absolute;margin-left:81.35pt;margin-top:94.7pt;width:0.95pt;height:48.2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033145</wp:posOffset>
                </wp:positionH>
                <wp:positionV relativeFrom="paragraph">
                  <wp:posOffset>1202690</wp:posOffset>
                </wp:positionV>
                <wp:extent cx="12700" cy="613410"/>
                <wp:effectExtent l="1270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6">
                              <a:moveTo>
                                <a:pt x="0" y="0"/>
                              </a:moveTo>
                              <a:lnTo>
                                <a:pt x="0" y="96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6" path="m0,0l0,966e" stroked="t" o:allowincell="f" style="position:absolute;margin-left:81.35pt;margin-top:94.7pt;width:0.95pt;height:48.2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235" simplePos="0" locked="0" layoutInCell="0" allowOverlap="1" relativeHeight="64">
                <wp:simplePos x="0" y="0"/>
                <wp:positionH relativeFrom="column">
                  <wp:posOffset>2182495</wp:posOffset>
                </wp:positionH>
                <wp:positionV relativeFrom="paragraph">
                  <wp:posOffset>1861820</wp:posOffset>
                </wp:positionV>
                <wp:extent cx="127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1"/>
                              </a:move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1l0,1l0,0l0,0l0,1xe" fillcolor="#939598" stroked="f" o:allowincell="f" style="position:absolute;margin-left:171.85pt;margin-top:146.6pt;width:0.95pt;height:0.95pt;mso-wrap-style:none;v-text-anchor:middle">
                <v:fill o:detectmouseclick="t" type="solid" color2="#6c6a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169795</wp:posOffset>
                </wp:positionH>
                <wp:positionV relativeFrom="paragraph">
                  <wp:posOffset>1210310</wp:posOffset>
                </wp:positionV>
                <wp:extent cx="25400" cy="6521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52320"/>
                        </a:xfrm>
                        <a:prstGeom prst="rect">
                          <a:avLst/>
                        </a:prstGeom>
                        <a:solidFill>
                          <a:srgbClr val="bcb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ec0" stroked="f" o:allowincell="f" style="position:absolute;margin-left:170.85pt;margin-top:95.3pt;width:1.95pt;height:51.3pt;mso-wrap-style:none;v-text-anchor:middle">
                <v:fill o:detectmouseclick="t" type="solid" color2="#4341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2235" simplePos="0" locked="0" layoutInCell="0" allowOverlap="1" relativeHeight="66">
                <wp:simplePos x="0" y="0"/>
                <wp:positionH relativeFrom="column">
                  <wp:posOffset>3314065</wp:posOffset>
                </wp:positionH>
                <wp:positionV relativeFrom="paragraph">
                  <wp:posOffset>1836420</wp:posOffset>
                </wp:positionV>
                <wp:extent cx="12700" cy="12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1"/>
                              </a:move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1l0,1l0,0l0,0l0,1xe" fillcolor="#939598" stroked="f" o:allowincell="f" style="position:absolute;margin-left:260.95pt;margin-top:144.6pt;width:0.95pt;height:0.95pt;mso-wrap-style:none;v-text-anchor:middle">
                <v:fill o:detectmouseclick="t" type="solid" color2="#6c6a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301365</wp:posOffset>
                </wp:positionH>
                <wp:positionV relativeFrom="paragraph">
                  <wp:posOffset>1249045</wp:posOffset>
                </wp:positionV>
                <wp:extent cx="25400" cy="588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87880"/>
                        </a:xfrm>
                        <a:prstGeom prst="rect">
                          <a:avLst/>
                        </a:prstGeom>
                        <a:solidFill>
                          <a:srgbClr val="bcb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ec0" stroked="f" o:allowincell="f" style="position:absolute;margin-left:259.95pt;margin-top:98.35pt;width:1.95pt;height:46.25pt;mso-wrap-style:none;v-text-anchor:middle">
                <v:fill o:detectmouseclick="t" type="solid" color2="#4341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68">
                <wp:simplePos x="0" y="0"/>
                <wp:positionH relativeFrom="column">
                  <wp:posOffset>4458335</wp:posOffset>
                </wp:positionH>
                <wp:positionV relativeFrom="paragraph">
                  <wp:posOffset>1223010</wp:posOffset>
                </wp:positionV>
                <wp:extent cx="12700" cy="78041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29">
                              <a:moveTo>
                                <a:pt x="0" y="1228"/>
                              </a:moveTo>
                              <a:lnTo>
                                <a:pt x="0" y="1228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29" path="m0,1228l0,1228e" stroked="t" o:allowincell="f" style="position:absolute;margin-left:351.05pt;margin-top:96.3pt;width:0.95pt;height:61.4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458335</wp:posOffset>
                </wp:positionH>
                <wp:positionV relativeFrom="paragraph">
                  <wp:posOffset>1223010</wp:posOffset>
                </wp:positionV>
                <wp:extent cx="12700" cy="780415"/>
                <wp:effectExtent l="12700" t="13335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29">
                              <a:moveTo>
                                <a:pt x="0" y="0"/>
                              </a:moveTo>
                              <a:lnTo>
                                <a:pt x="0" y="122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29" path="m0,0l0,1228e" stroked="t" o:allowincell="f" style="position:absolute;margin-left:351.05pt;margin-top:96.3pt;width:0.95pt;height:61.4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235" simplePos="0" locked="0" layoutInCell="0" allowOverlap="1" relativeHeight="70">
                <wp:simplePos x="0" y="0"/>
                <wp:positionH relativeFrom="column">
                  <wp:posOffset>5219065</wp:posOffset>
                </wp:positionH>
                <wp:positionV relativeFrom="paragraph">
                  <wp:posOffset>1996440</wp:posOffset>
                </wp:positionV>
                <wp:extent cx="12700" cy="12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1"/>
                              </a:move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1l0,1l0,0l0,0l0,1xe" fillcolor="#939598" stroked="f" o:allowincell="f" style="position:absolute;margin-left:410.95pt;margin-top:157.2pt;width:0.95pt;height:0.95pt;mso-wrap-style:none;v-text-anchor:middle">
                <v:fill o:detectmouseclick="t" type="solid" color2="#6c6a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219065</wp:posOffset>
                </wp:positionH>
                <wp:positionV relativeFrom="paragraph">
                  <wp:posOffset>1984375</wp:posOffset>
                </wp:positionV>
                <wp:extent cx="477520" cy="25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25560"/>
                        </a:xfrm>
                        <a:prstGeom prst="rect">
                          <a:avLst/>
                        </a:prstGeom>
                        <a:solidFill>
                          <a:srgbClr val="bcb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ec0" stroked="f" o:allowincell="f" style="position:absolute;margin-left:410.95pt;margin-top:156.25pt;width:37.55pt;height:1.95pt;mso-wrap-style:none;v-text-anchor:middle">
                <v:fill o:detectmouseclick="t" type="solid" color2="#4341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72">
                <wp:simplePos x="0" y="0"/>
                <wp:positionH relativeFrom="column">
                  <wp:posOffset>2685415</wp:posOffset>
                </wp:positionH>
                <wp:positionV relativeFrom="paragraph">
                  <wp:posOffset>2898775</wp:posOffset>
                </wp:positionV>
                <wp:extent cx="12700" cy="831215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09">
                              <a:moveTo>
                                <a:pt x="0" y="1309"/>
                              </a:moveTo>
                              <a:lnTo>
                                <a:pt x="0" y="1309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09" path="m0,1309l0,1309e" stroked="t" o:allowincell="f" style="position:absolute;margin-left:211.45pt;margin-top:228.25pt;width:0.95pt;height:65.4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685415</wp:posOffset>
                </wp:positionH>
                <wp:positionV relativeFrom="paragraph">
                  <wp:posOffset>2898775</wp:posOffset>
                </wp:positionV>
                <wp:extent cx="12700" cy="831215"/>
                <wp:effectExtent l="12700" t="13335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09">
                              <a:moveTo>
                                <a:pt x="0" y="0"/>
                              </a:moveTo>
                              <a:lnTo>
                                <a:pt x="0" y="130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09" path="m0,0l0,1309e" stroked="t" o:allowincell="f" style="position:absolute;margin-left:211.45pt;margin-top:228.25pt;width:0.95pt;height:65.4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74">
                <wp:simplePos x="0" y="0"/>
                <wp:positionH relativeFrom="column">
                  <wp:posOffset>3867150</wp:posOffset>
                </wp:positionH>
                <wp:positionV relativeFrom="paragraph">
                  <wp:posOffset>2898775</wp:posOffset>
                </wp:positionV>
                <wp:extent cx="12700" cy="71628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28">
                              <a:moveTo>
                                <a:pt x="0" y="1127"/>
                              </a:moveTo>
                              <a:lnTo>
                                <a:pt x="0" y="1127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28" path="m0,1127l0,1127e" stroked="t" o:allowincell="f" style="position:absolute;margin-left:304.5pt;margin-top:228.25pt;width:0.95pt;height:56.3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867150</wp:posOffset>
                </wp:positionH>
                <wp:positionV relativeFrom="paragraph">
                  <wp:posOffset>2898775</wp:posOffset>
                </wp:positionV>
                <wp:extent cx="12700" cy="716280"/>
                <wp:effectExtent l="12700" t="12700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28">
                              <a:moveTo>
                                <a:pt x="0" y="0"/>
                              </a:moveTo>
                              <a:lnTo>
                                <a:pt x="0" y="112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28" path="m0,0l0,1127e" stroked="t" o:allowincell="f" style="position:absolute;margin-left:304.5pt;margin-top:228.25pt;width:0.95pt;height:56.3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76">
                <wp:simplePos x="0" y="0"/>
                <wp:positionH relativeFrom="column">
                  <wp:posOffset>5212715</wp:posOffset>
                </wp:positionH>
                <wp:positionV relativeFrom="paragraph">
                  <wp:posOffset>2553335</wp:posOffset>
                </wp:positionV>
                <wp:extent cx="12700" cy="61404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7">
                              <a:moveTo>
                                <a:pt x="0" y="966"/>
                              </a:moveTo>
                              <a:lnTo>
                                <a:pt x="0" y="966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7" path="m0,966l0,966e" stroked="t" o:allowincell="f" style="position:absolute;margin-left:410.45pt;margin-top:201.05pt;width:0.95pt;height:48.3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212715</wp:posOffset>
                </wp:positionH>
                <wp:positionV relativeFrom="paragraph">
                  <wp:posOffset>2553335</wp:posOffset>
                </wp:positionV>
                <wp:extent cx="12700" cy="614045"/>
                <wp:effectExtent l="12700" t="13335" r="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7">
                              <a:moveTo>
                                <a:pt x="0" y="0"/>
                              </a:moveTo>
                              <a:lnTo>
                                <a:pt x="0" y="96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7" path="m0,0l0,966e" stroked="t" o:allowincell="f" style="position:absolute;margin-left:410.45pt;margin-top:201.05pt;width:0.95pt;height:48.3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78">
                <wp:simplePos x="0" y="0"/>
                <wp:positionH relativeFrom="column">
                  <wp:posOffset>2433955</wp:posOffset>
                </wp:positionH>
                <wp:positionV relativeFrom="paragraph">
                  <wp:posOffset>4535805</wp:posOffset>
                </wp:positionV>
                <wp:extent cx="12700" cy="818515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89">
                              <a:moveTo>
                                <a:pt x="0" y="1289"/>
                              </a:moveTo>
                              <a:lnTo>
                                <a:pt x="0" y="1289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89" path="m0,1289l0,1289e" stroked="t" o:allowincell="f" style="position:absolute;margin-left:191.65pt;margin-top:357.15pt;width:0.95pt;height:64.4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433955</wp:posOffset>
                </wp:positionH>
                <wp:positionV relativeFrom="paragraph">
                  <wp:posOffset>4535805</wp:posOffset>
                </wp:positionV>
                <wp:extent cx="12700" cy="818515"/>
                <wp:effectExtent l="13335" t="13335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89">
                              <a:moveTo>
                                <a:pt x="0" y="0"/>
                              </a:moveTo>
                              <a:lnTo>
                                <a:pt x="0" y="128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89" path="m0,0l0,1289e" stroked="t" o:allowincell="f" style="position:absolute;margin-left:191.65pt;margin-top:357.15pt;width:0.95pt;height:64.4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80">
                <wp:simplePos x="0" y="0"/>
                <wp:positionH relativeFrom="column">
                  <wp:posOffset>3917950</wp:posOffset>
                </wp:positionH>
                <wp:positionV relativeFrom="paragraph">
                  <wp:posOffset>4548505</wp:posOffset>
                </wp:positionV>
                <wp:extent cx="12700" cy="741680"/>
                <wp:effectExtent l="635" t="0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68">
                              <a:moveTo>
                                <a:pt x="0" y="1168"/>
                              </a:moveTo>
                              <a:lnTo>
                                <a:pt x="0" y="1168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68" path="m0,1168l0,1168e" stroked="t" o:allowincell="f" style="position:absolute;margin-left:308.5pt;margin-top:358.15pt;width:0.95pt;height:58.3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917950</wp:posOffset>
                </wp:positionH>
                <wp:positionV relativeFrom="paragraph">
                  <wp:posOffset>4548505</wp:posOffset>
                </wp:positionV>
                <wp:extent cx="12700" cy="741680"/>
                <wp:effectExtent l="13335" t="12700" r="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68">
                              <a:moveTo>
                                <a:pt x="0" y="0"/>
                              </a:moveTo>
                              <a:lnTo>
                                <a:pt x="0" y="116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68" path="m0,0l0,1168e" stroked="t" o:allowincell="f" style="position:absolute;margin-left:308.5pt;margin-top:358.15pt;width:0.95pt;height:58.3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235" simplePos="0" locked="0" layoutInCell="0" allowOverlap="1" relativeHeight="82">
                <wp:simplePos x="0" y="0"/>
                <wp:positionH relativeFrom="column">
                  <wp:posOffset>5074285</wp:posOffset>
                </wp:positionH>
                <wp:positionV relativeFrom="paragraph">
                  <wp:posOffset>6440805</wp:posOffset>
                </wp:positionV>
                <wp:extent cx="12700" cy="12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2"/>
                              </a:move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2l0,2l0,0l0,0l0,2xe" fillcolor="#939598" stroked="f" o:allowincell="f" style="position:absolute;margin-left:399.55pt;margin-top:507.15pt;width:0.95pt;height:0.95pt;mso-wrap-style:none;v-text-anchor:middle">
                <v:fill o:detectmouseclick="t" type="solid" color2="#6c6a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061585</wp:posOffset>
                </wp:positionH>
                <wp:positionV relativeFrom="paragraph">
                  <wp:posOffset>6031865</wp:posOffset>
                </wp:positionV>
                <wp:extent cx="25400" cy="4089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08960"/>
                        </a:xfrm>
                        <a:prstGeom prst="rect">
                          <a:avLst/>
                        </a:prstGeom>
                        <a:solidFill>
                          <a:srgbClr val="bcb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ec0" stroked="f" o:allowincell="f" style="position:absolute;margin-left:398.55pt;margin-top:474.95pt;width:1.95pt;height:32.15pt;mso-wrap-style:none;v-text-anchor:middle">
                <v:fill o:detectmouseclick="t" type="solid" color2="#4341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2235" simplePos="0" locked="0" layoutInCell="0" allowOverlap="1" relativeHeight="84">
                <wp:simplePos x="0" y="0"/>
                <wp:positionH relativeFrom="column">
                  <wp:posOffset>3942715</wp:posOffset>
                </wp:positionH>
                <wp:positionV relativeFrom="paragraph">
                  <wp:posOffset>6913880</wp:posOffset>
                </wp:positionV>
                <wp:extent cx="12700" cy="12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2"/>
                              </a:move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2l0,2l0,0l0,0l0,2xe" fillcolor="#939598" stroked="f" o:allowincell="f" style="position:absolute;margin-left:310.45pt;margin-top:544.4pt;width:0.95pt;height:0.95pt;mso-wrap-style:none;v-text-anchor:middle">
                <v:fill o:detectmouseclick="t" type="solid" color2="#6c6a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930015</wp:posOffset>
                </wp:positionH>
                <wp:positionV relativeFrom="paragraph">
                  <wp:posOffset>6031865</wp:posOffset>
                </wp:positionV>
                <wp:extent cx="25400" cy="88201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82000"/>
                        </a:xfrm>
                        <a:prstGeom prst="rect">
                          <a:avLst/>
                        </a:prstGeom>
                        <a:solidFill>
                          <a:srgbClr val="bcb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ec0" stroked="f" o:allowincell="f" style="position:absolute;margin-left:309.45pt;margin-top:474.95pt;width:1.95pt;height:69.4pt;mso-wrap-style:none;v-text-anchor:middle">
                <v:fill o:detectmouseclick="t" type="solid" color2="#4341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86">
                <wp:simplePos x="0" y="0"/>
                <wp:positionH relativeFrom="column">
                  <wp:posOffset>2710180</wp:posOffset>
                </wp:positionH>
                <wp:positionV relativeFrom="paragraph">
                  <wp:posOffset>6160135</wp:posOffset>
                </wp:positionV>
                <wp:extent cx="12700" cy="741680"/>
                <wp:effectExtent l="635" t="0" r="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68">
                              <a:moveTo>
                                <a:pt x="0" y="1168"/>
                              </a:moveTo>
                              <a:lnTo>
                                <a:pt x="0" y="1168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68" path="m0,1168l0,1168e" stroked="t" o:allowincell="f" style="position:absolute;margin-left:213.4pt;margin-top:485.05pt;width:0.95pt;height:58.3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710180</wp:posOffset>
                </wp:positionH>
                <wp:positionV relativeFrom="paragraph">
                  <wp:posOffset>6160135</wp:posOffset>
                </wp:positionV>
                <wp:extent cx="12700" cy="741680"/>
                <wp:effectExtent l="12700" t="12700" r="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68">
                              <a:moveTo>
                                <a:pt x="0" y="0"/>
                              </a:moveTo>
                              <a:lnTo>
                                <a:pt x="0" y="116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68" path="m0,0l0,1168e" stroked="t" o:allowincell="f" style="position:absolute;margin-left:213.4pt;margin-top:485.05pt;width:0.95pt;height:58.3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88">
                <wp:simplePos x="0" y="0"/>
                <wp:positionH relativeFrom="column">
                  <wp:posOffset>1541145</wp:posOffset>
                </wp:positionH>
                <wp:positionV relativeFrom="paragraph">
                  <wp:posOffset>6147435</wp:posOffset>
                </wp:positionV>
                <wp:extent cx="12700" cy="60071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46">
                              <a:moveTo>
                                <a:pt x="0" y="946"/>
                              </a:moveTo>
                              <a:lnTo>
                                <a:pt x="0" y="946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46" path="m0,946l0,946e" stroked="t" o:allowincell="f" style="position:absolute;margin-left:121.35pt;margin-top:484.05pt;width:0.95pt;height:47.2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541145</wp:posOffset>
                </wp:positionH>
                <wp:positionV relativeFrom="paragraph">
                  <wp:posOffset>6147435</wp:posOffset>
                </wp:positionV>
                <wp:extent cx="12700" cy="600710"/>
                <wp:effectExtent l="1270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46">
                              <a:moveTo>
                                <a:pt x="0" y="0"/>
                              </a:moveTo>
                              <a:lnTo>
                                <a:pt x="0" y="94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46" path="m0,0l0,946e" stroked="t" o:allowincell="f" style="position:absolute;margin-left:121.35pt;margin-top:484.05pt;width:0.95pt;height:47.2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90">
                <wp:simplePos x="0" y="0"/>
                <wp:positionH relativeFrom="column">
                  <wp:posOffset>1062990</wp:posOffset>
                </wp:positionH>
                <wp:positionV relativeFrom="paragraph">
                  <wp:posOffset>7464425</wp:posOffset>
                </wp:positionV>
                <wp:extent cx="12700" cy="3454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4">
                              <a:moveTo>
                                <a:pt x="0" y="543"/>
                              </a:moveTo>
                              <a:lnTo>
                                <a:pt x="0" y="543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4" path="m0,543l0,543e" stroked="t" o:allowincell="f" style="position:absolute;margin-left:83.7pt;margin-top:587.75pt;width:0.95pt;height:27.1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062990</wp:posOffset>
                </wp:positionH>
                <wp:positionV relativeFrom="paragraph">
                  <wp:posOffset>7464425</wp:posOffset>
                </wp:positionV>
                <wp:extent cx="12700" cy="345440"/>
                <wp:effectExtent l="12700" t="12700" r="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4">
                              <a:moveTo>
                                <a:pt x="0" y="0"/>
                              </a:moveTo>
                              <a:lnTo>
                                <a:pt x="0" y="543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4" path="m0,0l0,543e" stroked="t" o:allowincell="f" style="position:absolute;margin-left:83.7pt;margin-top:587.75pt;width:0.95pt;height:27.1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92">
                <wp:simplePos x="0" y="0"/>
                <wp:positionH relativeFrom="column">
                  <wp:posOffset>-163830</wp:posOffset>
                </wp:positionH>
                <wp:positionV relativeFrom="paragraph">
                  <wp:posOffset>4212590</wp:posOffset>
                </wp:positionV>
                <wp:extent cx="1697355" cy="12700"/>
                <wp:effectExtent l="127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3" h="2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3,20" path="m0,0l0,0e" stroked="t" o:allowincell="f" style="position:absolute;margin-left:-12.9pt;margin-top:331.7pt;width:133.6pt;height:0.9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63830</wp:posOffset>
                </wp:positionH>
                <wp:positionV relativeFrom="paragraph">
                  <wp:posOffset>4212590</wp:posOffset>
                </wp:positionV>
                <wp:extent cx="1697355" cy="12700"/>
                <wp:effectExtent l="13335" t="12700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3" h="20">
                              <a:moveTo>
                                <a:pt x="267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3,20" path="m2673,0l0,0e" stroked="t" o:allowincell="f" style="position:absolute;margin-left:-12.9pt;margin-top:331.7pt;width:133.6pt;height:0.9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94">
                <wp:simplePos x="0" y="0"/>
                <wp:positionH relativeFrom="column">
                  <wp:posOffset>1529715</wp:posOffset>
                </wp:positionH>
                <wp:positionV relativeFrom="paragraph">
                  <wp:posOffset>2914015</wp:posOffset>
                </wp:positionV>
                <wp:extent cx="12700" cy="805815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9">
                              <a:moveTo>
                                <a:pt x="0" y="1268"/>
                              </a:moveTo>
                              <a:lnTo>
                                <a:pt x="0" y="1268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9" path="m0,1268l0,1268e" stroked="t" o:allowincell="f" style="position:absolute;margin-left:120.45pt;margin-top:229.45pt;width:0.95pt;height:63.4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529715</wp:posOffset>
                </wp:positionH>
                <wp:positionV relativeFrom="paragraph">
                  <wp:posOffset>2914015</wp:posOffset>
                </wp:positionV>
                <wp:extent cx="12700" cy="805815"/>
                <wp:effectExtent l="12700" t="13335" r="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9">
                              <a:moveTo>
                                <a:pt x="0" y="0"/>
                              </a:moveTo>
                              <a:lnTo>
                                <a:pt x="0" y="126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9" path="m0,0l0,1268e" stroked="t" o:allowincell="f" style="position:absolute;margin-left:120.45pt;margin-top:229.45pt;width:0.95pt;height:63.4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235" simplePos="0" locked="0" layoutInCell="0" allowOverlap="1" relativeHeight="96">
                <wp:simplePos x="0" y="0"/>
                <wp:positionH relativeFrom="column">
                  <wp:posOffset>5067300</wp:posOffset>
                </wp:positionH>
                <wp:positionV relativeFrom="paragraph">
                  <wp:posOffset>5273675</wp:posOffset>
                </wp:positionV>
                <wp:extent cx="12700" cy="127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0" y="2"/>
                              </a:move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0,2l0,2l0,0l0,0l0,2xe" fillcolor="#939598" stroked="f" o:allowincell="f" style="position:absolute;margin-left:399pt;margin-top:415.25pt;width:0.95pt;height:0.95pt;mso-wrap-style:none;v-text-anchor:middle">
                <v:fill o:detectmouseclick="t" type="solid" color2="#6c6a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column">
                  <wp:posOffset>5067300</wp:posOffset>
                </wp:positionH>
                <wp:positionV relativeFrom="paragraph">
                  <wp:posOffset>5261610</wp:posOffset>
                </wp:positionV>
                <wp:extent cx="401955" cy="2540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25560"/>
                        </a:xfrm>
                        <a:prstGeom prst="rect">
                          <a:avLst/>
                        </a:prstGeom>
                        <a:solidFill>
                          <a:srgbClr val="bcbe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cbec0" stroked="f" o:allowincell="f" style="position:absolute;margin-left:399pt;margin-top:414.3pt;width:31.6pt;height:1.95pt;mso-wrap-style:none;v-text-anchor:middle">
                <v:fill o:detectmouseclick="t" type="solid" color2="#4341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98">
                <wp:simplePos x="0" y="0"/>
                <wp:positionH relativeFrom="column">
                  <wp:posOffset>200660</wp:posOffset>
                </wp:positionH>
                <wp:positionV relativeFrom="paragraph">
                  <wp:posOffset>6783070</wp:posOffset>
                </wp:positionV>
                <wp:extent cx="868045" cy="12700"/>
                <wp:effectExtent l="127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2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20" path="m0,0l0,0e" stroked="t" o:allowincell="f" style="position:absolute;margin-left:15.8pt;margin-top:534.1pt;width:68.3pt;height:0.9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00660</wp:posOffset>
                </wp:positionH>
                <wp:positionV relativeFrom="paragraph">
                  <wp:posOffset>6783070</wp:posOffset>
                </wp:positionV>
                <wp:extent cx="868045" cy="12700"/>
                <wp:effectExtent l="13335" t="12700" r="114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20">
                              <a:moveTo>
                                <a:pt x="136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20" path="m1366,0l0,0e" stroked="t" o:allowincell="f" style="position:absolute;margin-left:15.8pt;margin-top:534.1pt;width:68.3pt;height:0.9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387985</wp:posOffset>
                </wp:positionH>
                <wp:positionV relativeFrom="paragraph">
                  <wp:posOffset>842645</wp:posOffset>
                </wp:positionV>
                <wp:extent cx="6626860" cy="7468870"/>
                <wp:effectExtent l="12700" t="12700" r="1206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746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6" h="11762">
                              <a:moveTo>
                                <a:pt x="18" y="200"/>
                              </a:moveTo>
                              <a:lnTo>
                                <a:pt x="2236" y="200"/>
                              </a:lnTo>
                              <a:lnTo>
                                <a:pt x="2236" y="584"/>
                              </a:lnTo>
                              <a:lnTo>
                                <a:pt x="4039" y="584"/>
                              </a:lnTo>
                              <a:lnTo>
                                <a:pt x="4039" y="20"/>
                              </a:lnTo>
                              <a:lnTo>
                                <a:pt x="5840" y="20"/>
                              </a:lnTo>
                              <a:lnTo>
                                <a:pt x="5840" y="624"/>
                              </a:lnTo>
                              <a:lnTo>
                                <a:pt x="7623" y="624"/>
                              </a:lnTo>
                              <a:lnTo>
                                <a:pt x="7623" y="0"/>
                              </a:lnTo>
                              <a:lnTo>
                                <a:pt x="9563" y="0"/>
                              </a:lnTo>
                              <a:lnTo>
                                <a:pt x="9563" y="1815"/>
                              </a:lnTo>
                              <a:lnTo>
                                <a:pt x="10434" y="1815"/>
                              </a:lnTo>
                              <a:lnTo>
                                <a:pt x="10434" y="3665"/>
                              </a:lnTo>
                              <a:lnTo>
                                <a:pt x="8811" y="3665"/>
                              </a:lnTo>
                              <a:lnTo>
                                <a:pt x="8811" y="4370"/>
                              </a:lnTo>
                              <a:lnTo>
                                <a:pt x="6693" y="4370"/>
                              </a:lnTo>
                              <a:lnTo>
                                <a:pt x="6693" y="4954"/>
                              </a:lnTo>
                              <a:lnTo>
                                <a:pt x="4850" y="4954"/>
                              </a:lnTo>
                              <a:lnTo>
                                <a:pt x="4850" y="4551"/>
                              </a:lnTo>
                              <a:lnTo>
                                <a:pt x="3009" y="4551"/>
                              </a:lnTo>
                              <a:lnTo>
                                <a:pt x="3009" y="5299"/>
                              </a:lnTo>
                              <a:lnTo>
                                <a:pt x="4434" y="5299"/>
                              </a:lnTo>
                              <a:lnTo>
                                <a:pt x="4434" y="5820"/>
                              </a:lnTo>
                              <a:lnTo>
                                <a:pt x="6772" y="5820"/>
                              </a:lnTo>
                              <a:lnTo>
                                <a:pt x="6772" y="5337"/>
                              </a:lnTo>
                              <a:lnTo>
                                <a:pt x="9227" y="5337"/>
                              </a:lnTo>
                              <a:lnTo>
                                <a:pt x="9227" y="6971"/>
                              </a:lnTo>
                              <a:lnTo>
                                <a:pt x="10435" y="6971"/>
                              </a:lnTo>
                              <a:lnTo>
                                <a:pt x="10435" y="8801"/>
                              </a:lnTo>
                              <a:lnTo>
                                <a:pt x="8594" y="8801"/>
                              </a:lnTo>
                              <a:lnTo>
                                <a:pt x="8594" y="9869"/>
                              </a:lnTo>
                              <a:lnTo>
                                <a:pt x="6830" y="9869"/>
                              </a:lnTo>
                              <a:lnTo>
                                <a:pt x="6830" y="9546"/>
                              </a:lnTo>
                              <a:lnTo>
                                <a:pt x="4851" y="9546"/>
                              </a:lnTo>
                              <a:lnTo>
                                <a:pt x="4851" y="10070"/>
                              </a:lnTo>
                              <a:lnTo>
                                <a:pt x="3068" y="10070"/>
                              </a:lnTo>
                              <a:lnTo>
                                <a:pt x="3068" y="9325"/>
                              </a:lnTo>
                              <a:lnTo>
                                <a:pt x="2276" y="9325"/>
                              </a:lnTo>
                              <a:lnTo>
                                <a:pt x="2276" y="10432"/>
                              </a:lnTo>
                              <a:lnTo>
                                <a:pt x="4513" y="10432"/>
                              </a:lnTo>
                              <a:lnTo>
                                <a:pt x="4513" y="11762"/>
                              </a:lnTo>
                              <a:lnTo>
                                <a:pt x="2276" y="11762"/>
                              </a:lnTo>
                              <a:lnTo>
                                <a:pt x="2276" y="10959"/>
                              </a:lnTo>
                              <a:lnTo>
                                <a:pt x="38" y="10959"/>
                              </a:lnTo>
                              <a:lnTo>
                                <a:pt x="38" y="9345"/>
                              </a:lnTo>
                              <a:lnTo>
                                <a:pt x="930" y="9345"/>
                              </a:lnTo>
                              <a:lnTo>
                                <a:pt x="930" y="7512"/>
                              </a:lnTo>
                              <a:lnTo>
                                <a:pt x="3048" y="7512"/>
                              </a:lnTo>
                              <a:lnTo>
                                <a:pt x="3048" y="8381"/>
                              </a:lnTo>
                              <a:lnTo>
                                <a:pt x="4870" y="8381"/>
                              </a:lnTo>
                              <a:lnTo>
                                <a:pt x="4870" y="7855"/>
                              </a:lnTo>
                              <a:lnTo>
                                <a:pt x="6810" y="7855"/>
                              </a:lnTo>
                              <a:lnTo>
                                <a:pt x="6810" y="8180"/>
                              </a:lnTo>
                              <a:lnTo>
                                <a:pt x="8593" y="8180"/>
                              </a:lnTo>
                              <a:lnTo>
                                <a:pt x="8593" y="6988"/>
                              </a:lnTo>
                              <a:lnTo>
                                <a:pt x="6771" y="6988"/>
                              </a:lnTo>
                              <a:lnTo>
                                <a:pt x="6771" y="7311"/>
                              </a:lnTo>
                              <a:lnTo>
                                <a:pt x="4454" y="7311"/>
                              </a:lnTo>
                              <a:lnTo>
                                <a:pt x="4454" y="7092"/>
                              </a:lnTo>
                              <a:lnTo>
                                <a:pt x="1980" y="7092"/>
                              </a:lnTo>
                              <a:lnTo>
                                <a:pt x="1980" y="6951"/>
                              </a:lnTo>
                              <a:lnTo>
                                <a:pt x="0" y="6951"/>
                              </a:lnTo>
                              <a:lnTo>
                                <a:pt x="0" y="5332"/>
                              </a:lnTo>
                              <a:lnTo>
                                <a:pt x="356" y="5332"/>
                              </a:lnTo>
                              <a:lnTo>
                                <a:pt x="356" y="3265"/>
                              </a:lnTo>
                              <a:lnTo>
                                <a:pt x="3008" y="3265"/>
                              </a:lnTo>
                              <a:lnTo>
                                <a:pt x="3008" y="2739"/>
                              </a:lnTo>
                              <a:lnTo>
                                <a:pt x="4850" y="2739"/>
                              </a:lnTo>
                              <a:lnTo>
                                <a:pt x="4850" y="3245"/>
                              </a:lnTo>
                              <a:lnTo>
                                <a:pt x="6691" y="3245"/>
                              </a:lnTo>
                              <a:lnTo>
                                <a:pt x="6691" y="2739"/>
                              </a:lnTo>
                              <a:lnTo>
                                <a:pt x="8811" y="2739"/>
                              </a:lnTo>
                              <a:lnTo>
                                <a:pt x="8811" y="1832"/>
                              </a:lnTo>
                              <a:lnTo>
                                <a:pt x="7642" y="1832"/>
                              </a:lnTo>
                              <a:lnTo>
                                <a:pt x="7642" y="2175"/>
                              </a:lnTo>
                              <a:lnTo>
                                <a:pt x="5840" y="2175"/>
                              </a:lnTo>
                              <a:lnTo>
                                <a:pt x="5840" y="1573"/>
                              </a:lnTo>
                              <a:lnTo>
                                <a:pt x="4058" y="1573"/>
                              </a:lnTo>
                              <a:lnTo>
                                <a:pt x="4058" y="2175"/>
                              </a:lnTo>
                              <a:lnTo>
                                <a:pt x="2256" y="2175"/>
                              </a:lnTo>
                              <a:lnTo>
                                <a:pt x="2256" y="1550"/>
                              </a:lnTo>
                              <a:lnTo>
                                <a:pt x="18" y="1550"/>
                              </a:lnTo>
                              <a:lnTo>
                                <a:pt x="18" y="20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6d6e7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6,11762" path="m18,200l2236,200l2236,584l4039,584l4039,20l5840,20l5840,624l7623,624l7623,0l9563,0l9563,1815l10434,1815l10434,3665l8811,3665l8811,4370l6693,4370l6693,4954l4850,4954l4850,4551l3009,4551l3009,5299l4434,5299l4434,5820l6772,5820l6772,5337l9227,5337l9227,6971l10435,6971l10435,8801l8594,8801l8594,9869l6830,9869l6830,9546l4851,9546l4851,10070l3068,10070l3068,9325l2276,9325l2276,10432l4513,10432l4513,11762l2276,11762l2276,10959l38,10959l38,9345l930,9345l930,7512l3048,7512l3048,8381l4870,8381l4870,7855l6810,7855l6810,8180l8593,8180l8593,6988l6771,6988l6771,7311l4454,7311l4454,7092l1980,7092l1980,6951l0,6951l0,5332l356,5332l356,3265l3008,3265l3008,2739l4850,2739l4850,3245l6691,3245l6691,2739l8811,2739l8811,1832l7642,1832l7642,2175l5840,2175l5840,1573l4058,1573l4058,2175l2256,2175l2256,1550l18,1550l18,200xe" stroked="t" o:allowincell="f" style="position:absolute;margin-left:-30.55pt;margin-top:66.35pt;width:521.75pt;height:588.05pt;mso-wrap-style:none;v-text-anchor:middle">
                <v:fill o:detectmouseclick="t" on="false"/>
                <v:stroke color="#6d6e71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2870" simplePos="0" locked="0" layoutInCell="0" allowOverlap="1" relativeHeight="101">
                <wp:simplePos x="0" y="0"/>
                <wp:positionH relativeFrom="column">
                  <wp:posOffset>878205</wp:posOffset>
                </wp:positionH>
                <wp:positionV relativeFrom="paragraph">
                  <wp:posOffset>4218940</wp:posOffset>
                </wp:positionV>
                <wp:extent cx="12700" cy="1035685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631">
                              <a:moveTo>
                                <a:pt x="0" y="1631"/>
                              </a:moveTo>
                              <a:lnTo>
                                <a:pt x="0" y="1631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631" path="m0,1631l0,1631e" stroked="t" o:allowincell="f" style="position:absolute;margin-left:69.15pt;margin-top:332.2pt;width:0.95pt;height:81.5pt;mso-wrap-style:none;v-text-anchor:middle">
                <v:fill o:detectmouseclick="t" on="false"/>
                <v:stroke color="#939598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878205</wp:posOffset>
                </wp:positionH>
                <wp:positionV relativeFrom="paragraph">
                  <wp:posOffset>4218940</wp:posOffset>
                </wp:positionV>
                <wp:extent cx="12700" cy="1035685"/>
                <wp:effectExtent l="12700" t="13335" r="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631">
                              <a:moveTo>
                                <a:pt x="0" y="0"/>
                              </a:moveTo>
                              <a:lnTo>
                                <a:pt x="0" y="163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631" path="m0,0l0,1631e" stroked="t" o:allowincell="f" style="position:absolute;margin-left:69.15pt;margin-top:332.2pt;width:0.95pt;height:81.5pt;mso-wrap-style:none;v-text-anchor:middle">
                <v:fill o:detectmouseclick="t" on="false"/>
                <v:stroke color="#bcbec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476240</wp:posOffset>
                </wp:positionH>
                <wp:positionV relativeFrom="paragraph">
                  <wp:posOffset>2234565</wp:posOffset>
                </wp:positionV>
                <wp:extent cx="548005" cy="837565"/>
                <wp:effectExtent l="635" t="635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837720"/>
                          <a:chOff x="0" y="0"/>
                          <a:chExt cx="547920" cy="83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1319">
                                <a:moveTo>
                                  <a:pt x="600" y="516"/>
                                </a:moveTo>
                                <a:lnTo>
                                  <a:pt x="239" y="516"/>
                                </a:lnTo>
                                <a:lnTo>
                                  <a:pt x="252" y="553"/>
                                </a:lnTo>
                                <a:lnTo>
                                  <a:pt x="262" y="590"/>
                                </a:lnTo>
                                <a:lnTo>
                                  <a:pt x="268" y="629"/>
                                </a:lnTo>
                                <a:lnTo>
                                  <a:pt x="272" y="668"/>
                                </a:lnTo>
                                <a:lnTo>
                                  <a:pt x="272" y="708"/>
                                </a:lnTo>
                                <a:lnTo>
                                  <a:pt x="271" y="749"/>
                                </a:lnTo>
                                <a:lnTo>
                                  <a:pt x="267" y="789"/>
                                </a:lnTo>
                                <a:lnTo>
                                  <a:pt x="262" y="830"/>
                                </a:lnTo>
                                <a:lnTo>
                                  <a:pt x="256" y="870"/>
                                </a:lnTo>
                                <a:lnTo>
                                  <a:pt x="249" y="910"/>
                                </a:lnTo>
                                <a:lnTo>
                                  <a:pt x="242" y="950"/>
                                </a:lnTo>
                                <a:lnTo>
                                  <a:pt x="235" y="988"/>
                                </a:lnTo>
                                <a:lnTo>
                                  <a:pt x="227" y="1027"/>
                                </a:lnTo>
                                <a:lnTo>
                                  <a:pt x="221" y="1063"/>
                                </a:lnTo>
                                <a:lnTo>
                                  <a:pt x="215" y="1099"/>
                                </a:lnTo>
                                <a:lnTo>
                                  <a:pt x="211" y="1133"/>
                                </a:lnTo>
                                <a:lnTo>
                                  <a:pt x="208" y="1165"/>
                                </a:lnTo>
                                <a:lnTo>
                                  <a:pt x="208" y="1196"/>
                                </a:lnTo>
                                <a:lnTo>
                                  <a:pt x="210" y="1225"/>
                                </a:lnTo>
                                <a:lnTo>
                                  <a:pt x="214" y="1251"/>
                                </a:lnTo>
                                <a:lnTo>
                                  <a:pt x="222" y="1274"/>
                                </a:lnTo>
                                <a:lnTo>
                                  <a:pt x="235" y="1291"/>
                                </a:lnTo>
                                <a:lnTo>
                                  <a:pt x="251" y="1304"/>
                                </a:lnTo>
                                <a:lnTo>
                                  <a:pt x="271" y="1312"/>
                                </a:lnTo>
                                <a:lnTo>
                                  <a:pt x="294" y="1317"/>
                                </a:lnTo>
                                <a:lnTo>
                                  <a:pt x="319" y="1319"/>
                                </a:lnTo>
                                <a:lnTo>
                                  <a:pt x="348" y="1317"/>
                                </a:lnTo>
                                <a:lnTo>
                                  <a:pt x="378" y="1313"/>
                                </a:lnTo>
                                <a:lnTo>
                                  <a:pt x="410" y="1307"/>
                                </a:lnTo>
                                <a:lnTo>
                                  <a:pt x="444" y="1299"/>
                                </a:lnTo>
                                <a:lnTo>
                                  <a:pt x="479" y="1291"/>
                                </a:lnTo>
                                <a:lnTo>
                                  <a:pt x="588" y="1262"/>
                                </a:lnTo>
                                <a:lnTo>
                                  <a:pt x="625" y="1253"/>
                                </a:lnTo>
                                <a:lnTo>
                                  <a:pt x="661" y="1245"/>
                                </a:lnTo>
                                <a:lnTo>
                                  <a:pt x="697" y="1239"/>
                                </a:lnTo>
                                <a:lnTo>
                                  <a:pt x="724" y="1236"/>
                                </a:lnTo>
                                <a:lnTo>
                                  <a:pt x="717" y="1236"/>
                                </a:lnTo>
                                <a:lnTo>
                                  <a:pt x="726" y="1236"/>
                                </a:lnTo>
                                <a:lnTo>
                                  <a:pt x="731" y="1235"/>
                                </a:lnTo>
                                <a:lnTo>
                                  <a:pt x="764" y="1233"/>
                                </a:lnTo>
                                <a:lnTo>
                                  <a:pt x="798" y="1233"/>
                                </a:lnTo>
                                <a:lnTo>
                                  <a:pt x="808" y="1228"/>
                                </a:lnTo>
                                <a:lnTo>
                                  <a:pt x="817" y="1215"/>
                                </a:lnTo>
                                <a:lnTo>
                                  <a:pt x="824" y="1196"/>
                                </a:lnTo>
                                <a:lnTo>
                                  <a:pt x="828" y="1171"/>
                                </a:lnTo>
                                <a:lnTo>
                                  <a:pt x="830" y="1141"/>
                                </a:lnTo>
                                <a:lnTo>
                                  <a:pt x="829" y="1107"/>
                                </a:lnTo>
                                <a:lnTo>
                                  <a:pt x="826" y="1068"/>
                                </a:lnTo>
                                <a:lnTo>
                                  <a:pt x="820" y="1026"/>
                                </a:lnTo>
                                <a:lnTo>
                                  <a:pt x="812" y="982"/>
                                </a:lnTo>
                                <a:lnTo>
                                  <a:pt x="801" y="935"/>
                                </a:lnTo>
                                <a:lnTo>
                                  <a:pt x="788" y="887"/>
                                </a:lnTo>
                                <a:lnTo>
                                  <a:pt x="772" y="838"/>
                                </a:lnTo>
                                <a:lnTo>
                                  <a:pt x="755" y="789"/>
                                </a:lnTo>
                                <a:lnTo>
                                  <a:pt x="735" y="739"/>
                                </a:lnTo>
                                <a:lnTo>
                                  <a:pt x="712" y="691"/>
                                </a:lnTo>
                                <a:lnTo>
                                  <a:pt x="688" y="644"/>
                                </a:lnTo>
                                <a:lnTo>
                                  <a:pt x="661" y="599"/>
                                </a:lnTo>
                                <a:lnTo>
                                  <a:pt x="632" y="556"/>
                                </a:lnTo>
                                <a:lnTo>
                                  <a:pt x="601" y="517"/>
                                </a:lnTo>
                                <a:lnTo>
                                  <a:pt x="60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9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1319">
                                <a:moveTo>
                                  <a:pt x="726" y="1236"/>
                                </a:moveTo>
                                <a:lnTo>
                                  <a:pt x="717" y="1236"/>
                                </a:lnTo>
                                <a:lnTo>
                                  <a:pt x="724" y="1236"/>
                                </a:lnTo>
                                <a:lnTo>
                                  <a:pt x="726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9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1319">
                                <a:moveTo>
                                  <a:pt x="798" y="1233"/>
                                </a:moveTo>
                                <a:lnTo>
                                  <a:pt x="764" y="1233"/>
                                </a:lnTo>
                                <a:lnTo>
                                  <a:pt x="796" y="1234"/>
                                </a:lnTo>
                                <a:lnTo>
                                  <a:pt x="798" y="1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9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1319">
                                <a:moveTo>
                                  <a:pt x="396" y="0"/>
                                </a:moveTo>
                                <a:lnTo>
                                  <a:pt x="372" y="5"/>
                                </a:lnTo>
                                <a:lnTo>
                                  <a:pt x="346" y="19"/>
                                </a:lnTo>
                                <a:lnTo>
                                  <a:pt x="317" y="39"/>
                                </a:lnTo>
                                <a:lnTo>
                                  <a:pt x="288" y="67"/>
                                </a:lnTo>
                                <a:lnTo>
                                  <a:pt x="257" y="99"/>
                                </a:lnTo>
                                <a:lnTo>
                                  <a:pt x="226" y="137"/>
                                </a:lnTo>
                                <a:lnTo>
                                  <a:pt x="195" y="178"/>
                                </a:lnTo>
                                <a:lnTo>
                                  <a:pt x="165" y="221"/>
                                </a:lnTo>
                                <a:lnTo>
                                  <a:pt x="135" y="267"/>
                                </a:lnTo>
                                <a:lnTo>
                                  <a:pt x="107" y="313"/>
                                </a:lnTo>
                                <a:lnTo>
                                  <a:pt x="82" y="359"/>
                                </a:lnTo>
                                <a:lnTo>
                                  <a:pt x="59" y="404"/>
                                </a:lnTo>
                                <a:lnTo>
                                  <a:pt x="38" y="448"/>
                                </a:lnTo>
                                <a:lnTo>
                                  <a:pt x="22" y="488"/>
                                </a:lnTo>
                                <a:lnTo>
                                  <a:pt x="10" y="525"/>
                                </a:lnTo>
                                <a:lnTo>
                                  <a:pt x="2" y="558"/>
                                </a:lnTo>
                                <a:lnTo>
                                  <a:pt x="0" y="585"/>
                                </a:lnTo>
                                <a:lnTo>
                                  <a:pt x="3" y="605"/>
                                </a:lnTo>
                                <a:lnTo>
                                  <a:pt x="12" y="619"/>
                                </a:lnTo>
                                <a:lnTo>
                                  <a:pt x="27" y="628"/>
                                </a:lnTo>
                                <a:lnTo>
                                  <a:pt x="42" y="633"/>
                                </a:lnTo>
                                <a:lnTo>
                                  <a:pt x="57" y="635"/>
                                </a:lnTo>
                                <a:lnTo>
                                  <a:pt x="72" y="633"/>
                                </a:lnTo>
                                <a:lnTo>
                                  <a:pt x="86" y="629"/>
                                </a:lnTo>
                                <a:lnTo>
                                  <a:pt x="100" y="622"/>
                                </a:lnTo>
                                <a:lnTo>
                                  <a:pt x="114" y="614"/>
                                </a:lnTo>
                                <a:lnTo>
                                  <a:pt x="128" y="603"/>
                                </a:lnTo>
                                <a:lnTo>
                                  <a:pt x="142" y="592"/>
                                </a:lnTo>
                                <a:lnTo>
                                  <a:pt x="156" y="580"/>
                                </a:lnTo>
                                <a:lnTo>
                                  <a:pt x="169" y="568"/>
                                </a:lnTo>
                                <a:lnTo>
                                  <a:pt x="183" y="555"/>
                                </a:lnTo>
                                <a:lnTo>
                                  <a:pt x="197" y="544"/>
                                </a:lnTo>
                                <a:lnTo>
                                  <a:pt x="211" y="533"/>
                                </a:lnTo>
                                <a:lnTo>
                                  <a:pt x="225" y="524"/>
                                </a:lnTo>
                                <a:lnTo>
                                  <a:pt x="239" y="516"/>
                                </a:lnTo>
                                <a:lnTo>
                                  <a:pt x="600" y="516"/>
                                </a:lnTo>
                                <a:lnTo>
                                  <a:pt x="568" y="482"/>
                                </a:lnTo>
                                <a:lnTo>
                                  <a:pt x="585" y="477"/>
                                </a:lnTo>
                                <a:lnTo>
                                  <a:pt x="604" y="474"/>
                                </a:lnTo>
                                <a:lnTo>
                                  <a:pt x="622" y="473"/>
                                </a:lnTo>
                                <a:lnTo>
                                  <a:pt x="863" y="473"/>
                                </a:lnTo>
                                <a:lnTo>
                                  <a:pt x="869" y="460"/>
                                </a:lnTo>
                                <a:lnTo>
                                  <a:pt x="869" y="443"/>
                                </a:lnTo>
                                <a:lnTo>
                                  <a:pt x="864" y="423"/>
                                </a:lnTo>
                                <a:lnTo>
                                  <a:pt x="853" y="400"/>
                                </a:lnTo>
                                <a:lnTo>
                                  <a:pt x="838" y="375"/>
                                </a:lnTo>
                                <a:lnTo>
                                  <a:pt x="819" y="349"/>
                                </a:lnTo>
                                <a:lnTo>
                                  <a:pt x="796" y="320"/>
                                </a:lnTo>
                                <a:lnTo>
                                  <a:pt x="770" y="291"/>
                                </a:lnTo>
                                <a:lnTo>
                                  <a:pt x="742" y="261"/>
                                </a:lnTo>
                                <a:lnTo>
                                  <a:pt x="711" y="231"/>
                                </a:lnTo>
                                <a:lnTo>
                                  <a:pt x="680" y="200"/>
                                </a:lnTo>
                                <a:lnTo>
                                  <a:pt x="647" y="171"/>
                                </a:lnTo>
                                <a:lnTo>
                                  <a:pt x="614" y="142"/>
                                </a:lnTo>
                                <a:lnTo>
                                  <a:pt x="581" y="115"/>
                                </a:lnTo>
                                <a:lnTo>
                                  <a:pt x="549" y="90"/>
                                </a:lnTo>
                                <a:lnTo>
                                  <a:pt x="518" y="66"/>
                                </a:lnTo>
                                <a:lnTo>
                                  <a:pt x="489" y="46"/>
                                </a:lnTo>
                                <a:lnTo>
                                  <a:pt x="462" y="28"/>
                                </a:lnTo>
                                <a:lnTo>
                                  <a:pt x="437" y="14"/>
                                </a:lnTo>
                                <a:lnTo>
                                  <a:pt x="416" y="3"/>
                                </a:lnTo>
                                <a:lnTo>
                                  <a:pt x="3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9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1319">
                                <a:moveTo>
                                  <a:pt x="863" y="473"/>
                                </a:moveTo>
                                <a:lnTo>
                                  <a:pt x="622" y="473"/>
                                </a:lnTo>
                                <a:lnTo>
                                  <a:pt x="641" y="474"/>
                                </a:lnTo>
                                <a:lnTo>
                                  <a:pt x="661" y="475"/>
                                </a:lnTo>
                                <a:lnTo>
                                  <a:pt x="680" y="478"/>
                                </a:lnTo>
                                <a:lnTo>
                                  <a:pt x="700" y="480"/>
                                </a:lnTo>
                                <a:lnTo>
                                  <a:pt x="738" y="486"/>
                                </a:lnTo>
                                <a:lnTo>
                                  <a:pt x="757" y="489"/>
                                </a:lnTo>
                                <a:lnTo>
                                  <a:pt x="775" y="491"/>
                                </a:lnTo>
                                <a:lnTo>
                                  <a:pt x="792" y="492"/>
                                </a:lnTo>
                                <a:lnTo>
                                  <a:pt x="809" y="492"/>
                                </a:lnTo>
                                <a:lnTo>
                                  <a:pt x="824" y="490"/>
                                </a:lnTo>
                                <a:lnTo>
                                  <a:pt x="838" y="487"/>
                                </a:lnTo>
                                <a:lnTo>
                                  <a:pt x="851" y="481"/>
                                </a:lnTo>
                                <a:lnTo>
                                  <a:pt x="863" y="474"/>
                                </a:lnTo>
                                <a:lnTo>
                                  <a:pt x="863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2pt;margin-top:175.95pt;width:43.15pt;height:65.95pt" coordorigin="8624,3519" coordsize="863,1319">
                <v:shape id="shape_0" coordsize="863,1319" path="m600,516l239,516l252,553l262,590l268,629l272,668l272,708l271,749l267,789l262,830l256,870l249,910l242,950l235,988l227,1027l221,1063l215,1099l211,1133l208,1165l208,1196l210,1225l214,1251l222,1274l235,1291l251,1304l271,1312l294,1317l319,1319l348,1317l378,1313l410,1307l444,1299l479,1291l588,1262l625,1253l661,1245l697,1239l724,1236l717,1236l726,1236l731,1235l764,1233l798,1233l808,1228l817,1215l824,1196l828,1171l830,1141l829,1107l826,1068l820,1026l812,982l801,935l788,887l772,838l755,789l735,739l712,691l688,644l661,599l632,556l601,517l600,516xe" fillcolor="white" stroked="f" o:allowincell="f" style="position:absolute;left:8624;top:3519;width:862;height:13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3,1319" path="m726,1236l717,1236l724,1236l726,1236xe" fillcolor="white" stroked="f" o:allowincell="f" style="position:absolute;left:8624;top:3519;width:862;height:13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3,1319" path="m798,1233l764,1233l796,1234l798,1233xe" fillcolor="white" stroked="f" o:allowincell="f" style="position:absolute;left:8624;top:3519;width:862;height:13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3,1319" path="m396,0l372,5l346,19l317,39l288,67l257,99l226,137l195,178l165,221l135,267l107,313l82,359l59,404l38,448l22,488l10,525l2,558l0,585l3,605l12,619l27,628l42,633l57,635l72,633l86,629l100,622l114,614l128,603l142,592l156,580l169,568l183,555l197,544l211,533l225,524l239,516l600,516l568,482l585,477l604,474l622,473l863,473l869,460l869,443l864,423l853,400l838,375l819,349l796,320l770,291l742,261l711,231l680,200l647,171l614,142l581,115l549,90l518,66l489,46l462,28l437,14l416,3l396,0xe" fillcolor="white" stroked="f" o:allowincell="f" style="position:absolute;left:8624;top:3519;width:862;height:13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3,1319" path="m863,473l622,473l641,474l661,475l680,478l700,480l738,486l757,489l775,491l792,492l809,492l824,490l838,487l851,481l863,474l863,473xe" fillcolor="white" stroked="f" o:allowincell="f" style="position:absolute;left:8624;top:3519;width:862;height:13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476240</wp:posOffset>
                </wp:positionH>
                <wp:positionV relativeFrom="paragraph">
                  <wp:posOffset>2234565</wp:posOffset>
                </wp:positionV>
                <wp:extent cx="552450" cy="837565"/>
                <wp:effectExtent l="12700" t="13335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3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319">
                              <a:moveTo>
                                <a:pt x="796" y="1234"/>
                              </a:moveTo>
                              <a:lnTo>
                                <a:pt x="808" y="1228"/>
                              </a:lnTo>
                              <a:lnTo>
                                <a:pt x="817" y="1215"/>
                              </a:lnTo>
                              <a:lnTo>
                                <a:pt x="824" y="1196"/>
                              </a:lnTo>
                              <a:lnTo>
                                <a:pt x="828" y="1171"/>
                              </a:lnTo>
                              <a:lnTo>
                                <a:pt x="830" y="1141"/>
                              </a:lnTo>
                              <a:lnTo>
                                <a:pt x="829" y="1107"/>
                              </a:lnTo>
                              <a:lnTo>
                                <a:pt x="826" y="1068"/>
                              </a:lnTo>
                              <a:lnTo>
                                <a:pt x="820" y="1027"/>
                              </a:lnTo>
                              <a:lnTo>
                                <a:pt x="812" y="982"/>
                              </a:lnTo>
                              <a:lnTo>
                                <a:pt x="801" y="935"/>
                              </a:lnTo>
                              <a:lnTo>
                                <a:pt x="788" y="887"/>
                              </a:lnTo>
                              <a:lnTo>
                                <a:pt x="772" y="838"/>
                              </a:lnTo>
                              <a:lnTo>
                                <a:pt x="755" y="789"/>
                              </a:lnTo>
                              <a:lnTo>
                                <a:pt x="735" y="739"/>
                              </a:lnTo>
                              <a:lnTo>
                                <a:pt x="712" y="691"/>
                              </a:lnTo>
                              <a:lnTo>
                                <a:pt x="688" y="644"/>
                              </a:lnTo>
                              <a:lnTo>
                                <a:pt x="661" y="599"/>
                              </a:lnTo>
                              <a:lnTo>
                                <a:pt x="632" y="556"/>
                              </a:lnTo>
                              <a:lnTo>
                                <a:pt x="601" y="517"/>
                              </a:lnTo>
                              <a:lnTo>
                                <a:pt x="568" y="482"/>
                              </a:lnTo>
                              <a:lnTo>
                                <a:pt x="585" y="477"/>
                              </a:lnTo>
                              <a:lnTo>
                                <a:pt x="604" y="474"/>
                              </a:lnTo>
                              <a:lnTo>
                                <a:pt x="622" y="473"/>
                              </a:lnTo>
                              <a:lnTo>
                                <a:pt x="641" y="474"/>
                              </a:lnTo>
                              <a:lnTo>
                                <a:pt x="661" y="475"/>
                              </a:lnTo>
                              <a:lnTo>
                                <a:pt x="680" y="478"/>
                              </a:lnTo>
                              <a:lnTo>
                                <a:pt x="700" y="480"/>
                              </a:lnTo>
                              <a:lnTo>
                                <a:pt x="719" y="483"/>
                              </a:lnTo>
                              <a:lnTo>
                                <a:pt x="738" y="486"/>
                              </a:lnTo>
                              <a:lnTo>
                                <a:pt x="757" y="489"/>
                              </a:lnTo>
                              <a:lnTo>
                                <a:pt x="775" y="491"/>
                              </a:lnTo>
                              <a:lnTo>
                                <a:pt x="792" y="492"/>
                              </a:lnTo>
                              <a:lnTo>
                                <a:pt x="809" y="492"/>
                              </a:lnTo>
                              <a:lnTo>
                                <a:pt x="824" y="490"/>
                              </a:lnTo>
                              <a:lnTo>
                                <a:pt x="838" y="487"/>
                              </a:lnTo>
                              <a:lnTo>
                                <a:pt x="851" y="481"/>
                              </a:lnTo>
                              <a:lnTo>
                                <a:pt x="863" y="474"/>
                              </a:lnTo>
                              <a:lnTo>
                                <a:pt x="869" y="460"/>
                              </a:lnTo>
                              <a:lnTo>
                                <a:pt x="869" y="443"/>
                              </a:lnTo>
                              <a:lnTo>
                                <a:pt x="864" y="423"/>
                              </a:lnTo>
                              <a:lnTo>
                                <a:pt x="853" y="400"/>
                              </a:lnTo>
                              <a:lnTo>
                                <a:pt x="838" y="375"/>
                              </a:lnTo>
                              <a:lnTo>
                                <a:pt x="819" y="349"/>
                              </a:lnTo>
                              <a:lnTo>
                                <a:pt x="796" y="320"/>
                              </a:lnTo>
                              <a:lnTo>
                                <a:pt x="770" y="291"/>
                              </a:lnTo>
                              <a:lnTo>
                                <a:pt x="742" y="261"/>
                              </a:lnTo>
                              <a:lnTo>
                                <a:pt x="711" y="231"/>
                              </a:lnTo>
                              <a:lnTo>
                                <a:pt x="680" y="200"/>
                              </a:lnTo>
                              <a:lnTo>
                                <a:pt x="647" y="171"/>
                              </a:lnTo>
                              <a:lnTo>
                                <a:pt x="614" y="142"/>
                              </a:lnTo>
                              <a:lnTo>
                                <a:pt x="581" y="115"/>
                              </a:lnTo>
                              <a:lnTo>
                                <a:pt x="549" y="90"/>
                              </a:lnTo>
                              <a:lnTo>
                                <a:pt x="518" y="66"/>
                              </a:lnTo>
                              <a:lnTo>
                                <a:pt x="489" y="46"/>
                              </a:lnTo>
                              <a:lnTo>
                                <a:pt x="462" y="28"/>
                              </a:lnTo>
                              <a:lnTo>
                                <a:pt x="437" y="14"/>
                              </a:lnTo>
                              <a:lnTo>
                                <a:pt x="416" y="3"/>
                              </a:lnTo>
                              <a:lnTo>
                                <a:pt x="396" y="0"/>
                              </a:lnTo>
                              <a:lnTo>
                                <a:pt x="372" y="5"/>
                              </a:lnTo>
                              <a:lnTo>
                                <a:pt x="346" y="19"/>
                              </a:lnTo>
                              <a:lnTo>
                                <a:pt x="317" y="39"/>
                              </a:lnTo>
                              <a:lnTo>
                                <a:pt x="288" y="67"/>
                              </a:lnTo>
                              <a:lnTo>
                                <a:pt x="257" y="99"/>
                              </a:lnTo>
                              <a:lnTo>
                                <a:pt x="226" y="137"/>
                              </a:lnTo>
                              <a:lnTo>
                                <a:pt x="195" y="178"/>
                              </a:lnTo>
                              <a:lnTo>
                                <a:pt x="165" y="221"/>
                              </a:lnTo>
                              <a:lnTo>
                                <a:pt x="135" y="267"/>
                              </a:lnTo>
                              <a:lnTo>
                                <a:pt x="107" y="313"/>
                              </a:lnTo>
                              <a:lnTo>
                                <a:pt x="82" y="359"/>
                              </a:lnTo>
                              <a:lnTo>
                                <a:pt x="59" y="404"/>
                              </a:lnTo>
                              <a:lnTo>
                                <a:pt x="38" y="448"/>
                              </a:lnTo>
                              <a:lnTo>
                                <a:pt x="22" y="488"/>
                              </a:lnTo>
                              <a:lnTo>
                                <a:pt x="10" y="525"/>
                              </a:lnTo>
                              <a:lnTo>
                                <a:pt x="2" y="558"/>
                              </a:lnTo>
                              <a:lnTo>
                                <a:pt x="0" y="585"/>
                              </a:lnTo>
                              <a:lnTo>
                                <a:pt x="3" y="605"/>
                              </a:lnTo>
                              <a:lnTo>
                                <a:pt x="12" y="619"/>
                              </a:lnTo>
                              <a:lnTo>
                                <a:pt x="27" y="628"/>
                              </a:lnTo>
                              <a:lnTo>
                                <a:pt x="42" y="633"/>
                              </a:lnTo>
                              <a:lnTo>
                                <a:pt x="57" y="635"/>
                              </a:lnTo>
                              <a:lnTo>
                                <a:pt x="72" y="633"/>
                              </a:lnTo>
                              <a:lnTo>
                                <a:pt x="86" y="629"/>
                              </a:lnTo>
                              <a:lnTo>
                                <a:pt x="100" y="622"/>
                              </a:lnTo>
                              <a:lnTo>
                                <a:pt x="114" y="614"/>
                              </a:lnTo>
                              <a:lnTo>
                                <a:pt x="128" y="603"/>
                              </a:lnTo>
                              <a:lnTo>
                                <a:pt x="142" y="592"/>
                              </a:lnTo>
                              <a:lnTo>
                                <a:pt x="156" y="580"/>
                              </a:lnTo>
                              <a:lnTo>
                                <a:pt x="169" y="568"/>
                              </a:lnTo>
                              <a:lnTo>
                                <a:pt x="183" y="555"/>
                              </a:lnTo>
                              <a:lnTo>
                                <a:pt x="197" y="544"/>
                              </a:lnTo>
                              <a:lnTo>
                                <a:pt x="211" y="533"/>
                              </a:lnTo>
                              <a:lnTo>
                                <a:pt x="225" y="524"/>
                              </a:lnTo>
                              <a:lnTo>
                                <a:pt x="239" y="516"/>
                              </a:lnTo>
                              <a:lnTo>
                                <a:pt x="252" y="553"/>
                              </a:lnTo>
                              <a:lnTo>
                                <a:pt x="262" y="590"/>
                              </a:lnTo>
                              <a:lnTo>
                                <a:pt x="268" y="629"/>
                              </a:lnTo>
                              <a:lnTo>
                                <a:pt x="272" y="668"/>
                              </a:lnTo>
                              <a:lnTo>
                                <a:pt x="272" y="708"/>
                              </a:lnTo>
                              <a:lnTo>
                                <a:pt x="271" y="749"/>
                              </a:lnTo>
                              <a:lnTo>
                                <a:pt x="267" y="789"/>
                              </a:lnTo>
                              <a:lnTo>
                                <a:pt x="262" y="830"/>
                              </a:lnTo>
                              <a:lnTo>
                                <a:pt x="256" y="870"/>
                              </a:lnTo>
                              <a:lnTo>
                                <a:pt x="249" y="910"/>
                              </a:lnTo>
                              <a:lnTo>
                                <a:pt x="242" y="950"/>
                              </a:lnTo>
                              <a:lnTo>
                                <a:pt x="235" y="988"/>
                              </a:lnTo>
                              <a:lnTo>
                                <a:pt x="227" y="1026"/>
                              </a:lnTo>
                              <a:lnTo>
                                <a:pt x="221" y="1063"/>
                              </a:lnTo>
                              <a:lnTo>
                                <a:pt x="215" y="1099"/>
                              </a:lnTo>
                              <a:lnTo>
                                <a:pt x="211" y="1133"/>
                              </a:lnTo>
                              <a:lnTo>
                                <a:pt x="208" y="1165"/>
                              </a:lnTo>
                              <a:lnTo>
                                <a:pt x="208" y="1196"/>
                              </a:lnTo>
                              <a:lnTo>
                                <a:pt x="210" y="1225"/>
                              </a:lnTo>
                              <a:lnTo>
                                <a:pt x="214" y="1251"/>
                              </a:lnTo>
                              <a:lnTo>
                                <a:pt x="222" y="1274"/>
                              </a:lnTo>
                              <a:lnTo>
                                <a:pt x="235" y="1291"/>
                              </a:lnTo>
                              <a:lnTo>
                                <a:pt x="251" y="1304"/>
                              </a:lnTo>
                              <a:lnTo>
                                <a:pt x="271" y="1312"/>
                              </a:lnTo>
                              <a:lnTo>
                                <a:pt x="294" y="1317"/>
                              </a:lnTo>
                              <a:lnTo>
                                <a:pt x="319" y="1319"/>
                              </a:lnTo>
                              <a:lnTo>
                                <a:pt x="348" y="1317"/>
                              </a:lnTo>
                              <a:lnTo>
                                <a:pt x="378" y="1313"/>
                              </a:lnTo>
                              <a:lnTo>
                                <a:pt x="410" y="1307"/>
                              </a:lnTo>
                              <a:lnTo>
                                <a:pt x="444" y="1299"/>
                              </a:lnTo>
                              <a:lnTo>
                                <a:pt x="479" y="1291"/>
                              </a:lnTo>
                              <a:lnTo>
                                <a:pt x="515" y="1281"/>
                              </a:lnTo>
                              <a:lnTo>
                                <a:pt x="552" y="1272"/>
                              </a:lnTo>
                              <a:lnTo>
                                <a:pt x="588" y="1262"/>
                              </a:lnTo>
                              <a:lnTo>
                                <a:pt x="625" y="1253"/>
                              </a:lnTo>
                              <a:lnTo>
                                <a:pt x="661" y="1245"/>
                              </a:lnTo>
                              <a:lnTo>
                                <a:pt x="697" y="1239"/>
                              </a:lnTo>
                              <a:lnTo>
                                <a:pt x="731" y="1235"/>
                              </a:lnTo>
                              <a:lnTo>
                                <a:pt x="764" y="1233"/>
                              </a:lnTo>
                              <a:lnTo>
                                <a:pt x="796" y="1234"/>
                              </a:lnTo>
                              <a:lnTo>
                                <a:pt x="769" y="1235"/>
                              </a:lnTo>
                              <a:lnTo>
                                <a:pt x="747" y="1235"/>
                              </a:lnTo>
                              <a:lnTo>
                                <a:pt x="732" y="1235"/>
                              </a:lnTo>
                              <a:lnTo>
                                <a:pt x="722" y="1236"/>
                              </a:lnTo>
                              <a:lnTo>
                                <a:pt x="717" y="1236"/>
                              </a:lnTo>
                              <a:lnTo>
                                <a:pt x="719" y="1236"/>
                              </a:lnTo>
                              <a:lnTo>
                                <a:pt x="726" y="1236"/>
                              </a:lnTo>
                              <a:lnTo>
                                <a:pt x="740" y="1235"/>
                              </a:lnTo>
                              <a:lnTo>
                                <a:pt x="758" y="1235"/>
                              </a:lnTo>
                              <a:lnTo>
                                <a:pt x="783" y="1234"/>
                              </a:lnTo>
                              <a:lnTo>
                                <a:pt x="796" y="1234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319" path="m796,1234l808,1228l817,1215l824,1196l828,1171l830,1141l829,1107l826,1068l820,1027l812,982l801,935l788,887l772,838l755,789l735,739l712,691l688,644l661,599l632,556l601,517l568,482l585,477l604,474l622,473l641,474l661,475l680,478l700,480l719,483l738,486l757,489l775,491l792,492l809,492l824,490l838,487l851,481l863,474l869,460l869,443l864,423l853,400l838,375l819,349l796,320l770,291l742,261l711,231l680,200l647,171l614,142l581,115l549,90l518,66l489,46l462,28l437,14l416,3l396,0l372,5l346,19l317,39l288,67l257,99l226,137l195,178l165,221l135,267l107,313l82,359l59,404l38,448l22,488l10,525l2,558l0,585l3,605l12,619l27,628l42,633l57,635l72,633l86,629l100,622l114,614l128,603l142,592l156,580l169,568l183,555l197,544l211,533l225,524l239,516l252,553l262,590l268,629l272,668l272,708l271,749l267,789l262,830l256,870l249,910l242,950l235,988l227,1026l221,1063l215,1099l211,1133l208,1165l208,1196l210,1225l214,1251l222,1274l235,1291l251,1304l271,1312l294,1317l319,1319l348,1317l378,1313l410,1307l444,1299l479,1291l515,1281l552,1272l588,1262l625,1253l661,1245l697,1239l731,1235l764,1233l796,1234l769,1235l747,1235l732,1235l722,1236l717,1236l719,1236l726,1236l740,1235l758,1235l783,1234l796,1234xe" stroked="t" o:allowincell="f" style="position:absolute;margin-left:431.2pt;margin-top:175.95pt;width:43.45pt;height:65.9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144270</wp:posOffset>
                </wp:positionH>
                <wp:positionV relativeFrom="paragraph">
                  <wp:posOffset>1519555</wp:posOffset>
                </wp:positionV>
                <wp:extent cx="784225" cy="552450"/>
                <wp:effectExtent l="635" t="0" r="5334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552600"/>
                          <a:chOff x="0" y="0"/>
                          <a:chExt cx="78408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1235" y="597"/>
                                </a:moveTo>
                                <a:lnTo>
                                  <a:pt x="610" y="597"/>
                                </a:lnTo>
                                <a:lnTo>
                                  <a:pt x="650" y="597"/>
                                </a:lnTo>
                                <a:lnTo>
                                  <a:pt x="689" y="601"/>
                                </a:lnTo>
                                <a:lnTo>
                                  <a:pt x="728" y="607"/>
                                </a:lnTo>
                                <a:lnTo>
                                  <a:pt x="765" y="617"/>
                                </a:lnTo>
                                <a:lnTo>
                                  <a:pt x="802" y="630"/>
                                </a:lnTo>
                                <a:lnTo>
                                  <a:pt x="794" y="644"/>
                                </a:lnTo>
                                <a:lnTo>
                                  <a:pt x="785" y="658"/>
                                </a:lnTo>
                                <a:lnTo>
                                  <a:pt x="774" y="672"/>
                                </a:lnTo>
                                <a:lnTo>
                                  <a:pt x="763" y="686"/>
                                </a:lnTo>
                                <a:lnTo>
                                  <a:pt x="750" y="699"/>
                                </a:lnTo>
                                <a:lnTo>
                                  <a:pt x="738" y="713"/>
                                </a:lnTo>
                                <a:lnTo>
                                  <a:pt x="726" y="727"/>
                                </a:lnTo>
                                <a:lnTo>
                                  <a:pt x="715" y="741"/>
                                </a:lnTo>
                                <a:lnTo>
                                  <a:pt x="704" y="755"/>
                                </a:lnTo>
                                <a:lnTo>
                                  <a:pt x="696" y="769"/>
                                </a:lnTo>
                                <a:lnTo>
                                  <a:pt x="689" y="783"/>
                                </a:lnTo>
                                <a:lnTo>
                                  <a:pt x="685" y="797"/>
                                </a:lnTo>
                                <a:lnTo>
                                  <a:pt x="683" y="812"/>
                                </a:lnTo>
                                <a:lnTo>
                                  <a:pt x="685" y="827"/>
                                </a:lnTo>
                                <a:lnTo>
                                  <a:pt x="690" y="842"/>
                                </a:lnTo>
                                <a:lnTo>
                                  <a:pt x="699" y="857"/>
                                </a:lnTo>
                                <a:lnTo>
                                  <a:pt x="713" y="866"/>
                                </a:lnTo>
                                <a:lnTo>
                                  <a:pt x="733" y="869"/>
                                </a:lnTo>
                                <a:lnTo>
                                  <a:pt x="760" y="867"/>
                                </a:lnTo>
                                <a:lnTo>
                                  <a:pt x="793" y="859"/>
                                </a:lnTo>
                                <a:lnTo>
                                  <a:pt x="830" y="847"/>
                                </a:lnTo>
                                <a:lnTo>
                                  <a:pt x="870" y="830"/>
                                </a:lnTo>
                                <a:lnTo>
                                  <a:pt x="914" y="810"/>
                                </a:lnTo>
                                <a:lnTo>
                                  <a:pt x="959" y="787"/>
                                </a:lnTo>
                                <a:lnTo>
                                  <a:pt x="1005" y="762"/>
                                </a:lnTo>
                                <a:lnTo>
                                  <a:pt x="1052" y="734"/>
                                </a:lnTo>
                                <a:lnTo>
                                  <a:pt x="1097" y="704"/>
                                </a:lnTo>
                                <a:lnTo>
                                  <a:pt x="1141" y="674"/>
                                </a:lnTo>
                                <a:lnTo>
                                  <a:pt x="1181" y="643"/>
                                </a:lnTo>
                                <a:lnTo>
                                  <a:pt x="1219" y="612"/>
                                </a:lnTo>
                                <a:lnTo>
                                  <a:pt x="1235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82" y="143"/>
                                </a:moveTo>
                                <a:lnTo>
                                  <a:pt x="79" y="172"/>
                                </a:lnTo>
                                <a:lnTo>
                                  <a:pt x="73" y="208"/>
                                </a:lnTo>
                                <a:lnTo>
                                  <a:pt x="65" y="244"/>
                                </a:lnTo>
                                <a:lnTo>
                                  <a:pt x="56" y="280"/>
                                </a:lnTo>
                                <a:lnTo>
                                  <a:pt x="47" y="317"/>
                                </a:lnTo>
                                <a:lnTo>
                                  <a:pt x="37" y="354"/>
                                </a:lnTo>
                                <a:lnTo>
                                  <a:pt x="27" y="390"/>
                                </a:lnTo>
                                <a:lnTo>
                                  <a:pt x="19" y="425"/>
                                </a:lnTo>
                                <a:lnTo>
                                  <a:pt x="11" y="459"/>
                                </a:lnTo>
                                <a:lnTo>
                                  <a:pt x="5" y="491"/>
                                </a:lnTo>
                                <a:lnTo>
                                  <a:pt x="1" y="521"/>
                                </a:lnTo>
                                <a:lnTo>
                                  <a:pt x="0" y="550"/>
                                </a:lnTo>
                                <a:lnTo>
                                  <a:pt x="1" y="575"/>
                                </a:lnTo>
                                <a:lnTo>
                                  <a:pt x="6" y="598"/>
                                </a:lnTo>
                                <a:lnTo>
                                  <a:pt x="14" y="618"/>
                                </a:lnTo>
                                <a:lnTo>
                                  <a:pt x="27" y="634"/>
                                </a:lnTo>
                                <a:lnTo>
                                  <a:pt x="44" y="647"/>
                                </a:lnTo>
                                <a:lnTo>
                                  <a:pt x="67" y="655"/>
                                </a:lnTo>
                                <a:lnTo>
                                  <a:pt x="93" y="659"/>
                                </a:lnTo>
                                <a:lnTo>
                                  <a:pt x="122" y="661"/>
                                </a:lnTo>
                                <a:lnTo>
                                  <a:pt x="153" y="661"/>
                                </a:lnTo>
                                <a:lnTo>
                                  <a:pt x="185" y="658"/>
                                </a:lnTo>
                                <a:lnTo>
                                  <a:pt x="219" y="654"/>
                                </a:lnTo>
                                <a:lnTo>
                                  <a:pt x="255" y="648"/>
                                </a:lnTo>
                                <a:lnTo>
                                  <a:pt x="292" y="641"/>
                                </a:lnTo>
                                <a:lnTo>
                                  <a:pt x="408" y="619"/>
                                </a:lnTo>
                                <a:lnTo>
                                  <a:pt x="448" y="612"/>
                                </a:lnTo>
                                <a:lnTo>
                                  <a:pt x="488" y="606"/>
                                </a:lnTo>
                                <a:lnTo>
                                  <a:pt x="529" y="601"/>
                                </a:lnTo>
                                <a:lnTo>
                                  <a:pt x="570" y="598"/>
                                </a:lnTo>
                                <a:lnTo>
                                  <a:pt x="610" y="597"/>
                                </a:lnTo>
                                <a:lnTo>
                                  <a:pt x="1235" y="597"/>
                                </a:lnTo>
                                <a:lnTo>
                                  <a:pt x="1251" y="581"/>
                                </a:lnTo>
                                <a:lnTo>
                                  <a:pt x="1279" y="551"/>
                                </a:lnTo>
                                <a:lnTo>
                                  <a:pt x="1299" y="523"/>
                                </a:lnTo>
                                <a:lnTo>
                                  <a:pt x="1313" y="497"/>
                                </a:lnTo>
                                <a:lnTo>
                                  <a:pt x="1319" y="473"/>
                                </a:lnTo>
                                <a:lnTo>
                                  <a:pt x="1315" y="453"/>
                                </a:lnTo>
                                <a:lnTo>
                                  <a:pt x="1304" y="432"/>
                                </a:lnTo>
                                <a:lnTo>
                                  <a:pt x="1290" y="407"/>
                                </a:lnTo>
                                <a:lnTo>
                                  <a:pt x="1272" y="380"/>
                                </a:lnTo>
                                <a:lnTo>
                                  <a:pt x="1252" y="351"/>
                                </a:lnTo>
                                <a:lnTo>
                                  <a:pt x="1228" y="320"/>
                                </a:lnTo>
                                <a:lnTo>
                                  <a:pt x="1213" y="301"/>
                                </a:lnTo>
                                <a:lnTo>
                                  <a:pt x="836" y="301"/>
                                </a:lnTo>
                                <a:lnTo>
                                  <a:pt x="801" y="268"/>
                                </a:lnTo>
                                <a:lnTo>
                                  <a:pt x="762" y="237"/>
                                </a:lnTo>
                                <a:lnTo>
                                  <a:pt x="719" y="208"/>
                                </a:lnTo>
                                <a:lnTo>
                                  <a:pt x="674" y="181"/>
                                </a:lnTo>
                                <a:lnTo>
                                  <a:pt x="627" y="157"/>
                                </a:lnTo>
                                <a:lnTo>
                                  <a:pt x="616" y="151"/>
                                </a:lnTo>
                                <a:lnTo>
                                  <a:pt x="82" y="151"/>
                                </a:lnTo>
                                <a:lnTo>
                                  <a:pt x="82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875" y="0"/>
                                </a:moveTo>
                                <a:lnTo>
                                  <a:pt x="858" y="0"/>
                                </a:lnTo>
                                <a:lnTo>
                                  <a:pt x="844" y="6"/>
                                </a:lnTo>
                                <a:lnTo>
                                  <a:pt x="837" y="18"/>
                                </a:lnTo>
                                <a:lnTo>
                                  <a:pt x="831" y="30"/>
                                </a:lnTo>
                                <a:lnTo>
                                  <a:pt x="828" y="45"/>
                                </a:lnTo>
                                <a:lnTo>
                                  <a:pt x="826" y="60"/>
                                </a:lnTo>
                                <a:lnTo>
                                  <a:pt x="826" y="77"/>
                                </a:lnTo>
                                <a:lnTo>
                                  <a:pt x="827" y="94"/>
                                </a:lnTo>
                                <a:lnTo>
                                  <a:pt x="829" y="112"/>
                                </a:lnTo>
                                <a:lnTo>
                                  <a:pt x="832" y="131"/>
                                </a:lnTo>
                                <a:lnTo>
                                  <a:pt x="838" y="169"/>
                                </a:lnTo>
                                <a:lnTo>
                                  <a:pt x="841" y="189"/>
                                </a:lnTo>
                                <a:lnTo>
                                  <a:pt x="843" y="208"/>
                                </a:lnTo>
                                <a:lnTo>
                                  <a:pt x="844" y="228"/>
                                </a:lnTo>
                                <a:lnTo>
                                  <a:pt x="845" y="247"/>
                                </a:lnTo>
                                <a:lnTo>
                                  <a:pt x="844" y="265"/>
                                </a:lnTo>
                                <a:lnTo>
                                  <a:pt x="841" y="283"/>
                                </a:lnTo>
                                <a:lnTo>
                                  <a:pt x="836" y="301"/>
                                </a:lnTo>
                                <a:lnTo>
                                  <a:pt x="1213" y="301"/>
                                </a:lnTo>
                                <a:lnTo>
                                  <a:pt x="1203" y="288"/>
                                </a:lnTo>
                                <a:lnTo>
                                  <a:pt x="1176" y="255"/>
                                </a:lnTo>
                                <a:lnTo>
                                  <a:pt x="1147" y="222"/>
                                </a:lnTo>
                                <a:lnTo>
                                  <a:pt x="1118" y="189"/>
                                </a:lnTo>
                                <a:lnTo>
                                  <a:pt x="1087" y="158"/>
                                </a:lnTo>
                                <a:lnTo>
                                  <a:pt x="1057" y="127"/>
                                </a:lnTo>
                                <a:lnTo>
                                  <a:pt x="1027" y="99"/>
                                </a:lnTo>
                                <a:lnTo>
                                  <a:pt x="998" y="73"/>
                                </a:lnTo>
                                <a:lnTo>
                                  <a:pt x="970" y="50"/>
                                </a:lnTo>
                                <a:lnTo>
                                  <a:pt x="943" y="31"/>
                                </a:lnTo>
                                <a:lnTo>
                                  <a:pt x="918" y="16"/>
                                </a:lnTo>
                                <a:lnTo>
                                  <a:pt x="895" y="5"/>
                                </a:lnTo>
                                <a:lnTo>
                                  <a:pt x="8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177" y="39"/>
                                </a:moveTo>
                                <a:lnTo>
                                  <a:pt x="147" y="41"/>
                                </a:lnTo>
                                <a:lnTo>
                                  <a:pt x="122" y="45"/>
                                </a:lnTo>
                                <a:lnTo>
                                  <a:pt x="103" y="52"/>
                                </a:lnTo>
                                <a:lnTo>
                                  <a:pt x="90" y="61"/>
                                </a:lnTo>
                                <a:lnTo>
                                  <a:pt x="84" y="73"/>
                                </a:lnTo>
                                <a:lnTo>
                                  <a:pt x="84" y="77"/>
                                </a:lnTo>
                                <a:lnTo>
                                  <a:pt x="85" y="105"/>
                                </a:lnTo>
                                <a:lnTo>
                                  <a:pt x="83" y="138"/>
                                </a:lnTo>
                                <a:lnTo>
                                  <a:pt x="82" y="143"/>
                                </a:lnTo>
                                <a:lnTo>
                                  <a:pt x="82" y="151"/>
                                </a:lnTo>
                                <a:lnTo>
                                  <a:pt x="616" y="151"/>
                                </a:lnTo>
                                <a:lnTo>
                                  <a:pt x="579" y="134"/>
                                </a:lnTo>
                                <a:lnTo>
                                  <a:pt x="529" y="114"/>
                                </a:lnTo>
                                <a:lnTo>
                                  <a:pt x="480" y="97"/>
                                </a:lnTo>
                                <a:lnTo>
                                  <a:pt x="431" y="81"/>
                                </a:lnTo>
                                <a:lnTo>
                                  <a:pt x="383" y="68"/>
                                </a:lnTo>
                                <a:lnTo>
                                  <a:pt x="336" y="57"/>
                                </a:lnTo>
                                <a:lnTo>
                                  <a:pt x="291" y="49"/>
                                </a:lnTo>
                                <a:lnTo>
                                  <a:pt x="250" y="43"/>
                                </a:lnTo>
                                <a:lnTo>
                                  <a:pt x="211" y="40"/>
                                </a:lnTo>
                                <a:lnTo>
                                  <a:pt x="17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119.65pt;width:61.75pt;height:43.5pt" coordorigin="1802,2393" coordsize="1235,870">
                <v:shape id="shape_0" coordsize="1235,870" path="m1235,597l610,597l650,597l689,601l728,607l765,617l802,630l794,644l785,658l774,672l763,686l750,699l738,713l726,727l715,741l704,755l696,769l689,783l685,797l683,812l685,827l690,842l699,857l713,866l733,869l760,867l793,859l830,847l870,830l914,810l959,787l1005,762l1052,734l1097,704l1141,674l1181,643l1219,612l1235,597xe" fillcolor="white" stroked="f" o:allowincell="f" style="position:absolute;left:1802;top:2393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82,143l79,172l73,208l65,244l56,280l47,317l37,354l27,390l19,425l11,459l5,491l1,521l0,550l1,575l6,598l14,618l27,634l44,647l67,655l93,659l122,661l153,661l185,658l219,654l255,648l292,641l408,619l448,612l488,606l529,601l570,598l610,597l1235,597l1251,581l1279,551l1299,523l1313,497l1319,473l1315,453l1304,432l1290,407l1272,380l1252,351l1228,320l1213,301l836,301l801,268l762,237l719,208l674,181l627,157l616,151l82,151l82,143xe" fillcolor="white" stroked="f" o:allowincell="f" style="position:absolute;left:1802;top:2393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875,0l858,0l844,6l837,18l831,30l828,45l826,60l826,77l827,94l829,112l832,131l838,169l841,189l843,208l844,228l845,247l844,265l841,283l836,301l1213,301l1203,288l1176,255l1147,222l1118,189l1087,158l1057,127l1027,99l998,73l970,50l943,31l918,16l895,5l875,0xe" fillcolor="white" stroked="f" o:allowincell="f" style="position:absolute;left:1802;top:2393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177,39l147,41l122,45l103,52l90,61l84,73l84,77l85,105l83,138l82,143l82,151l616,151l579,134l529,114l480,97l431,81l383,68l336,57l291,49l250,43l211,40l177,39xe" fillcolor="white" stroked="f" o:allowincell="f" style="position:absolute;left:1802;top:2393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144270</wp:posOffset>
                </wp:positionH>
                <wp:positionV relativeFrom="paragraph">
                  <wp:posOffset>1519555</wp:posOffset>
                </wp:positionV>
                <wp:extent cx="837565" cy="552450"/>
                <wp:effectExtent l="13335" t="12700" r="1270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870">
                              <a:moveTo>
                                <a:pt x="84" y="73"/>
                              </a:moveTo>
                              <a:lnTo>
                                <a:pt x="90" y="61"/>
                              </a:lnTo>
                              <a:lnTo>
                                <a:pt x="103" y="52"/>
                              </a:lnTo>
                              <a:lnTo>
                                <a:pt x="122" y="45"/>
                              </a:lnTo>
                              <a:lnTo>
                                <a:pt x="147" y="41"/>
                              </a:lnTo>
                              <a:lnTo>
                                <a:pt x="177" y="39"/>
                              </a:lnTo>
                              <a:lnTo>
                                <a:pt x="211" y="40"/>
                              </a:lnTo>
                              <a:lnTo>
                                <a:pt x="250" y="43"/>
                              </a:lnTo>
                              <a:lnTo>
                                <a:pt x="291" y="49"/>
                              </a:lnTo>
                              <a:lnTo>
                                <a:pt x="336" y="57"/>
                              </a:lnTo>
                              <a:lnTo>
                                <a:pt x="383" y="68"/>
                              </a:lnTo>
                              <a:lnTo>
                                <a:pt x="431" y="81"/>
                              </a:lnTo>
                              <a:lnTo>
                                <a:pt x="480" y="97"/>
                              </a:lnTo>
                              <a:lnTo>
                                <a:pt x="529" y="114"/>
                              </a:lnTo>
                              <a:lnTo>
                                <a:pt x="579" y="134"/>
                              </a:lnTo>
                              <a:lnTo>
                                <a:pt x="627" y="157"/>
                              </a:lnTo>
                              <a:lnTo>
                                <a:pt x="674" y="181"/>
                              </a:lnTo>
                              <a:lnTo>
                                <a:pt x="719" y="208"/>
                              </a:lnTo>
                              <a:lnTo>
                                <a:pt x="762" y="237"/>
                              </a:lnTo>
                              <a:lnTo>
                                <a:pt x="801" y="268"/>
                              </a:lnTo>
                              <a:lnTo>
                                <a:pt x="836" y="301"/>
                              </a:lnTo>
                              <a:lnTo>
                                <a:pt x="841" y="283"/>
                              </a:lnTo>
                              <a:lnTo>
                                <a:pt x="844" y="265"/>
                              </a:lnTo>
                              <a:lnTo>
                                <a:pt x="845" y="247"/>
                              </a:lnTo>
                              <a:lnTo>
                                <a:pt x="844" y="228"/>
                              </a:lnTo>
                              <a:lnTo>
                                <a:pt x="843" y="208"/>
                              </a:lnTo>
                              <a:lnTo>
                                <a:pt x="841" y="189"/>
                              </a:lnTo>
                              <a:lnTo>
                                <a:pt x="838" y="169"/>
                              </a:lnTo>
                              <a:lnTo>
                                <a:pt x="835" y="150"/>
                              </a:lnTo>
                              <a:lnTo>
                                <a:pt x="832" y="131"/>
                              </a:lnTo>
                              <a:lnTo>
                                <a:pt x="829" y="112"/>
                              </a:lnTo>
                              <a:lnTo>
                                <a:pt x="827" y="94"/>
                              </a:lnTo>
                              <a:lnTo>
                                <a:pt x="826" y="77"/>
                              </a:lnTo>
                              <a:lnTo>
                                <a:pt x="826" y="60"/>
                              </a:lnTo>
                              <a:lnTo>
                                <a:pt x="828" y="45"/>
                              </a:lnTo>
                              <a:lnTo>
                                <a:pt x="831" y="30"/>
                              </a:lnTo>
                              <a:lnTo>
                                <a:pt x="837" y="18"/>
                              </a:lnTo>
                              <a:lnTo>
                                <a:pt x="844" y="6"/>
                              </a:lnTo>
                              <a:lnTo>
                                <a:pt x="858" y="0"/>
                              </a:lnTo>
                              <a:lnTo>
                                <a:pt x="875" y="0"/>
                              </a:lnTo>
                              <a:lnTo>
                                <a:pt x="895" y="5"/>
                              </a:lnTo>
                              <a:lnTo>
                                <a:pt x="918" y="16"/>
                              </a:lnTo>
                              <a:lnTo>
                                <a:pt x="943" y="31"/>
                              </a:lnTo>
                              <a:lnTo>
                                <a:pt x="970" y="50"/>
                              </a:lnTo>
                              <a:lnTo>
                                <a:pt x="998" y="73"/>
                              </a:lnTo>
                              <a:lnTo>
                                <a:pt x="1027" y="99"/>
                              </a:lnTo>
                              <a:lnTo>
                                <a:pt x="1057" y="127"/>
                              </a:lnTo>
                              <a:lnTo>
                                <a:pt x="1087" y="158"/>
                              </a:lnTo>
                              <a:lnTo>
                                <a:pt x="1118" y="189"/>
                              </a:lnTo>
                              <a:lnTo>
                                <a:pt x="1147" y="222"/>
                              </a:lnTo>
                              <a:lnTo>
                                <a:pt x="1176" y="255"/>
                              </a:lnTo>
                              <a:lnTo>
                                <a:pt x="1203" y="288"/>
                              </a:lnTo>
                              <a:lnTo>
                                <a:pt x="1228" y="320"/>
                              </a:lnTo>
                              <a:lnTo>
                                <a:pt x="1252" y="351"/>
                              </a:lnTo>
                              <a:lnTo>
                                <a:pt x="1272" y="380"/>
                              </a:lnTo>
                              <a:lnTo>
                                <a:pt x="1290" y="407"/>
                              </a:lnTo>
                              <a:lnTo>
                                <a:pt x="1304" y="432"/>
                              </a:lnTo>
                              <a:lnTo>
                                <a:pt x="1315" y="453"/>
                              </a:lnTo>
                              <a:lnTo>
                                <a:pt x="1319" y="473"/>
                              </a:lnTo>
                              <a:lnTo>
                                <a:pt x="1313" y="497"/>
                              </a:lnTo>
                              <a:lnTo>
                                <a:pt x="1299" y="523"/>
                              </a:lnTo>
                              <a:lnTo>
                                <a:pt x="1279" y="551"/>
                              </a:lnTo>
                              <a:lnTo>
                                <a:pt x="1251" y="581"/>
                              </a:lnTo>
                              <a:lnTo>
                                <a:pt x="1219" y="612"/>
                              </a:lnTo>
                              <a:lnTo>
                                <a:pt x="1181" y="643"/>
                              </a:lnTo>
                              <a:lnTo>
                                <a:pt x="1141" y="674"/>
                              </a:lnTo>
                              <a:lnTo>
                                <a:pt x="1097" y="704"/>
                              </a:lnTo>
                              <a:lnTo>
                                <a:pt x="1052" y="734"/>
                              </a:lnTo>
                              <a:lnTo>
                                <a:pt x="1005" y="762"/>
                              </a:lnTo>
                              <a:lnTo>
                                <a:pt x="959" y="787"/>
                              </a:lnTo>
                              <a:lnTo>
                                <a:pt x="914" y="810"/>
                              </a:lnTo>
                              <a:lnTo>
                                <a:pt x="870" y="830"/>
                              </a:lnTo>
                              <a:lnTo>
                                <a:pt x="830" y="847"/>
                              </a:lnTo>
                              <a:lnTo>
                                <a:pt x="793" y="859"/>
                              </a:lnTo>
                              <a:lnTo>
                                <a:pt x="760" y="867"/>
                              </a:lnTo>
                              <a:lnTo>
                                <a:pt x="733" y="869"/>
                              </a:lnTo>
                              <a:lnTo>
                                <a:pt x="713" y="866"/>
                              </a:lnTo>
                              <a:lnTo>
                                <a:pt x="699" y="857"/>
                              </a:lnTo>
                              <a:lnTo>
                                <a:pt x="690" y="842"/>
                              </a:lnTo>
                              <a:lnTo>
                                <a:pt x="685" y="827"/>
                              </a:lnTo>
                              <a:lnTo>
                                <a:pt x="683" y="812"/>
                              </a:lnTo>
                              <a:lnTo>
                                <a:pt x="685" y="797"/>
                              </a:lnTo>
                              <a:lnTo>
                                <a:pt x="689" y="783"/>
                              </a:lnTo>
                              <a:lnTo>
                                <a:pt x="696" y="769"/>
                              </a:lnTo>
                              <a:lnTo>
                                <a:pt x="704" y="755"/>
                              </a:lnTo>
                              <a:lnTo>
                                <a:pt x="715" y="741"/>
                              </a:lnTo>
                              <a:lnTo>
                                <a:pt x="726" y="727"/>
                              </a:lnTo>
                              <a:lnTo>
                                <a:pt x="738" y="713"/>
                              </a:lnTo>
                              <a:lnTo>
                                <a:pt x="750" y="699"/>
                              </a:lnTo>
                              <a:lnTo>
                                <a:pt x="763" y="686"/>
                              </a:lnTo>
                              <a:lnTo>
                                <a:pt x="774" y="672"/>
                              </a:lnTo>
                              <a:lnTo>
                                <a:pt x="785" y="658"/>
                              </a:lnTo>
                              <a:lnTo>
                                <a:pt x="794" y="644"/>
                              </a:lnTo>
                              <a:lnTo>
                                <a:pt x="802" y="630"/>
                              </a:lnTo>
                              <a:lnTo>
                                <a:pt x="765" y="617"/>
                              </a:lnTo>
                              <a:lnTo>
                                <a:pt x="728" y="607"/>
                              </a:lnTo>
                              <a:lnTo>
                                <a:pt x="689" y="601"/>
                              </a:lnTo>
                              <a:lnTo>
                                <a:pt x="650" y="597"/>
                              </a:lnTo>
                              <a:lnTo>
                                <a:pt x="610" y="597"/>
                              </a:lnTo>
                              <a:lnTo>
                                <a:pt x="570" y="598"/>
                              </a:lnTo>
                              <a:lnTo>
                                <a:pt x="529" y="601"/>
                              </a:lnTo>
                              <a:lnTo>
                                <a:pt x="488" y="606"/>
                              </a:lnTo>
                              <a:lnTo>
                                <a:pt x="448" y="612"/>
                              </a:lnTo>
                              <a:lnTo>
                                <a:pt x="408" y="619"/>
                              </a:lnTo>
                              <a:lnTo>
                                <a:pt x="368" y="627"/>
                              </a:lnTo>
                              <a:lnTo>
                                <a:pt x="330" y="634"/>
                              </a:lnTo>
                              <a:lnTo>
                                <a:pt x="292" y="641"/>
                              </a:lnTo>
                              <a:lnTo>
                                <a:pt x="255" y="648"/>
                              </a:lnTo>
                              <a:lnTo>
                                <a:pt x="219" y="654"/>
                              </a:lnTo>
                              <a:lnTo>
                                <a:pt x="185" y="658"/>
                              </a:lnTo>
                              <a:lnTo>
                                <a:pt x="153" y="661"/>
                              </a:lnTo>
                              <a:lnTo>
                                <a:pt x="122" y="661"/>
                              </a:lnTo>
                              <a:lnTo>
                                <a:pt x="93" y="659"/>
                              </a:lnTo>
                              <a:lnTo>
                                <a:pt x="67" y="655"/>
                              </a:lnTo>
                              <a:lnTo>
                                <a:pt x="44" y="647"/>
                              </a:lnTo>
                              <a:lnTo>
                                <a:pt x="27" y="634"/>
                              </a:lnTo>
                              <a:lnTo>
                                <a:pt x="14" y="618"/>
                              </a:lnTo>
                              <a:lnTo>
                                <a:pt x="6" y="598"/>
                              </a:lnTo>
                              <a:lnTo>
                                <a:pt x="1" y="575"/>
                              </a:lnTo>
                              <a:lnTo>
                                <a:pt x="0" y="550"/>
                              </a:lnTo>
                              <a:lnTo>
                                <a:pt x="1" y="521"/>
                              </a:lnTo>
                              <a:lnTo>
                                <a:pt x="5" y="491"/>
                              </a:lnTo>
                              <a:lnTo>
                                <a:pt x="11" y="459"/>
                              </a:lnTo>
                              <a:lnTo>
                                <a:pt x="19" y="425"/>
                              </a:lnTo>
                              <a:lnTo>
                                <a:pt x="27" y="390"/>
                              </a:lnTo>
                              <a:lnTo>
                                <a:pt x="37" y="354"/>
                              </a:lnTo>
                              <a:lnTo>
                                <a:pt x="47" y="317"/>
                              </a:lnTo>
                              <a:lnTo>
                                <a:pt x="56" y="280"/>
                              </a:lnTo>
                              <a:lnTo>
                                <a:pt x="65" y="244"/>
                              </a:lnTo>
                              <a:lnTo>
                                <a:pt x="73" y="208"/>
                              </a:lnTo>
                              <a:lnTo>
                                <a:pt x="79" y="172"/>
                              </a:lnTo>
                              <a:lnTo>
                                <a:pt x="83" y="138"/>
                              </a:lnTo>
                              <a:lnTo>
                                <a:pt x="85" y="105"/>
                              </a:lnTo>
                              <a:lnTo>
                                <a:pt x="84" y="73"/>
                              </a:lnTo>
                              <a:lnTo>
                                <a:pt x="83" y="100"/>
                              </a:lnTo>
                              <a:lnTo>
                                <a:pt x="83" y="122"/>
                              </a:lnTo>
                              <a:lnTo>
                                <a:pt x="83" y="137"/>
                              </a:lnTo>
                              <a:lnTo>
                                <a:pt x="82" y="147"/>
                              </a:lnTo>
                              <a:lnTo>
                                <a:pt x="82" y="151"/>
                              </a:lnTo>
                              <a:lnTo>
                                <a:pt x="82" y="150"/>
                              </a:lnTo>
                              <a:lnTo>
                                <a:pt x="82" y="142"/>
                              </a:lnTo>
                              <a:lnTo>
                                <a:pt x="83" y="129"/>
                              </a:lnTo>
                              <a:lnTo>
                                <a:pt x="83" y="111"/>
                              </a:lnTo>
                              <a:lnTo>
                                <a:pt x="84" y="86"/>
                              </a:lnTo>
                              <a:lnTo>
                                <a:pt x="84" y="73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870" path="m84,73l90,61l103,52l122,45l147,41l177,39l211,40l250,43l291,49l336,57l383,68l431,81l480,97l529,114l579,134l627,157l674,181l719,208l762,237l801,268l836,301l841,283l844,265l845,247l844,228l843,208l841,189l838,169l835,150l832,131l829,112l827,94l826,77l826,60l828,45l831,30l837,18l844,6l858,0l875,0l895,5l918,16l943,31l970,50l998,73l1027,99l1057,127l1087,158l1118,189l1147,222l1176,255l1203,288l1228,320l1252,351l1272,380l1290,407l1304,432l1315,453l1319,473l1313,497l1299,523l1279,551l1251,581l1219,612l1181,643l1141,674l1097,704l1052,734l1005,762l959,787l914,810l870,830l830,847l793,859l760,867l733,869l713,866l699,857l690,842l685,827l683,812l685,797l689,783l696,769l704,755l715,741l726,727l738,713l750,699l763,686l774,672l785,658l794,644l802,630l765,617l728,607l689,601l650,597l610,597l570,598l529,601l488,606l448,612l408,619l368,627l330,634l292,641l255,648l219,654l185,658l153,661l122,661l93,659l67,655l44,647l27,634l14,618l6,598l1,575l0,550l1,521l5,491l11,459l19,425l27,390l37,354l47,317l56,280l65,244l73,208l79,172l83,138l85,105l84,73l83,100l83,122l83,137l82,147l82,151l82,150l82,142l83,129l83,111l84,86l84,73xe" stroked="t" o:allowincell="f" style="position:absolute;margin-left:90.1pt;margin-top:119.65pt;width:65.9pt;height:43.4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559175</wp:posOffset>
                </wp:positionH>
                <wp:positionV relativeFrom="paragraph">
                  <wp:posOffset>1504315</wp:posOffset>
                </wp:positionV>
                <wp:extent cx="837565" cy="55245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552600"/>
                          <a:chOff x="0" y="0"/>
                          <a:chExt cx="83772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585" y="0"/>
                                </a:moveTo>
                                <a:lnTo>
                                  <a:pt x="558" y="2"/>
                                </a:lnTo>
                                <a:lnTo>
                                  <a:pt x="525" y="10"/>
                                </a:lnTo>
                                <a:lnTo>
                                  <a:pt x="488" y="22"/>
                                </a:lnTo>
                                <a:lnTo>
                                  <a:pt x="448" y="38"/>
                                </a:lnTo>
                                <a:lnTo>
                                  <a:pt x="404" y="59"/>
                                </a:lnTo>
                                <a:lnTo>
                                  <a:pt x="359" y="82"/>
                                </a:lnTo>
                                <a:lnTo>
                                  <a:pt x="313" y="107"/>
                                </a:lnTo>
                                <a:lnTo>
                                  <a:pt x="266" y="135"/>
                                </a:lnTo>
                                <a:lnTo>
                                  <a:pt x="221" y="165"/>
                                </a:lnTo>
                                <a:lnTo>
                                  <a:pt x="178" y="195"/>
                                </a:lnTo>
                                <a:lnTo>
                                  <a:pt x="137" y="226"/>
                                </a:lnTo>
                                <a:lnTo>
                                  <a:pt x="99" y="257"/>
                                </a:lnTo>
                                <a:lnTo>
                                  <a:pt x="67" y="288"/>
                                </a:lnTo>
                                <a:lnTo>
                                  <a:pt x="39" y="317"/>
                                </a:lnTo>
                                <a:lnTo>
                                  <a:pt x="19" y="346"/>
                                </a:lnTo>
                                <a:lnTo>
                                  <a:pt x="5" y="372"/>
                                </a:lnTo>
                                <a:lnTo>
                                  <a:pt x="0" y="396"/>
                                </a:lnTo>
                                <a:lnTo>
                                  <a:pt x="3" y="416"/>
                                </a:lnTo>
                                <a:lnTo>
                                  <a:pt x="14" y="437"/>
                                </a:lnTo>
                                <a:lnTo>
                                  <a:pt x="28" y="462"/>
                                </a:lnTo>
                                <a:lnTo>
                                  <a:pt x="46" y="489"/>
                                </a:lnTo>
                                <a:lnTo>
                                  <a:pt x="66" y="518"/>
                                </a:lnTo>
                                <a:lnTo>
                                  <a:pt x="90" y="549"/>
                                </a:lnTo>
                                <a:lnTo>
                                  <a:pt x="115" y="581"/>
                                </a:lnTo>
                                <a:lnTo>
                                  <a:pt x="142" y="614"/>
                                </a:lnTo>
                                <a:lnTo>
                                  <a:pt x="171" y="647"/>
                                </a:lnTo>
                                <a:lnTo>
                                  <a:pt x="200" y="680"/>
                                </a:lnTo>
                                <a:lnTo>
                                  <a:pt x="231" y="711"/>
                                </a:lnTo>
                                <a:lnTo>
                                  <a:pt x="261" y="742"/>
                                </a:lnTo>
                                <a:lnTo>
                                  <a:pt x="291" y="770"/>
                                </a:lnTo>
                                <a:lnTo>
                                  <a:pt x="320" y="796"/>
                                </a:lnTo>
                                <a:lnTo>
                                  <a:pt x="349" y="819"/>
                                </a:lnTo>
                                <a:lnTo>
                                  <a:pt x="375" y="838"/>
                                </a:lnTo>
                                <a:lnTo>
                                  <a:pt x="400" y="853"/>
                                </a:lnTo>
                                <a:lnTo>
                                  <a:pt x="423" y="864"/>
                                </a:lnTo>
                                <a:lnTo>
                                  <a:pt x="443" y="869"/>
                                </a:lnTo>
                                <a:lnTo>
                                  <a:pt x="460" y="869"/>
                                </a:lnTo>
                                <a:lnTo>
                                  <a:pt x="474" y="863"/>
                                </a:lnTo>
                                <a:lnTo>
                                  <a:pt x="481" y="851"/>
                                </a:lnTo>
                                <a:lnTo>
                                  <a:pt x="487" y="838"/>
                                </a:lnTo>
                                <a:lnTo>
                                  <a:pt x="490" y="824"/>
                                </a:lnTo>
                                <a:lnTo>
                                  <a:pt x="492" y="809"/>
                                </a:lnTo>
                                <a:lnTo>
                                  <a:pt x="492" y="792"/>
                                </a:lnTo>
                                <a:lnTo>
                                  <a:pt x="491" y="775"/>
                                </a:lnTo>
                                <a:lnTo>
                                  <a:pt x="489" y="757"/>
                                </a:lnTo>
                                <a:lnTo>
                                  <a:pt x="486" y="738"/>
                                </a:lnTo>
                                <a:lnTo>
                                  <a:pt x="480" y="700"/>
                                </a:lnTo>
                                <a:lnTo>
                                  <a:pt x="477" y="680"/>
                                </a:lnTo>
                                <a:lnTo>
                                  <a:pt x="475" y="661"/>
                                </a:lnTo>
                                <a:lnTo>
                                  <a:pt x="474" y="641"/>
                                </a:lnTo>
                                <a:lnTo>
                                  <a:pt x="473" y="622"/>
                                </a:lnTo>
                                <a:lnTo>
                                  <a:pt x="474" y="604"/>
                                </a:lnTo>
                                <a:lnTo>
                                  <a:pt x="477" y="585"/>
                                </a:lnTo>
                                <a:lnTo>
                                  <a:pt x="482" y="568"/>
                                </a:lnTo>
                                <a:lnTo>
                                  <a:pt x="1267" y="568"/>
                                </a:lnTo>
                                <a:lnTo>
                                  <a:pt x="1272" y="552"/>
                                </a:lnTo>
                                <a:lnTo>
                                  <a:pt x="1281" y="515"/>
                                </a:lnTo>
                                <a:lnTo>
                                  <a:pt x="1291" y="479"/>
                                </a:lnTo>
                                <a:lnTo>
                                  <a:pt x="1299" y="444"/>
                                </a:lnTo>
                                <a:lnTo>
                                  <a:pt x="1307" y="410"/>
                                </a:lnTo>
                                <a:lnTo>
                                  <a:pt x="1313" y="378"/>
                                </a:lnTo>
                                <a:lnTo>
                                  <a:pt x="1317" y="348"/>
                                </a:lnTo>
                                <a:lnTo>
                                  <a:pt x="1319" y="319"/>
                                </a:lnTo>
                                <a:lnTo>
                                  <a:pt x="1317" y="294"/>
                                </a:lnTo>
                                <a:lnTo>
                                  <a:pt x="1313" y="272"/>
                                </a:lnTo>
                                <a:lnTo>
                                  <a:pt x="708" y="272"/>
                                </a:lnTo>
                                <a:lnTo>
                                  <a:pt x="668" y="272"/>
                                </a:lnTo>
                                <a:lnTo>
                                  <a:pt x="629" y="268"/>
                                </a:lnTo>
                                <a:lnTo>
                                  <a:pt x="590" y="262"/>
                                </a:lnTo>
                                <a:lnTo>
                                  <a:pt x="553" y="252"/>
                                </a:lnTo>
                                <a:lnTo>
                                  <a:pt x="516" y="239"/>
                                </a:lnTo>
                                <a:lnTo>
                                  <a:pt x="524" y="225"/>
                                </a:lnTo>
                                <a:lnTo>
                                  <a:pt x="533" y="211"/>
                                </a:lnTo>
                                <a:lnTo>
                                  <a:pt x="544" y="197"/>
                                </a:lnTo>
                                <a:lnTo>
                                  <a:pt x="555" y="183"/>
                                </a:lnTo>
                                <a:lnTo>
                                  <a:pt x="568" y="169"/>
                                </a:lnTo>
                                <a:lnTo>
                                  <a:pt x="580" y="156"/>
                                </a:lnTo>
                                <a:lnTo>
                                  <a:pt x="592" y="142"/>
                                </a:lnTo>
                                <a:lnTo>
                                  <a:pt x="603" y="128"/>
                                </a:lnTo>
                                <a:lnTo>
                                  <a:pt x="614" y="114"/>
                                </a:lnTo>
                                <a:lnTo>
                                  <a:pt x="622" y="100"/>
                                </a:lnTo>
                                <a:lnTo>
                                  <a:pt x="629" y="86"/>
                                </a:lnTo>
                                <a:lnTo>
                                  <a:pt x="633" y="72"/>
                                </a:lnTo>
                                <a:lnTo>
                                  <a:pt x="635" y="57"/>
                                </a:lnTo>
                                <a:lnTo>
                                  <a:pt x="633" y="42"/>
                                </a:lnTo>
                                <a:lnTo>
                                  <a:pt x="628" y="27"/>
                                </a:lnTo>
                                <a:lnTo>
                                  <a:pt x="619" y="12"/>
                                </a:lnTo>
                                <a:lnTo>
                                  <a:pt x="605" y="3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267" y="568"/>
                                </a:moveTo>
                                <a:lnTo>
                                  <a:pt x="482" y="568"/>
                                </a:lnTo>
                                <a:lnTo>
                                  <a:pt x="517" y="601"/>
                                </a:lnTo>
                                <a:lnTo>
                                  <a:pt x="556" y="632"/>
                                </a:lnTo>
                                <a:lnTo>
                                  <a:pt x="599" y="661"/>
                                </a:lnTo>
                                <a:lnTo>
                                  <a:pt x="644" y="688"/>
                                </a:lnTo>
                                <a:lnTo>
                                  <a:pt x="691" y="712"/>
                                </a:lnTo>
                                <a:lnTo>
                                  <a:pt x="739" y="735"/>
                                </a:lnTo>
                                <a:lnTo>
                                  <a:pt x="789" y="755"/>
                                </a:lnTo>
                                <a:lnTo>
                                  <a:pt x="838" y="772"/>
                                </a:lnTo>
                                <a:lnTo>
                                  <a:pt x="887" y="788"/>
                                </a:lnTo>
                                <a:lnTo>
                                  <a:pt x="935" y="801"/>
                                </a:lnTo>
                                <a:lnTo>
                                  <a:pt x="982" y="812"/>
                                </a:lnTo>
                                <a:lnTo>
                                  <a:pt x="1027" y="820"/>
                                </a:lnTo>
                                <a:lnTo>
                                  <a:pt x="1068" y="826"/>
                                </a:lnTo>
                                <a:lnTo>
                                  <a:pt x="1107" y="829"/>
                                </a:lnTo>
                                <a:lnTo>
                                  <a:pt x="1141" y="830"/>
                                </a:lnTo>
                                <a:lnTo>
                                  <a:pt x="1171" y="828"/>
                                </a:lnTo>
                                <a:lnTo>
                                  <a:pt x="1196" y="824"/>
                                </a:lnTo>
                                <a:lnTo>
                                  <a:pt x="1215" y="817"/>
                                </a:lnTo>
                                <a:lnTo>
                                  <a:pt x="1228" y="808"/>
                                </a:lnTo>
                                <a:lnTo>
                                  <a:pt x="1234" y="796"/>
                                </a:lnTo>
                                <a:lnTo>
                                  <a:pt x="1234" y="788"/>
                                </a:lnTo>
                                <a:lnTo>
                                  <a:pt x="1233" y="764"/>
                                </a:lnTo>
                                <a:lnTo>
                                  <a:pt x="1235" y="731"/>
                                </a:lnTo>
                                <a:lnTo>
                                  <a:pt x="1236" y="726"/>
                                </a:lnTo>
                                <a:lnTo>
                                  <a:pt x="1236" y="717"/>
                                </a:lnTo>
                                <a:lnTo>
                                  <a:pt x="1237" y="717"/>
                                </a:lnTo>
                                <a:lnTo>
                                  <a:pt x="1239" y="697"/>
                                </a:lnTo>
                                <a:lnTo>
                                  <a:pt x="1245" y="661"/>
                                </a:lnTo>
                                <a:lnTo>
                                  <a:pt x="1253" y="625"/>
                                </a:lnTo>
                                <a:lnTo>
                                  <a:pt x="1262" y="588"/>
                                </a:lnTo>
                                <a:lnTo>
                                  <a:pt x="1267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237" y="717"/>
                                </a:moveTo>
                                <a:lnTo>
                                  <a:pt x="1236" y="717"/>
                                </a:lnTo>
                                <a:lnTo>
                                  <a:pt x="1236" y="726"/>
                                </a:lnTo>
                                <a:lnTo>
                                  <a:pt x="1237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196" y="208"/>
                                </a:moveTo>
                                <a:lnTo>
                                  <a:pt x="1165" y="208"/>
                                </a:lnTo>
                                <a:lnTo>
                                  <a:pt x="1133" y="211"/>
                                </a:lnTo>
                                <a:lnTo>
                                  <a:pt x="1099" y="215"/>
                                </a:lnTo>
                                <a:lnTo>
                                  <a:pt x="1063" y="221"/>
                                </a:lnTo>
                                <a:lnTo>
                                  <a:pt x="1026" y="227"/>
                                </a:lnTo>
                                <a:lnTo>
                                  <a:pt x="910" y="249"/>
                                </a:lnTo>
                                <a:lnTo>
                                  <a:pt x="870" y="256"/>
                                </a:lnTo>
                                <a:lnTo>
                                  <a:pt x="830" y="262"/>
                                </a:lnTo>
                                <a:lnTo>
                                  <a:pt x="789" y="267"/>
                                </a:lnTo>
                                <a:lnTo>
                                  <a:pt x="749" y="271"/>
                                </a:lnTo>
                                <a:lnTo>
                                  <a:pt x="708" y="272"/>
                                </a:lnTo>
                                <a:lnTo>
                                  <a:pt x="1313" y="272"/>
                                </a:lnTo>
                                <a:lnTo>
                                  <a:pt x="1312" y="271"/>
                                </a:lnTo>
                                <a:lnTo>
                                  <a:pt x="1304" y="251"/>
                                </a:lnTo>
                                <a:lnTo>
                                  <a:pt x="1291" y="235"/>
                                </a:lnTo>
                                <a:lnTo>
                                  <a:pt x="1274" y="222"/>
                                </a:lnTo>
                                <a:lnTo>
                                  <a:pt x="1251" y="214"/>
                                </a:lnTo>
                                <a:lnTo>
                                  <a:pt x="1225" y="210"/>
                                </a:lnTo>
                                <a:lnTo>
                                  <a:pt x="1196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118.45pt;width:65.95pt;height:43.5pt" coordorigin="5605,2369" coordsize="1319,870">
                <v:shape id="shape_0" coordsize="1319,870" path="m585,0l558,2l525,10l488,22l448,38l404,59l359,82l313,107l266,135l221,165l178,195l137,226l99,257l67,288l39,317l19,346l5,372l0,396l3,416l14,437l28,462l46,489l66,518l90,549l115,581l142,614l171,647l200,680l231,711l261,742l291,770l320,796l349,819l375,838l400,853l423,864l443,869l460,869l474,863l481,851l487,838l490,824l492,809l492,792l491,775l489,757l486,738l480,700l477,680l475,661l474,641l473,622l474,604l477,585l482,568l1267,568l1272,552l1281,515l1291,479l1299,444l1307,410l1313,378l1317,348l1319,319l1317,294l1313,272l708,272l668,272l629,268l590,262l553,252l516,239l524,225l533,211l544,197l555,183l568,169l580,156l592,142l603,128l614,114l622,100l629,86l633,72l635,57l633,42l628,27l619,12l605,3l585,0xe" fillcolor="white" stroked="f" o:allowincell="f" style="position:absolute;left:5605;top:2369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267,568l482,568l517,601l556,632l599,661l644,688l691,712l739,735l789,755l838,772l887,788l935,801l982,812l1027,820l1068,826l1107,829l1141,830l1171,828l1196,824l1215,817l1228,808l1234,796l1234,788l1233,764l1235,731l1236,726l1236,717l1237,717l1239,697l1245,661l1253,625l1262,588l1267,568xe" fillcolor="white" stroked="f" o:allowincell="f" style="position:absolute;left:5605;top:2369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237,717l1236,717l1236,726l1237,717xe" fillcolor="white" stroked="f" o:allowincell="f" style="position:absolute;left:5605;top:2369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196,208l1165,208l1133,211l1099,215l1063,221l1026,227l910,249l870,256l830,262l789,267l749,271l708,272l1313,272l1312,271l1304,251l1291,235l1274,222l1251,214l1225,210l1196,208xe" fillcolor="white" stroked="f" o:allowincell="f" style="position:absolute;left:5605;top:2369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559175</wp:posOffset>
                </wp:positionH>
                <wp:positionV relativeFrom="paragraph">
                  <wp:posOffset>1504315</wp:posOffset>
                </wp:positionV>
                <wp:extent cx="837565" cy="552450"/>
                <wp:effectExtent l="13335" t="12700" r="12700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870">
                              <a:moveTo>
                                <a:pt x="1234" y="796"/>
                              </a:moveTo>
                              <a:lnTo>
                                <a:pt x="1228" y="808"/>
                              </a:lnTo>
                              <a:lnTo>
                                <a:pt x="1215" y="817"/>
                              </a:lnTo>
                              <a:lnTo>
                                <a:pt x="1196" y="824"/>
                              </a:lnTo>
                              <a:lnTo>
                                <a:pt x="1171" y="828"/>
                              </a:lnTo>
                              <a:lnTo>
                                <a:pt x="1141" y="830"/>
                              </a:lnTo>
                              <a:lnTo>
                                <a:pt x="1107" y="829"/>
                              </a:lnTo>
                              <a:lnTo>
                                <a:pt x="1068" y="826"/>
                              </a:lnTo>
                              <a:lnTo>
                                <a:pt x="1027" y="820"/>
                              </a:lnTo>
                              <a:lnTo>
                                <a:pt x="982" y="812"/>
                              </a:lnTo>
                              <a:lnTo>
                                <a:pt x="935" y="801"/>
                              </a:lnTo>
                              <a:lnTo>
                                <a:pt x="887" y="788"/>
                              </a:lnTo>
                              <a:lnTo>
                                <a:pt x="838" y="772"/>
                              </a:lnTo>
                              <a:lnTo>
                                <a:pt x="789" y="755"/>
                              </a:lnTo>
                              <a:lnTo>
                                <a:pt x="739" y="735"/>
                              </a:lnTo>
                              <a:lnTo>
                                <a:pt x="691" y="712"/>
                              </a:lnTo>
                              <a:lnTo>
                                <a:pt x="644" y="688"/>
                              </a:lnTo>
                              <a:lnTo>
                                <a:pt x="599" y="661"/>
                              </a:lnTo>
                              <a:lnTo>
                                <a:pt x="556" y="632"/>
                              </a:lnTo>
                              <a:lnTo>
                                <a:pt x="517" y="601"/>
                              </a:lnTo>
                              <a:lnTo>
                                <a:pt x="482" y="568"/>
                              </a:lnTo>
                              <a:lnTo>
                                <a:pt x="477" y="585"/>
                              </a:lnTo>
                              <a:lnTo>
                                <a:pt x="474" y="604"/>
                              </a:lnTo>
                              <a:lnTo>
                                <a:pt x="473" y="622"/>
                              </a:lnTo>
                              <a:lnTo>
                                <a:pt x="474" y="641"/>
                              </a:lnTo>
                              <a:lnTo>
                                <a:pt x="475" y="661"/>
                              </a:lnTo>
                              <a:lnTo>
                                <a:pt x="478" y="680"/>
                              </a:lnTo>
                              <a:lnTo>
                                <a:pt x="480" y="700"/>
                              </a:lnTo>
                              <a:lnTo>
                                <a:pt x="483" y="719"/>
                              </a:lnTo>
                              <a:lnTo>
                                <a:pt x="486" y="738"/>
                              </a:lnTo>
                              <a:lnTo>
                                <a:pt x="489" y="757"/>
                              </a:lnTo>
                              <a:lnTo>
                                <a:pt x="491" y="775"/>
                              </a:lnTo>
                              <a:lnTo>
                                <a:pt x="492" y="792"/>
                              </a:lnTo>
                              <a:lnTo>
                                <a:pt x="492" y="809"/>
                              </a:lnTo>
                              <a:lnTo>
                                <a:pt x="490" y="824"/>
                              </a:lnTo>
                              <a:lnTo>
                                <a:pt x="487" y="838"/>
                              </a:lnTo>
                              <a:lnTo>
                                <a:pt x="481" y="851"/>
                              </a:lnTo>
                              <a:lnTo>
                                <a:pt x="474" y="863"/>
                              </a:lnTo>
                              <a:lnTo>
                                <a:pt x="460" y="869"/>
                              </a:lnTo>
                              <a:lnTo>
                                <a:pt x="443" y="869"/>
                              </a:lnTo>
                              <a:lnTo>
                                <a:pt x="423" y="864"/>
                              </a:lnTo>
                              <a:lnTo>
                                <a:pt x="400" y="853"/>
                              </a:lnTo>
                              <a:lnTo>
                                <a:pt x="375" y="838"/>
                              </a:lnTo>
                              <a:lnTo>
                                <a:pt x="349" y="819"/>
                              </a:lnTo>
                              <a:lnTo>
                                <a:pt x="320" y="796"/>
                              </a:lnTo>
                              <a:lnTo>
                                <a:pt x="291" y="770"/>
                              </a:lnTo>
                              <a:lnTo>
                                <a:pt x="261" y="742"/>
                              </a:lnTo>
                              <a:lnTo>
                                <a:pt x="231" y="711"/>
                              </a:lnTo>
                              <a:lnTo>
                                <a:pt x="200" y="680"/>
                              </a:lnTo>
                              <a:lnTo>
                                <a:pt x="171" y="647"/>
                              </a:lnTo>
                              <a:lnTo>
                                <a:pt x="142" y="614"/>
                              </a:lnTo>
                              <a:lnTo>
                                <a:pt x="115" y="581"/>
                              </a:lnTo>
                              <a:lnTo>
                                <a:pt x="90" y="549"/>
                              </a:lnTo>
                              <a:lnTo>
                                <a:pt x="66" y="518"/>
                              </a:lnTo>
                              <a:lnTo>
                                <a:pt x="46" y="489"/>
                              </a:lnTo>
                              <a:lnTo>
                                <a:pt x="28" y="462"/>
                              </a:lnTo>
                              <a:lnTo>
                                <a:pt x="14" y="437"/>
                              </a:lnTo>
                              <a:lnTo>
                                <a:pt x="3" y="416"/>
                              </a:lnTo>
                              <a:lnTo>
                                <a:pt x="0" y="396"/>
                              </a:lnTo>
                              <a:lnTo>
                                <a:pt x="5" y="372"/>
                              </a:lnTo>
                              <a:lnTo>
                                <a:pt x="19" y="346"/>
                              </a:lnTo>
                              <a:lnTo>
                                <a:pt x="39" y="317"/>
                              </a:lnTo>
                              <a:lnTo>
                                <a:pt x="67" y="288"/>
                              </a:lnTo>
                              <a:lnTo>
                                <a:pt x="99" y="257"/>
                              </a:lnTo>
                              <a:lnTo>
                                <a:pt x="137" y="226"/>
                              </a:lnTo>
                              <a:lnTo>
                                <a:pt x="178" y="195"/>
                              </a:lnTo>
                              <a:lnTo>
                                <a:pt x="221" y="165"/>
                              </a:lnTo>
                              <a:lnTo>
                                <a:pt x="266" y="135"/>
                              </a:lnTo>
                              <a:lnTo>
                                <a:pt x="313" y="107"/>
                              </a:lnTo>
                              <a:lnTo>
                                <a:pt x="359" y="82"/>
                              </a:lnTo>
                              <a:lnTo>
                                <a:pt x="404" y="59"/>
                              </a:lnTo>
                              <a:lnTo>
                                <a:pt x="448" y="38"/>
                              </a:lnTo>
                              <a:lnTo>
                                <a:pt x="488" y="22"/>
                              </a:lnTo>
                              <a:lnTo>
                                <a:pt x="525" y="10"/>
                              </a:lnTo>
                              <a:lnTo>
                                <a:pt x="558" y="2"/>
                              </a:lnTo>
                              <a:lnTo>
                                <a:pt x="585" y="0"/>
                              </a:lnTo>
                              <a:lnTo>
                                <a:pt x="605" y="3"/>
                              </a:lnTo>
                              <a:lnTo>
                                <a:pt x="619" y="12"/>
                              </a:lnTo>
                              <a:lnTo>
                                <a:pt x="628" y="27"/>
                              </a:lnTo>
                              <a:lnTo>
                                <a:pt x="633" y="42"/>
                              </a:lnTo>
                              <a:lnTo>
                                <a:pt x="635" y="57"/>
                              </a:lnTo>
                              <a:lnTo>
                                <a:pt x="633" y="72"/>
                              </a:lnTo>
                              <a:lnTo>
                                <a:pt x="629" y="86"/>
                              </a:lnTo>
                              <a:lnTo>
                                <a:pt x="622" y="100"/>
                              </a:lnTo>
                              <a:lnTo>
                                <a:pt x="614" y="114"/>
                              </a:lnTo>
                              <a:lnTo>
                                <a:pt x="603" y="128"/>
                              </a:lnTo>
                              <a:lnTo>
                                <a:pt x="592" y="142"/>
                              </a:lnTo>
                              <a:lnTo>
                                <a:pt x="580" y="156"/>
                              </a:lnTo>
                              <a:lnTo>
                                <a:pt x="568" y="169"/>
                              </a:lnTo>
                              <a:lnTo>
                                <a:pt x="555" y="183"/>
                              </a:lnTo>
                              <a:lnTo>
                                <a:pt x="544" y="197"/>
                              </a:lnTo>
                              <a:lnTo>
                                <a:pt x="533" y="211"/>
                              </a:lnTo>
                              <a:lnTo>
                                <a:pt x="524" y="225"/>
                              </a:lnTo>
                              <a:lnTo>
                                <a:pt x="516" y="239"/>
                              </a:lnTo>
                              <a:lnTo>
                                <a:pt x="553" y="252"/>
                              </a:lnTo>
                              <a:lnTo>
                                <a:pt x="590" y="262"/>
                              </a:lnTo>
                              <a:lnTo>
                                <a:pt x="629" y="268"/>
                              </a:lnTo>
                              <a:lnTo>
                                <a:pt x="668" y="272"/>
                              </a:lnTo>
                              <a:lnTo>
                                <a:pt x="708" y="272"/>
                              </a:lnTo>
                              <a:lnTo>
                                <a:pt x="749" y="271"/>
                              </a:lnTo>
                              <a:lnTo>
                                <a:pt x="789" y="267"/>
                              </a:lnTo>
                              <a:lnTo>
                                <a:pt x="830" y="262"/>
                              </a:lnTo>
                              <a:lnTo>
                                <a:pt x="870" y="256"/>
                              </a:lnTo>
                              <a:lnTo>
                                <a:pt x="910" y="249"/>
                              </a:lnTo>
                              <a:lnTo>
                                <a:pt x="950" y="242"/>
                              </a:lnTo>
                              <a:lnTo>
                                <a:pt x="988" y="235"/>
                              </a:lnTo>
                              <a:lnTo>
                                <a:pt x="1026" y="227"/>
                              </a:lnTo>
                              <a:lnTo>
                                <a:pt x="1063" y="221"/>
                              </a:lnTo>
                              <a:lnTo>
                                <a:pt x="1099" y="215"/>
                              </a:lnTo>
                              <a:lnTo>
                                <a:pt x="1133" y="211"/>
                              </a:lnTo>
                              <a:lnTo>
                                <a:pt x="1165" y="208"/>
                              </a:lnTo>
                              <a:lnTo>
                                <a:pt x="1196" y="208"/>
                              </a:lnTo>
                              <a:lnTo>
                                <a:pt x="1225" y="210"/>
                              </a:lnTo>
                              <a:lnTo>
                                <a:pt x="1251" y="214"/>
                              </a:lnTo>
                              <a:lnTo>
                                <a:pt x="1274" y="222"/>
                              </a:lnTo>
                              <a:lnTo>
                                <a:pt x="1291" y="235"/>
                              </a:lnTo>
                              <a:lnTo>
                                <a:pt x="1304" y="251"/>
                              </a:lnTo>
                              <a:lnTo>
                                <a:pt x="1312" y="271"/>
                              </a:lnTo>
                              <a:lnTo>
                                <a:pt x="1317" y="294"/>
                              </a:lnTo>
                              <a:lnTo>
                                <a:pt x="1319" y="319"/>
                              </a:lnTo>
                              <a:lnTo>
                                <a:pt x="1317" y="348"/>
                              </a:lnTo>
                              <a:lnTo>
                                <a:pt x="1313" y="378"/>
                              </a:lnTo>
                              <a:lnTo>
                                <a:pt x="1307" y="410"/>
                              </a:lnTo>
                              <a:lnTo>
                                <a:pt x="1299" y="444"/>
                              </a:lnTo>
                              <a:lnTo>
                                <a:pt x="1291" y="479"/>
                              </a:lnTo>
                              <a:lnTo>
                                <a:pt x="1281" y="515"/>
                              </a:lnTo>
                              <a:lnTo>
                                <a:pt x="1272" y="552"/>
                              </a:lnTo>
                              <a:lnTo>
                                <a:pt x="1262" y="588"/>
                              </a:lnTo>
                              <a:lnTo>
                                <a:pt x="1253" y="625"/>
                              </a:lnTo>
                              <a:lnTo>
                                <a:pt x="1245" y="661"/>
                              </a:lnTo>
                              <a:lnTo>
                                <a:pt x="1239" y="697"/>
                              </a:lnTo>
                              <a:lnTo>
                                <a:pt x="1235" y="731"/>
                              </a:lnTo>
                              <a:lnTo>
                                <a:pt x="1233" y="764"/>
                              </a:lnTo>
                              <a:lnTo>
                                <a:pt x="1234" y="796"/>
                              </a:lnTo>
                              <a:lnTo>
                                <a:pt x="1235" y="769"/>
                              </a:lnTo>
                              <a:lnTo>
                                <a:pt x="1235" y="747"/>
                              </a:lnTo>
                              <a:lnTo>
                                <a:pt x="1235" y="732"/>
                              </a:lnTo>
                              <a:lnTo>
                                <a:pt x="1236" y="722"/>
                              </a:lnTo>
                              <a:lnTo>
                                <a:pt x="1236" y="717"/>
                              </a:lnTo>
                              <a:lnTo>
                                <a:pt x="1236" y="719"/>
                              </a:lnTo>
                              <a:lnTo>
                                <a:pt x="1236" y="726"/>
                              </a:lnTo>
                              <a:lnTo>
                                <a:pt x="1235" y="740"/>
                              </a:lnTo>
                              <a:lnTo>
                                <a:pt x="1235" y="758"/>
                              </a:lnTo>
                              <a:lnTo>
                                <a:pt x="1234" y="783"/>
                              </a:lnTo>
                              <a:lnTo>
                                <a:pt x="1234" y="796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870" path="m1234,796l1228,808l1215,817l1196,824l1171,828l1141,830l1107,829l1068,826l1027,820l982,812l935,801l887,788l838,772l789,755l739,735l691,712l644,688l599,661l556,632l517,601l482,568l477,585l474,604l473,622l474,641l475,661l478,680l480,700l483,719l486,738l489,757l491,775l492,792l492,809l490,824l487,838l481,851l474,863l460,869l443,869l423,864l400,853l375,838l349,819l320,796l291,770l261,742l231,711l200,680l171,647l142,614l115,581l90,549l66,518l46,489l28,462l14,437l3,416l0,396l5,372l19,346l39,317l67,288l99,257l137,226l178,195l221,165l266,135l313,107l359,82l404,59l448,38l488,22l525,10l558,2l585,0l605,3l619,12l628,27l633,42l635,57l633,72l629,86l622,100l614,114l603,128l592,142l580,156l568,169l555,183l544,197l533,211l524,225l516,239l553,252l590,262l629,268l668,272l708,272l749,271l789,267l830,262l870,256l910,249l950,242l988,235l1026,227l1063,221l1099,215l1133,211l1165,208l1196,208l1225,210l1251,214l1274,222l1291,235l1304,251l1312,271l1317,294l1319,319l1317,348l1313,378l1307,410l1299,444l1291,479l1281,515l1272,552l1262,588l1253,625l1245,661l1239,697l1235,731l1233,764l1234,796l1235,769l1235,747l1235,732l1236,722l1236,717l1236,719l1236,726l1235,740l1235,758l1234,783l1234,796xe" stroked="t" o:allowincell="f" style="position:absolute;margin-left:280.25pt;margin-top:118.45pt;width:65.9pt;height:43.4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888615</wp:posOffset>
                </wp:positionH>
                <wp:positionV relativeFrom="paragraph">
                  <wp:posOffset>3239135</wp:posOffset>
                </wp:positionV>
                <wp:extent cx="837565" cy="55245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552600"/>
                          <a:chOff x="0" y="0"/>
                          <a:chExt cx="83772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585" y="0"/>
                                </a:moveTo>
                                <a:lnTo>
                                  <a:pt x="558" y="2"/>
                                </a:lnTo>
                                <a:lnTo>
                                  <a:pt x="525" y="10"/>
                                </a:lnTo>
                                <a:lnTo>
                                  <a:pt x="488" y="22"/>
                                </a:lnTo>
                                <a:lnTo>
                                  <a:pt x="448" y="38"/>
                                </a:lnTo>
                                <a:lnTo>
                                  <a:pt x="404" y="59"/>
                                </a:lnTo>
                                <a:lnTo>
                                  <a:pt x="359" y="82"/>
                                </a:lnTo>
                                <a:lnTo>
                                  <a:pt x="313" y="107"/>
                                </a:lnTo>
                                <a:lnTo>
                                  <a:pt x="266" y="135"/>
                                </a:lnTo>
                                <a:lnTo>
                                  <a:pt x="221" y="165"/>
                                </a:lnTo>
                                <a:lnTo>
                                  <a:pt x="178" y="195"/>
                                </a:lnTo>
                                <a:lnTo>
                                  <a:pt x="137" y="226"/>
                                </a:lnTo>
                                <a:lnTo>
                                  <a:pt x="99" y="257"/>
                                </a:lnTo>
                                <a:lnTo>
                                  <a:pt x="67" y="288"/>
                                </a:lnTo>
                                <a:lnTo>
                                  <a:pt x="39" y="317"/>
                                </a:lnTo>
                                <a:lnTo>
                                  <a:pt x="19" y="346"/>
                                </a:lnTo>
                                <a:lnTo>
                                  <a:pt x="5" y="372"/>
                                </a:lnTo>
                                <a:lnTo>
                                  <a:pt x="0" y="396"/>
                                </a:lnTo>
                                <a:lnTo>
                                  <a:pt x="3" y="416"/>
                                </a:lnTo>
                                <a:lnTo>
                                  <a:pt x="14" y="437"/>
                                </a:lnTo>
                                <a:lnTo>
                                  <a:pt x="28" y="462"/>
                                </a:lnTo>
                                <a:lnTo>
                                  <a:pt x="46" y="489"/>
                                </a:lnTo>
                                <a:lnTo>
                                  <a:pt x="66" y="518"/>
                                </a:lnTo>
                                <a:lnTo>
                                  <a:pt x="90" y="549"/>
                                </a:lnTo>
                                <a:lnTo>
                                  <a:pt x="115" y="581"/>
                                </a:lnTo>
                                <a:lnTo>
                                  <a:pt x="142" y="614"/>
                                </a:lnTo>
                                <a:lnTo>
                                  <a:pt x="171" y="647"/>
                                </a:lnTo>
                                <a:lnTo>
                                  <a:pt x="200" y="680"/>
                                </a:lnTo>
                                <a:lnTo>
                                  <a:pt x="231" y="711"/>
                                </a:lnTo>
                                <a:lnTo>
                                  <a:pt x="261" y="742"/>
                                </a:lnTo>
                                <a:lnTo>
                                  <a:pt x="291" y="770"/>
                                </a:lnTo>
                                <a:lnTo>
                                  <a:pt x="320" y="796"/>
                                </a:lnTo>
                                <a:lnTo>
                                  <a:pt x="349" y="819"/>
                                </a:lnTo>
                                <a:lnTo>
                                  <a:pt x="375" y="838"/>
                                </a:lnTo>
                                <a:lnTo>
                                  <a:pt x="400" y="853"/>
                                </a:lnTo>
                                <a:lnTo>
                                  <a:pt x="423" y="864"/>
                                </a:lnTo>
                                <a:lnTo>
                                  <a:pt x="443" y="869"/>
                                </a:lnTo>
                                <a:lnTo>
                                  <a:pt x="460" y="869"/>
                                </a:lnTo>
                                <a:lnTo>
                                  <a:pt x="474" y="863"/>
                                </a:lnTo>
                                <a:lnTo>
                                  <a:pt x="481" y="851"/>
                                </a:lnTo>
                                <a:lnTo>
                                  <a:pt x="487" y="838"/>
                                </a:lnTo>
                                <a:lnTo>
                                  <a:pt x="490" y="824"/>
                                </a:lnTo>
                                <a:lnTo>
                                  <a:pt x="492" y="809"/>
                                </a:lnTo>
                                <a:lnTo>
                                  <a:pt x="492" y="792"/>
                                </a:lnTo>
                                <a:lnTo>
                                  <a:pt x="491" y="775"/>
                                </a:lnTo>
                                <a:lnTo>
                                  <a:pt x="489" y="757"/>
                                </a:lnTo>
                                <a:lnTo>
                                  <a:pt x="486" y="738"/>
                                </a:lnTo>
                                <a:lnTo>
                                  <a:pt x="480" y="700"/>
                                </a:lnTo>
                                <a:lnTo>
                                  <a:pt x="477" y="680"/>
                                </a:lnTo>
                                <a:lnTo>
                                  <a:pt x="475" y="661"/>
                                </a:lnTo>
                                <a:lnTo>
                                  <a:pt x="474" y="641"/>
                                </a:lnTo>
                                <a:lnTo>
                                  <a:pt x="473" y="622"/>
                                </a:lnTo>
                                <a:lnTo>
                                  <a:pt x="474" y="604"/>
                                </a:lnTo>
                                <a:lnTo>
                                  <a:pt x="477" y="585"/>
                                </a:lnTo>
                                <a:lnTo>
                                  <a:pt x="482" y="568"/>
                                </a:lnTo>
                                <a:lnTo>
                                  <a:pt x="1267" y="568"/>
                                </a:lnTo>
                                <a:lnTo>
                                  <a:pt x="1272" y="552"/>
                                </a:lnTo>
                                <a:lnTo>
                                  <a:pt x="1281" y="515"/>
                                </a:lnTo>
                                <a:lnTo>
                                  <a:pt x="1291" y="479"/>
                                </a:lnTo>
                                <a:lnTo>
                                  <a:pt x="1299" y="444"/>
                                </a:lnTo>
                                <a:lnTo>
                                  <a:pt x="1307" y="410"/>
                                </a:lnTo>
                                <a:lnTo>
                                  <a:pt x="1313" y="378"/>
                                </a:lnTo>
                                <a:lnTo>
                                  <a:pt x="1317" y="348"/>
                                </a:lnTo>
                                <a:lnTo>
                                  <a:pt x="1319" y="319"/>
                                </a:lnTo>
                                <a:lnTo>
                                  <a:pt x="1317" y="294"/>
                                </a:lnTo>
                                <a:lnTo>
                                  <a:pt x="1313" y="272"/>
                                </a:lnTo>
                                <a:lnTo>
                                  <a:pt x="708" y="272"/>
                                </a:lnTo>
                                <a:lnTo>
                                  <a:pt x="668" y="272"/>
                                </a:lnTo>
                                <a:lnTo>
                                  <a:pt x="629" y="268"/>
                                </a:lnTo>
                                <a:lnTo>
                                  <a:pt x="590" y="262"/>
                                </a:lnTo>
                                <a:lnTo>
                                  <a:pt x="553" y="252"/>
                                </a:lnTo>
                                <a:lnTo>
                                  <a:pt x="516" y="239"/>
                                </a:lnTo>
                                <a:lnTo>
                                  <a:pt x="524" y="225"/>
                                </a:lnTo>
                                <a:lnTo>
                                  <a:pt x="533" y="211"/>
                                </a:lnTo>
                                <a:lnTo>
                                  <a:pt x="544" y="197"/>
                                </a:lnTo>
                                <a:lnTo>
                                  <a:pt x="555" y="183"/>
                                </a:lnTo>
                                <a:lnTo>
                                  <a:pt x="568" y="169"/>
                                </a:lnTo>
                                <a:lnTo>
                                  <a:pt x="580" y="156"/>
                                </a:lnTo>
                                <a:lnTo>
                                  <a:pt x="592" y="142"/>
                                </a:lnTo>
                                <a:lnTo>
                                  <a:pt x="603" y="128"/>
                                </a:lnTo>
                                <a:lnTo>
                                  <a:pt x="614" y="114"/>
                                </a:lnTo>
                                <a:lnTo>
                                  <a:pt x="622" y="100"/>
                                </a:lnTo>
                                <a:lnTo>
                                  <a:pt x="629" y="86"/>
                                </a:lnTo>
                                <a:lnTo>
                                  <a:pt x="633" y="72"/>
                                </a:lnTo>
                                <a:lnTo>
                                  <a:pt x="635" y="57"/>
                                </a:lnTo>
                                <a:lnTo>
                                  <a:pt x="633" y="42"/>
                                </a:lnTo>
                                <a:lnTo>
                                  <a:pt x="628" y="27"/>
                                </a:lnTo>
                                <a:lnTo>
                                  <a:pt x="619" y="12"/>
                                </a:lnTo>
                                <a:lnTo>
                                  <a:pt x="605" y="3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267" y="568"/>
                                </a:moveTo>
                                <a:lnTo>
                                  <a:pt x="482" y="568"/>
                                </a:lnTo>
                                <a:lnTo>
                                  <a:pt x="517" y="601"/>
                                </a:lnTo>
                                <a:lnTo>
                                  <a:pt x="556" y="632"/>
                                </a:lnTo>
                                <a:lnTo>
                                  <a:pt x="599" y="661"/>
                                </a:lnTo>
                                <a:lnTo>
                                  <a:pt x="644" y="688"/>
                                </a:lnTo>
                                <a:lnTo>
                                  <a:pt x="691" y="712"/>
                                </a:lnTo>
                                <a:lnTo>
                                  <a:pt x="739" y="735"/>
                                </a:lnTo>
                                <a:lnTo>
                                  <a:pt x="789" y="755"/>
                                </a:lnTo>
                                <a:lnTo>
                                  <a:pt x="838" y="772"/>
                                </a:lnTo>
                                <a:lnTo>
                                  <a:pt x="887" y="788"/>
                                </a:lnTo>
                                <a:lnTo>
                                  <a:pt x="935" y="801"/>
                                </a:lnTo>
                                <a:lnTo>
                                  <a:pt x="982" y="812"/>
                                </a:lnTo>
                                <a:lnTo>
                                  <a:pt x="1027" y="820"/>
                                </a:lnTo>
                                <a:lnTo>
                                  <a:pt x="1068" y="826"/>
                                </a:lnTo>
                                <a:lnTo>
                                  <a:pt x="1107" y="829"/>
                                </a:lnTo>
                                <a:lnTo>
                                  <a:pt x="1141" y="830"/>
                                </a:lnTo>
                                <a:lnTo>
                                  <a:pt x="1171" y="828"/>
                                </a:lnTo>
                                <a:lnTo>
                                  <a:pt x="1196" y="824"/>
                                </a:lnTo>
                                <a:lnTo>
                                  <a:pt x="1215" y="817"/>
                                </a:lnTo>
                                <a:lnTo>
                                  <a:pt x="1228" y="808"/>
                                </a:lnTo>
                                <a:lnTo>
                                  <a:pt x="1234" y="796"/>
                                </a:lnTo>
                                <a:lnTo>
                                  <a:pt x="1234" y="788"/>
                                </a:lnTo>
                                <a:lnTo>
                                  <a:pt x="1233" y="764"/>
                                </a:lnTo>
                                <a:lnTo>
                                  <a:pt x="1235" y="731"/>
                                </a:lnTo>
                                <a:lnTo>
                                  <a:pt x="1236" y="726"/>
                                </a:lnTo>
                                <a:lnTo>
                                  <a:pt x="1236" y="717"/>
                                </a:lnTo>
                                <a:lnTo>
                                  <a:pt x="1237" y="717"/>
                                </a:lnTo>
                                <a:lnTo>
                                  <a:pt x="1239" y="697"/>
                                </a:lnTo>
                                <a:lnTo>
                                  <a:pt x="1245" y="661"/>
                                </a:lnTo>
                                <a:lnTo>
                                  <a:pt x="1253" y="625"/>
                                </a:lnTo>
                                <a:lnTo>
                                  <a:pt x="1262" y="588"/>
                                </a:lnTo>
                                <a:lnTo>
                                  <a:pt x="1267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237" y="717"/>
                                </a:moveTo>
                                <a:lnTo>
                                  <a:pt x="1236" y="717"/>
                                </a:lnTo>
                                <a:lnTo>
                                  <a:pt x="1236" y="726"/>
                                </a:lnTo>
                                <a:lnTo>
                                  <a:pt x="1237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196" y="208"/>
                                </a:moveTo>
                                <a:lnTo>
                                  <a:pt x="1165" y="208"/>
                                </a:lnTo>
                                <a:lnTo>
                                  <a:pt x="1133" y="211"/>
                                </a:lnTo>
                                <a:lnTo>
                                  <a:pt x="1099" y="215"/>
                                </a:lnTo>
                                <a:lnTo>
                                  <a:pt x="1063" y="221"/>
                                </a:lnTo>
                                <a:lnTo>
                                  <a:pt x="1026" y="227"/>
                                </a:lnTo>
                                <a:lnTo>
                                  <a:pt x="910" y="249"/>
                                </a:lnTo>
                                <a:lnTo>
                                  <a:pt x="870" y="256"/>
                                </a:lnTo>
                                <a:lnTo>
                                  <a:pt x="830" y="262"/>
                                </a:lnTo>
                                <a:lnTo>
                                  <a:pt x="789" y="267"/>
                                </a:lnTo>
                                <a:lnTo>
                                  <a:pt x="749" y="271"/>
                                </a:lnTo>
                                <a:lnTo>
                                  <a:pt x="708" y="272"/>
                                </a:lnTo>
                                <a:lnTo>
                                  <a:pt x="1313" y="272"/>
                                </a:lnTo>
                                <a:lnTo>
                                  <a:pt x="1312" y="271"/>
                                </a:lnTo>
                                <a:lnTo>
                                  <a:pt x="1304" y="251"/>
                                </a:lnTo>
                                <a:lnTo>
                                  <a:pt x="1291" y="235"/>
                                </a:lnTo>
                                <a:lnTo>
                                  <a:pt x="1274" y="222"/>
                                </a:lnTo>
                                <a:lnTo>
                                  <a:pt x="1251" y="214"/>
                                </a:lnTo>
                                <a:lnTo>
                                  <a:pt x="1225" y="210"/>
                                </a:lnTo>
                                <a:lnTo>
                                  <a:pt x="1196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45pt;margin-top:255.05pt;width:65.95pt;height:43.5pt" coordorigin="4549,5101" coordsize="1319,870">
                <v:shape id="shape_0" coordsize="1319,870" path="m585,0l558,2l525,10l488,22l448,38l404,59l359,82l313,107l266,135l221,165l178,195l137,226l99,257l67,288l39,317l19,346l5,372l0,396l3,416l14,437l28,462l46,489l66,518l90,549l115,581l142,614l171,647l200,680l231,711l261,742l291,770l320,796l349,819l375,838l400,853l423,864l443,869l460,869l474,863l481,851l487,838l490,824l492,809l492,792l491,775l489,757l486,738l480,700l477,680l475,661l474,641l473,622l474,604l477,585l482,568l1267,568l1272,552l1281,515l1291,479l1299,444l1307,410l1313,378l1317,348l1319,319l1317,294l1313,272l708,272l668,272l629,268l590,262l553,252l516,239l524,225l533,211l544,197l555,183l568,169l580,156l592,142l603,128l614,114l622,100l629,86l633,72l635,57l633,42l628,27l619,12l605,3l585,0xe" fillcolor="white" stroked="f" o:allowincell="f" style="position:absolute;left:4549;top:5101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267,568l482,568l517,601l556,632l599,661l644,688l691,712l739,735l789,755l838,772l887,788l935,801l982,812l1027,820l1068,826l1107,829l1141,830l1171,828l1196,824l1215,817l1228,808l1234,796l1234,788l1233,764l1235,731l1236,726l1236,717l1237,717l1239,697l1245,661l1253,625l1262,588l1267,568xe" fillcolor="white" stroked="f" o:allowincell="f" style="position:absolute;left:4549;top:5101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237,717l1236,717l1236,726l1237,717xe" fillcolor="white" stroked="f" o:allowincell="f" style="position:absolute;left:4549;top:5101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196,208l1165,208l1133,211l1099,215l1063,221l1026,227l910,249l870,256l830,262l789,267l749,271l708,272l1313,272l1312,271l1304,251l1291,235l1274,222l1251,214l1225,210l1196,208xe" fillcolor="white" stroked="f" o:allowincell="f" style="position:absolute;left:4549;top:5101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888615</wp:posOffset>
                </wp:positionH>
                <wp:positionV relativeFrom="paragraph">
                  <wp:posOffset>3239135</wp:posOffset>
                </wp:positionV>
                <wp:extent cx="837565" cy="552450"/>
                <wp:effectExtent l="13335" t="12700" r="1270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870">
                              <a:moveTo>
                                <a:pt x="1234" y="796"/>
                              </a:moveTo>
                              <a:lnTo>
                                <a:pt x="1228" y="808"/>
                              </a:lnTo>
                              <a:lnTo>
                                <a:pt x="1215" y="817"/>
                              </a:lnTo>
                              <a:lnTo>
                                <a:pt x="1196" y="824"/>
                              </a:lnTo>
                              <a:lnTo>
                                <a:pt x="1171" y="828"/>
                              </a:lnTo>
                              <a:lnTo>
                                <a:pt x="1141" y="830"/>
                              </a:lnTo>
                              <a:lnTo>
                                <a:pt x="1107" y="829"/>
                              </a:lnTo>
                              <a:lnTo>
                                <a:pt x="1068" y="826"/>
                              </a:lnTo>
                              <a:lnTo>
                                <a:pt x="1027" y="820"/>
                              </a:lnTo>
                              <a:lnTo>
                                <a:pt x="982" y="812"/>
                              </a:lnTo>
                              <a:lnTo>
                                <a:pt x="935" y="801"/>
                              </a:lnTo>
                              <a:lnTo>
                                <a:pt x="887" y="788"/>
                              </a:lnTo>
                              <a:lnTo>
                                <a:pt x="838" y="772"/>
                              </a:lnTo>
                              <a:lnTo>
                                <a:pt x="789" y="755"/>
                              </a:lnTo>
                              <a:lnTo>
                                <a:pt x="739" y="735"/>
                              </a:lnTo>
                              <a:lnTo>
                                <a:pt x="691" y="712"/>
                              </a:lnTo>
                              <a:lnTo>
                                <a:pt x="644" y="688"/>
                              </a:lnTo>
                              <a:lnTo>
                                <a:pt x="599" y="661"/>
                              </a:lnTo>
                              <a:lnTo>
                                <a:pt x="556" y="632"/>
                              </a:lnTo>
                              <a:lnTo>
                                <a:pt x="517" y="601"/>
                              </a:lnTo>
                              <a:lnTo>
                                <a:pt x="482" y="568"/>
                              </a:lnTo>
                              <a:lnTo>
                                <a:pt x="477" y="585"/>
                              </a:lnTo>
                              <a:lnTo>
                                <a:pt x="474" y="604"/>
                              </a:lnTo>
                              <a:lnTo>
                                <a:pt x="473" y="622"/>
                              </a:lnTo>
                              <a:lnTo>
                                <a:pt x="474" y="641"/>
                              </a:lnTo>
                              <a:lnTo>
                                <a:pt x="475" y="661"/>
                              </a:lnTo>
                              <a:lnTo>
                                <a:pt x="478" y="680"/>
                              </a:lnTo>
                              <a:lnTo>
                                <a:pt x="480" y="700"/>
                              </a:lnTo>
                              <a:lnTo>
                                <a:pt x="483" y="719"/>
                              </a:lnTo>
                              <a:lnTo>
                                <a:pt x="486" y="738"/>
                              </a:lnTo>
                              <a:lnTo>
                                <a:pt x="489" y="757"/>
                              </a:lnTo>
                              <a:lnTo>
                                <a:pt x="491" y="775"/>
                              </a:lnTo>
                              <a:lnTo>
                                <a:pt x="492" y="792"/>
                              </a:lnTo>
                              <a:lnTo>
                                <a:pt x="492" y="809"/>
                              </a:lnTo>
                              <a:lnTo>
                                <a:pt x="490" y="824"/>
                              </a:lnTo>
                              <a:lnTo>
                                <a:pt x="487" y="838"/>
                              </a:lnTo>
                              <a:lnTo>
                                <a:pt x="481" y="851"/>
                              </a:lnTo>
                              <a:lnTo>
                                <a:pt x="474" y="863"/>
                              </a:lnTo>
                              <a:lnTo>
                                <a:pt x="460" y="869"/>
                              </a:lnTo>
                              <a:lnTo>
                                <a:pt x="443" y="869"/>
                              </a:lnTo>
                              <a:lnTo>
                                <a:pt x="423" y="864"/>
                              </a:lnTo>
                              <a:lnTo>
                                <a:pt x="400" y="853"/>
                              </a:lnTo>
                              <a:lnTo>
                                <a:pt x="375" y="838"/>
                              </a:lnTo>
                              <a:lnTo>
                                <a:pt x="349" y="819"/>
                              </a:lnTo>
                              <a:lnTo>
                                <a:pt x="320" y="796"/>
                              </a:lnTo>
                              <a:lnTo>
                                <a:pt x="291" y="770"/>
                              </a:lnTo>
                              <a:lnTo>
                                <a:pt x="261" y="742"/>
                              </a:lnTo>
                              <a:lnTo>
                                <a:pt x="231" y="711"/>
                              </a:lnTo>
                              <a:lnTo>
                                <a:pt x="200" y="680"/>
                              </a:lnTo>
                              <a:lnTo>
                                <a:pt x="171" y="647"/>
                              </a:lnTo>
                              <a:lnTo>
                                <a:pt x="142" y="614"/>
                              </a:lnTo>
                              <a:lnTo>
                                <a:pt x="115" y="581"/>
                              </a:lnTo>
                              <a:lnTo>
                                <a:pt x="90" y="549"/>
                              </a:lnTo>
                              <a:lnTo>
                                <a:pt x="66" y="518"/>
                              </a:lnTo>
                              <a:lnTo>
                                <a:pt x="46" y="489"/>
                              </a:lnTo>
                              <a:lnTo>
                                <a:pt x="28" y="462"/>
                              </a:lnTo>
                              <a:lnTo>
                                <a:pt x="14" y="437"/>
                              </a:lnTo>
                              <a:lnTo>
                                <a:pt x="3" y="416"/>
                              </a:lnTo>
                              <a:lnTo>
                                <a:pt x="0" y="396"/>
                              </a:lnTo>
                              <a:lnTo>
                                <a:pt x="5" y="372"/>
                              </a:lnTo>
                              <a:lnTo>
                                <a:pt x="19" y="346"/>
                              </a:lnTo>
                              <a:lnTo>
                                <a:pt x="39" y="317"/>
                              </a:lnTo>
                              <a:lnTo>
                                <a:pt x="67" y="288"/>
                              </a:lnTo>
                              <a:lnTo>
                                <a:pt x="99" y="257"/>
                              </a:lnTo>
                              <a:lnTo>
                                <a:pt x="137" y="226"/>
                              </a:lnTo>
                              <a:lnTo>
                                <a:pt x="178" y="195"/>
                              </a:lnTo>
                              <a:lnTo>
                                <a:pt x="221" y="165"/>
                              </a:lnTo>
                              <a:lnTo>
                                <a:pt x="266" y="135"/>
                              </a:lnTo>
                              <a:lnTo>
                                <a:pt x="313" y="107"/>
                              </a:lnTo>
                              <a:lnTo>
                                <a:pt x="359" y="82"/>
                              </a:lnTo>
                              <a:lnTo>
                                <a:pt x="404" y="59"/>
                              </a:lnTo>
                              <a:lnTo>
                                <a:pt x="448" y="38"/>
                              </a:lnTo>
                              <a:lnTo>
                                <a:pt x="488" y="22"/>
                              </a:lnTo>
                              <a:lnTo>
                                <a:pt x="525" y="10"/>
                              </a:lnTo>
                              <a:lnTo>
                                <a:pt x="558" y="2"/>
                              </a:lnTo>
                              <a:lnTo>
                                <a:pt x="585" y="0"/>
                              </a:lnTo>
                              <a:lnTo>
                                <a:pt x="605" y="3"/>
                              </a:lnTo>
                              <a:lnTo>
                                <a:pt x="619" y="12"/>
                              </a:lnTo>
                              <a:lnTo>
                                <a:pt x="628" y="27"/>
                              </a:lnTo>
                              <a:lnTo>
                                <a:pt x="633" y="42"/>
                              </a:lnTo>
                              <a:lnTo>
                                <a:pt x="635" y="57"/>
                              </a:lnTo>
                              <a:lnTo>
                                <a:pt x="633" y="72"/>
                              </a:lnTo>
                              <a:lnTo>
                                <a:pt x="629" y="86"/>
                              </a:lnTo>
                              <a:lnTo>
                                <a:pt x="622" y="100"/>
                              </a:lnTo>
                              <a:lnTo>
                                <a:pt x="614" y="114"/>
                              </a:lnTo>
                              <a:lnTo>
                                <a:pt x="603" y="128"/>
                              </a:lnTo>
                              <a:lnTo>
                                <a:pt x="592" y="142"/>
                              </a:lnTo>
                              <a:lnTo>
                                <a:pt x="580" y="156"/>
                              </a:lnTo>
                              <a:lnTo>
                                <a:pt x="568" y="169"/>
                              </a:lnTo>
                              <a:lnTo>
                                <a:pt x="555" y="183"/>
                              </a:lnTo>
                              <a:lnTo>
                                <a:pt x="544" y="197"/>
                              </a:lnTo>
                              <a:lnTo>
                                <a:pt x="533" y="211"/>
                              </a:lnTo>
                              <a:lnTo>
                                <a:pt x="524" y="225"/>
                              </a:lnTo>
                              <a:lnTo>
                                <a:pt x="516" y="239"/>
                              </a:lnTo>
                              <a:lnTo>
                                <a:pt x="553" y="252"/>
                              </a:lnTo>
                              <a:lnTo>
                                <a:pt x="590" y="262"/>
                              </a:lnTo>
                              <a:lnTo>
                                <a:pt x="629" y="268"/>
                              </a:lnTo>
                              <a:lnTo>
                                <a:pt x="668" y="272"/>
                              </a:lnTo>
                              <a:lnTo>
                                <a:pt x="708" y="272"/>
                              </a:lnTo>
                              <a:lnTo>
                                <a:pt x="749" y="271"/>
                              </a:lnTo>
                              <a:lnTo>
                                <a:pt x="789" y="267"/>
                              </a:lnTo>
                              <a:lnTo>
                                <a:pt x="830" y="262"/>
                              </a:lnTo>
                              <a:lnTo>
                                <a:pt x="870" y="256"/>
                              </a:lnTo>
                              <a:lnTo>
                                <a:pt x="910" y="249"/>
                              </a:lnTo>
                              <a:lnTo>
                                <a:pt x="950" y="242"/>
                              </a:lnTo>
                              <a:lnTo>
                                <a:pt x="988" y="235"/>
                              </a:lnTo>
                              <a:lnTo>
                                <a:pt x="1026" y="227"/>
                              </a:lnTo>
                              <a:lnTo>
                                <a:pt x="1063" y="221"/>
                              </a:lnTo>
                              <a:lnTo>
                                <a:pt x="1099" y="215"/>
                              </a:lnTo>
                              <a:lnTo>
                                <a:pt x="1133" y="211"/>
                              </a:lnTo>
                              <a:lnTo>
                                <a:pt x="1165" y="208"/>
                              </a:lnTo>
                              <a:lnTo>
                                <a:pt x="1196" y="208"/>
                              </a:lnTo>
                              <a:lnTo>
                                <a:pt x="1225" y="210"/>
                              </a:lnTo>
                              <a:lnTo>
                                <a:pt x="1251" y="214"/>
                              </a:lnTo>
                              <a:lnTo>
                                <a:pt x="1274" y="222"/>
                              </a:lnTo>
                              <a:lnTo>
                                <a:pt x="1291" y="235"/>
                              </a:lnTo>
                              <a:lnTo>
                                <a:pt x="1304" y="251"/>
                              </a:lnTo>
                              <a:lnTo>
                                <a:pt x="1312" y="271"/>
                              </a:lnTo>
                              <a:lnTo>
                                <a:pt x="1317" y="294"/>
                              </a:lnTo>
                              <a:lnTo>
                                <a:pt x="1319" y="319"/>
                              </a:lnTo>
                              <a:lnTo>
                                <a:pt x="1317" y="348"/>
                              </a:lnTo>
                              <a:lnTo>
                                <a:pt x="1313" y="378"/>
                              </a:lnTo>
                              <a:lnTo>
                                <a:pt x="1307" y="410"/>
                              </a:lnTo>
                              <a:lnTo>
                                <a:pt x="1299" y="444"/>
                              </a:lnTo>
                              <a:lnTo>
                                <a:pt x="1291" y="479"/>
                              </a:lnTo>
                              <a:lnTo>
                                <a:pt x="1281" y="515"/>
                              </a:lnTo>
                              <a:lnTo>
                                <a:pt x="1272" y="552"/>
                              </a:lnTo>
                              <a:lnTo>
                                <a:pt x="1262" y="588"/>
                              </a:lnTo>
                              <a:lnTo>
                                <a:pt x="1253" y="625"/>
                              </a:lnTo>
                              <a:lnTo>
                                <a:pt x="1245" y="661"/>
                              </a:lnTo>
                              <a:lnTo>
                                <a:pt x="1239" y="697"/>
                              </a:lnTo>
                              <a:lnTo>
                                <a:pt x="1235" y="731"/>
                              </a:lnTo>
                              <a:lnTo>
                                <a:pt x="1233" y="764"/>
                              </a:lnTo>
                              <a:lnTo>
                                <a:pt x="1234" y="796"/>
                              </a:lnTo>
                              <a:lnTo>
                                <a:pt x="1235" y="769"/>
                              </a:lnTo>
                              <a:lnTo>
                                <a:pt x="1235" y="747"/>
                              </a:lnTo>
                              <a:lnTo>
                                <a:pt x="1235" y="732"/>
                              </a:lnTo>
                              <a:lnTo>
                                <a:pt x="1236" y="722"/>
                              </a:lnTo>
                              <a:lnTo>
                                <a:pt x="1236" y="717"/>
                              </a:lnTo>
                              <a:lnTo>
                                <a:pt x="1236" y="719"/>
                              </a:lnTo>
                              <a:lnTo>
                                <a:pt x="1236" y="726"/>
                              </a:lnTo>
                              <a:lnTo>
                                <a:pt x="1235" y="740"/>
                              </a:lnTo>
                              <a:lnTo>
                                <a:pt x="1235" y="758"/>
                              </a:lnTo>
                              <a:lnTo>
                                <a:pt x="1234" y="783"/>
                              </a:lnTo>
                              <a:lnTo>
                                <a:pt x="1234" y="796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870" path="m1234,796l1228,808l1215,817l1196,824l1171,828l1141,830l1107,829l1068,826l1027,820l982,812l935,801l887,788l838,772l789,755l739,735l691,712l644,688l599,661l556,632l517,601l482,568l477,585l474,604l473,622l474,641l475,661l478,680l480,700l483,719l486,738l489,757l491,775l492,792l492,809l490,824l487,838l481,851l474,863l460,869l443,869l423,864l400,853l375,838l349,819l320,796l291,770l261,742l231,711l200,680l171,647l142,614l115,581l90,549l66,518l46,489l28,462l14,437l3,416l0,396l5,372l19,346l39,317l67,288l99,257l137,226l178,195l221,165l266,135l313,107l359,82l404,59l448,38l488,22l525,10l558,2l585,0l605,3l619,12l628,27l633,42l635,57l633,72l629,86l622,100l614,114l603,128l592,142l580,156l568,169l555,183l544,197l533,211l524,225l516,239l553,252l590,262l629,268l668,272l708,272l749,271l789,267l830,262l870,256l910,249l950,242l988,235l1026,227l1063,221l1099,215l1133,211l1165,208l1196,208l1225,210l1251,214l1274,222l1291,235l1304,251l1312,271l1317,294l1319,319l1317,348l1313,378l1307,410l1299,444l1291,479l1281,515l1272,552l1262,588l1253,625l1245,661l1239,697l1235,731l1233,764l1234,796l1235,769l1235,747l1235,732l1236,722l1236,717l1236,719l1236,726l1235,740l1235,758l1234,783l1234,796xe" stroked="t" o:allowincell="f" style="position:absolute;margin-left:227.45pt;margin-top:255.05pt;width:65.9pt;height:43.4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09245</wp:posOffset>
                </wp:positionH>
                <wp:positionV relativeFrom="paragraph">
                  <wp:posOffset>3329305</wp:posOffset>
                </wp:positionV>
                <wp:extent cx="676275" cy="768985"/>
                <wp:effectExtent l="13335" t="13335" r="12700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211">
                              <a:moveTo>
                                <a:pt x="1056" y="332"/>
                              </a:moveTo>
                              <a:lnTo>
                                <a:pt x="1064" y="344"/>
                              </a:lnTo>
                              <a:lnTo>
                                <a:pt x="1065" y="359"/>
                              </a:lnTo>
                              <a:lnTo>
                                <a:pt x="1062" y="379"/>
                              </a:lnTo>
                              <a:lnTo>
                                <a:pt x="1053" y="403"/>
                              </a:lnTo>
                              <a:lnTo>
                                <a:pt x="1039" y="430"/>
                              </a:lnTo>
                              <a:lnTo>
                                <a:pt x="1021" y="459"/>
                              </a:lnTo>
                              <a:lnTo>
                                <a:pt x="999" y="491"/>
                              </a:lnTo>
                              <a:lnTo>
                                <a:pt x="973" y="524"/>
                              </a:lnTo>
                              <a:lnTo>
                                <a:pt x="944" y="558"/>
                              </a:lnTo>
                              <a:lnTo>
                                <a:pt x="911" y="594"/>
                              </a:lnTo>
                              <a:lnTo>
                                <a:pt x="876" y="629"/>
                              </a:lnTo>
                              <a:lnTo>
                                <a:pt x="838" y="664"/>
                              </a:lnTo>
                              <a:lnTo>
                                <a:pt x="798" y="698"/>
                              </a:lnTo>
                              <a:lnTo>
                                <a:pt x="756" y="730"/>
                              </a:lnTo>
                              <a:lnTo>
                                <a:pt x="712" y="761"/>
                              </a:lnTo>
                              <a:lnTo>
                                <a:pt x="668" y="789"/>
                              </a:lnTo>
                              <a:lnTo>
                                <a:pt x="622" y="815"/>
                              </a:lnTo>
                              <a:lnTo>
                                <a:pt x="576" y="837"/>
                              </a:lnTo>
                              <a:lnTo>
                                <a:pt x="529" y="856"/>
                              </a:lnTo>
                              <a:lnTo>
                                <a:pt x="483" y="870"/>
                              </a:lnTo>
                              <a:lnTo>
                                <a:pt x="498" y="885"/>
                              </a:lnTo>
                              <a:lnTo>
                                <a:pt x="515" y="898"/>
                              </a:lnTo>
                              <a:lnTo>
                                <a:pt x="534" y="909"/>
                              </a:lnTo>
                              <a:lnTo>
                                <a:pt x="554" y="919"/>
                              </a:lnTo>
                              <a:lnTo>
                                <a:pt x="575" y="929"/>
                              </a:lnTo>
                              <a:lnTo>
                                <a:pt x="597" y="937"/>
                              </a:lnTo>
                              <a:lnTo>
                                <a:pt x="618" y="946"/>
                              </a:lnTo>
                              <a:lnTo>
                                <a:pt x="639" y="954"/>
                              </a:lnTo>
                              <a:lnTo>
                                <a:pt x="659" y="962"/>
                              </a:lnTo>
                              <a:lnTo>
                                <a:pt x="678" y="971"/>
                              </a:lnTo>
                              <a:lnTo>
                                <a:pt x="695" y="981"/>
                              </a:lnTo>
                              <a:lnTo>
                                <a:pt x="710" y="991"/>
                              </a:lnTo>
                              <a:lnTo>
                                <a:pt x="722" y="1003"/>
                              </a:lnTo>
                              <a:lnTo>
                                <a:pt x="731" y="1017"/>
                              </a:lnTo>
                              <a:lnTo>
                                <a:pt x="736" y="1032"/>
                              </a:lnTo>
                              <a:lnTo>
                                <a:pt x="735" y="1046"/>
                              </a:lnTo>
                              <a:lnTo>
                                <a:pt x="726" y="1060"/>
                              </a:lnTo>
                              <a:lnTo>
                                <a:pt x="711" y="1074"/>
                              </a:lnTo>
                              <a:lnTo>
                                <a:pt x="690" y="1087"/>
                              </a:lnTo>
                              <a:lnTo>
                                <a:pt x="665" y="1101"/>
                              </a:lnTo>
                              <a:lnTo>
                                <a:pt x="634" y="1114"/>
                              </a:lnTo>
                              <a:lnTo>
                                <a:pt x="600" y="1126"/>
                              </a:lnTo>
                              <a:lnTo>
                                <a:pt x="563" y="1138"/>
                              </a:lnTo>
                              <a:lnTo>
                                <a:pt x="523" y="1150"/>
                              </a:lnTo>
                              <a:lnTo>
                                <a:pt x="482" y="1160"/>
                              </a:lnTo>
                              <a:lnTo>
                                <a:pt x="439" y="1170"/>
                              </a:lnTo>
                              <a:lnTo>
                                <a:pt x="396" y="1179"/>
                              </a:lnTo>
                              <a:lnTo>
                                <a:pt x="353" y="1187"/>
                              </a:lnTo>
                              <a:lnTo>
                                <a:pt x="311" y="1194"/>
                              </a:lnTo>
                              <a:lnTo>
                                <a:pt x="270" y="1200"/>
                              </a:lnTo>
                              <a:lnTo>
                                <a:pt x="232" y="1205"/>
                              </a:lnTo>
                              <a:lnTo>
                                <a:pt x="196" y="1208"/>
                              </a:lnTo>
                              <a:lnTo>
                                <a:pt x="164" y="1210"/>
                              </a:lnTo>
                              <a:lnTo>
                                <a:pt x="136" y="1210"/>
                              </a:lnTo>
                              <a:lnTo>
                                <a:pt x="112" y="1209"/>
                              </a:lnTo>
                              <a:lnTo>
                                <a:pt x="93" y="1201"/>
                              </a:lnTo>
                              <a:lnTo>
                                <a:pt x="75" y="1185"/>
                              </a:lnTo>
                              <a:lnTo>
                                <a:pt x="59" y="1160"/>
                              </a:lnTo>
                              <a:lnTo>
                                <a:pt x="45" y="1128"/>
                              </a:lnTo>
                              <a:lnTo>
                                <a:pt x="33" y="1089"/>
                              </a:lnTo>
                              <a:lnTo>
                                <a:pt x="23" y="1046"/>
                              </a:lnTo>
                              <a:lnTo>
                                <a:pt x="14" y="998"/>
                              </a:lnTo>
                              <a:lnTo>
                                <a:pt x="8" y="947"/>
                              </a:lnTo>
                              <a:lnTo>
                                <a:pt x="3" y="894"/>
                              </a:lnTo>
                              <a:lnTo>
                                <a:pt x="0" y="840"/>
                              </a:lnTo>
                              <a:lnTo>
                                <a:pt x="0" y="786"/>
                              </a:lnTo>
                              <a:lnTo>
                                <a:pt x="0" y="733"/>
                              </a:lnTo>
                              <a:lnTo>
                                <a:pt x="3" y="682"/>
                              </a:lnTo>
                              <a:lnTo>
                                <a:pt x="7" y="635"/>
                              </a:lnTo>
                              <a:lnTo>
                                <a:pt x="13" y="591"/>
                              </a:lnTo>
                              <a:lnTo>
                                <a:pt x="21" y="553"/>
                              </a:lnTo>
                              <a:lnTo>
                                <a:pt x="31" y="521"/>
                              </a:lnTo>
                              <a:lnTo>
                                <a:pt x="42" y="496"/>
                              </a:lnTo>
                              <a:lnTo>
                                <a:pt x="55" y="480"/>
                              </a:lnTo>
                              <a:lnTo>
                                <a:pt x="70" y="473"/>
                              </a:lnTo>
                              <a:lnTo>
                                <a:pt x="90" y="473"/>
                              </a:lnTo>
                              <a:lnTo>
                                <a:pt x="108" y="478"/>
                              </a:lnTo>
                              <a:lnTo>
                                <a:pt x="123" y="486"/>
                              </a:lnTo>
                              <a:lnTo>
                                <a:pt x="136" y="498"/>
                              </a:lnTo>
                              <a:lnTo>
                                <a:pt x="147" y="512"/>
                              </a:lnTo>
                              <a:lnTo>
                                <a:pt x="156" y="529"/>
                              </a:lnTo>
                              <a:lnTo>
                                <a:pt x="164" y="547"/>
                              </a:lnTo>
                              <a:lnTo>
                                <a:pt x="171" y="567"/>
                              </a:lnTo>
                              <a:lnTo>
                                <a:pt x="178" y="587"/>
                              </a:lnTo>
                              <a:lnTo>
                                <a:pt x="184" y="608"/>
                              </a:lnTo>
                              <a:lnTo>
                                <a:pt x="191" y="628"/>
                              </a:lnTo>
                              <a:lnTo>
                                <a:pt x="199" y="647"/>
                              </a:lnTo>
                              <a:lnTo>
                                <a:pt x="208" y="664"/>
                              </a:lnTo>
                              <a:lnTo>
                                <a:pt x="239" y="641"/>
                              </a:lnTo>
                              <a:lnTo>
                                <a:pt x="267" y="615"/>
                              </a:lnTo>
                              <a:lnTo>
                                <a:pt x="292" y="586"/>
                              </a:lnTo>
                              <a:lnTo>
                                <a:pt x="316" y="554"/>
                              </a:lnTo>
                              <a:lnTo>
                                <a:pt x="337" y="521"/>
                              </a:lnTo>
                              <a:lnTo>
                                <a:pt x="356" y="486"/>
                              </a:lnTo>
                              <a:lnTo>
                                <a:pt x="374" y="450"/>
                              </a:lnTo>
                              <a:lnTo>
                                <a:pt x="391" y="414"/>
                              </a:lnTo>
                              <a:lnTo>
                                <a:pt x="406" y="376"/>
                              </a:lnTo>
                              <a:lnTo>
                                <a:pt x="420" y="338"/>
                              </a:lnTo>
                              <a:lnTo>
                                <a:pt x="434" y="301"/>
                              </a:lnTo>
                              <a:lnTo>
                                <a:pt x="447" y="264"/>
                              </a:lnTo>
                              <a:lnTo>
                                <a:pt x="460" y="228"/>
                              </a:lnTo>
                              <a:lnTo>
                                <a:pt x="473" y="193"/>
                              </a:lnTo>
                              <a:lnTo>
                                <a:pt x="486" y="159"/>
                              </a:lnTo>
                              <a:lnTo>
                                <a:pt x="499" y="128"/>
                              </a:lnTo>
                              <a:lnTo>
                                <a:pt x="513" y="98"/>
                              </a:lnTo>
                              <a:lnTo>
                                <a:pt x="528" y="71"/>
                              </a:lnTo>
                              <a:lnTo>
                                <a:pt x="544" y="47"/>
                              </a:lnTo>
                              <a:lnTo>
                                <a:pt x="561" y="27"/>
                              </a:lnTo>
                              <a:lnTo>
                                <a:pt x="580" y="11"/>
                              </a:lnTo>
                              <a:lnTo>
                                <a:pt x="599" y="2"/>
                              </a:lnTo>
                              <a:lnTo>
                                <a:pt x="619" y="0"/>
                              </a:lnTo>
                              <a:lnTo>
                                <a:pt x="641" y="2"/>
                              </a:lnTo>
                              <a:lnTo>
                                <a:pt x="663" y="9"/>
                              </a:lnTo>
                              <a:lnTo>
                                <a:pt x="686" y="21"/>
                              </a:lnTo>
                              <a:lnTo>
                                <a:pt x="710" y="36"/>
                              </a:lnTo>
                              <a:lnTo>
                                <a:pt x="734" y="55"/>
                              </a:lnTo>
                              <a:lnTo>
                                <a:pt x="759" y="77"/>
                              </a:lnTo>
                              <a:lnTo>
                                <a:pt x="784" y="100"/>
                              </a:lnTo>
                              <a:lnTo>
                                <a:pt x="810" y="125"/>
                              </a:lnTo>
                              <a:lnTo>
                                <a:pt x="837" y="151"/>
                              </a:lnTo>
                              <a:lnTo>
                                <a:pt x="864" y="178"/>
                              </a:lnTo>
                              <a:lnTo>
                                <a:pt x="891" y="205"/>
                              </a:lnTo>
                              <a:lnTo>
                                <a:pt x="918" y="231"/>
                              </a:lnTo>
                              <a:lnTo>
                                <a:pt x="946" y="255"/>
                              </a:lnTo>
                              <a:lnTo>
                                <a:pt x="973" y="279"/>
                              </a:lnTo>
                              <a:lnTo>
                                <a:pt x="1001" y="299"/>
                              </a:lnTo>
                              <a:lnTo>
                                <a:pt x="1029" y="318"/>
                              </a:lnTo>
                              <a:lnTo>
                                <a:pt x="1056" y="332"/>
                              </a:lnTo>
                              <a:lnTo>
                                <a:pt x="1033" y="318"/>
                              </a:lnTo>
                              <a:lnTo>
                                <a:pt x="1015" y="307"/>
                              </a:lnTo>
                              <a:lnTo>
                                <a:pt x="1001" y="299"/>
                              </a:lnTo>
                              <a:lnTo>
                                <a:pt x="993" y="294"/>
                              </a:lnTo>
                              <a:lnTo>
                                <a:pt x="989" y="292"/>
                              </a:lnTo>
                              <a:lnTo>
                                <a:pt x="991" y="293"/>
                              </a:lnTo>
                              <a:lnTo>
                                <a:pt x="997" y="296"/>
                              </a:lnTo>
                              <a:lnTo>
                                <a:pt x="1008" y="303"/>
                              </a:lnTo>
                              <a:lnTo>
                                <a:pt x="1024" y="313"/>
                              </a:lnTo>
                              <a:lnTo>
                                <a:pt x="1045" y="326"/>
                              </a:lnTo>
                              <a:lnTo>
                                <a:pt x="1056" y="332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211" path="m1056,332l1064,344l1065,359l1062,379l1053,403l1039,430l1021,459l999,491l973,524l944,558l911,594l876,629l838,664l798,698l756,730l712,761l668,789l622,815l576,837l529,856l483,870l498,885l515,898l534,909l554,919l575,929l597,937l618,946l639,954l659,962l678,971l695,981l710,991l722,1003l731,1017l736,1032l735,1046l726,1060l711,1074l690,1087l665,1101l634,1114l600,1126l563,1138l523,1150l482,1160l439,1170l396,1179l353,1187l311,1194l270,1200l232,1205l196,1208l164,1210l136,1210l112,1209l93,1201l75,1185l59,1160l45,1128l33,1089l23,1046l14,998l8,947l3,894l0,840l0,786l0,733l3,682l7,635l13,591l21,553l31,521l42,496l55,480l70,473l90,473l108,478l123,486l136,498l147,512l156,529l164,547l171,567l178,587l184,608l191,628l199,647l208,664l239,641l267,615l292,586l316,554l337,521l356,486l374,450l391,414l406,376l420,338l434,301l447,264l460,228l473,193l486,159l499,128l513,98l528,71l544,47l561,27l580,11l599,2l619,0l641,2l663,9l686,21l710,36l734,55l759,77l784,100l810,125l837,151l864,178l891,205l918,231l946,255l973,279l1001,299l1029,318l1056,332l1033,318l1015,307l1001,299l993,294l989,292l991,293l997,296l1008,303l1024,313l1045,326l1056,332e" stroked="t" o:allowincell="f" style="position:absolute;margin-left:24.35pt;margin-top:262.15pt;width:53.2pt;height:60.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261110</wp:posOffset>
                </wp:positionH>
                <wp:positionV relativeFrom="paragraph">
                  <wp:posOffset>4628515</wp:posOffset>
                </wp:positionV>
                <wp:extent cx="837565" cy="55245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552600"/>
                          <a:chOff x="0" y="0"/>
                          <a:chExt cx="83772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585" y="0"/>
                                </a:moveTo>
                                <a:lnTo>
                                  <a:pt x="558" y="2"/>
                                </a:lnTo>
                                <a:lnTo>
                                  <a:pt x="525" y="10"/>
                                </a:lnTo>
                                <a:lnTo>
                                  <a:pt x="488" y="22"/>
                                </a:lnTo>
                                <a:lnTo>
                                  <a:pt x="448" y="38"/>
                                </a:lnTo>
                                <a:lnTo>
                                  <a:pt x="404" y="59"/>
                                </a:lnTo>
                                <a:lnTo>
                                  <a:pt x="359" y="82"/>
                                </a:lnTo>
                                <a:lnTo>
                                  <a:pt x="313" y="107"/>
                                </a:lnTo>
                                <a:lnTo>
                                  <a:pt x="266" y="135"/>
                                </a:lnTo>
                                <a:lnTo>
                                  <a:pt x="221" y="165"/>
                                </a:lnTo>
                                <a:lnTo>
                                  <a:pt x="178" y="195"/>
                                </a:lnTo>
                                <a:lnTo>
                                  <a:pt x="137" y="226"/>
                                </a:lnTo>
                                <a:lnTo>
                                  <a:pt x="99" y="257"/>
                                </a:lnTo>
                                <a:lnTo>
                                  <a:pt x="67" y="288"/>
                                </a:lnTo>
                                <a:lnTo>
                                  <a:pt x="39" y="317"/>
                                </a:lnTo>
                                <a:lnTo>
                                  <a:pt x="19" y="346"/>
                                </a:lnTo>
                                <a:lnTo>
                                  <a:pt x="5" y="372"/>
                                </a:lnTo>
                                <a:lnTo>
                                  <a:pt x="0" y="396"/>
                                </a:lnTo>
                                <a:lnTo>
                                  <a:pt x="3" y="416"/>
                                </a:lnTo>
                                <a:lnTo>
                                  <a:pt x="14" y="437"/>
                                </a:lnTo>
                                <a:lnTo>
                                  <a:pt x="28" y="462"/>
                                </a:lnTo>
                                <a:lnTo>
                                  <a:pt x="46" y="489"/>
                                </a:lnTo>
                                <a:lnTo>
                                  <a:pt x="66" y="518"/>
                                </a:lnTo>
                                <a:lnTo>
                                  <a:pt x="90" y="549"/>
                                </a:lnTo>
                                <a:lnTo>
                                  <a:pt x="115" y="581"/>
                                </a:lnTo>
                                <a:lnTo>
                                  <a:pt x="142" y="614"/>
                                </a:lnTo>
                                <a:lnTo>
                                  <a:pt x="171" y="647"/>
                                </a:lnTo>
                                <a:lnTo>
                                  <a:pt x="200" y="680"/>
                                </a:lnTo>
                                <a:lnTo>
                                  <a:pt x="231" y="711"/>
                                </a:lnTo>
                                <a:lnTo>
                                  <a:pt x="261" y="742"/>
                                </a:lnTo>
                                <a:lnTo>
                                  <a:pt x="291" y="770"/>
                                </a:lnTo>
                                <a:lnTo>
                                  <a:pt x="320" y="796"/>
                                </a:lnTo>
                                <a:lnTo>
                                  <a:pt x="349" y="819"/>
                                </a:lnTo>
                                <a:lnTo>
                                  <a:pt x="375" y="838"/>
                                </a:lnTo>
                                <a:lnTo>
                                  <a:pt x="400" y="853"/>
                                </a:lnTo>
                                <a:lnTo>
                                  <a:pt x="423" y="864"/>
                                </a:lnTo>
                                <a:lnTo>
                                  <a:pt x="443" y="869"/>
                                </a:lnTo>
                                <a:lnTo>
                                  <a:pt x="460" y="869"/>
                                </a:lnTo>
                                <a:lnTo>
                                  <a:pt x="474" y="863"/>
                                </a:lnTo>
                                <a:lnTo>
                                  <a:pt x="481" y="851"/>
                                </a:lnTo>
                                <a:lnTo>
                                  <a:pt x="487" y="838"/>
                                </a:lnTo>
                                <a:lnTo>
                                  <a:pt x="490" y="824"/>
                                </a:lnTo>
                                <a:lnTo>
                                  <a:pt x="492" y="809"/>
                                </a:lnTo>
                                <a:lnTo>
                                  <a:pt x="492" y="792"/>
                                </a:lnTo>
                                <a:lnTo>
                                  <a:pt x="491" y="775"/>
                                </a:lnTo>
                                <a:lnTo>
                                  <a:pt x="489" y="757"/>
                                </a:lnTo>
                                <a:lnTo>
                                  <a:pt x="486" y="738"/>
                                </a:lnTo>
                                <a:lnTo>
                                  <a:pt x="480" y="700"/>
                                </a:lnTo>
                                <a:lnTo>
                                  <a:pt x="477" y="680"/>
                                </a:lnTo>
                                <a:lnTo>
                                  <a:pt x="475" y="661"/>
                                </a:lnTo>
                                <a:lnTo>
                                  <a:pt x="474" y="641"/>
                                </a:lnTo>
                                <a:lnTo>
                                  <a:pt x="473" y="622"/>
                                </a:lnTo>
                                <a:lnTo>
                                  <a:pt x="474" y="604"/>
                                </a:lnTo>
                                <a:lnTo>
                                  <a:pt x="477" y="585"/>
                                </a:lnTo>
                                <a:lnTo>
                                  <a:pt x="482" y="568"/>
                                </a:lnTo>
                                <a:lnTo>
                                  <a:pt x="1267" y="568"/>
                                </a:lnTo>
                                <a:lnTo>
                                  <a:pt x="1272" y="552"/>
                                </a:lnTo>
                                <a:lnTo>
                                  <a:pt x="1281" y="515"/>
                                </a:lnTo>
                                <a:lnTo>
                                  <a:pt x="1291" y="479"/>
                                </a:lnTo>
                                <a:lnTo>
                                  <a:pt x="1299" y="444"/>
                                </a:lnTo>
                                <a:lnTo>
                                  <a:pt x="1307" y="410"/>
                                </a:lnTo>
                                <a:lnTo>
                                  <a:pt x="1313" y="378"/>
                                </a:lnTo>
                                <a:lnTo>
                                  <a:pt x="1317" y="348"/>
                                </a:lnTo>
                                <a:lnTo>
                                  <a:pt x="1319" y="319"/>
                                </a:lnTo>
                                <a:lnTo>
                                  <a:pt x="1317" y="294"/>
                                </a:lnTo>
                                <a:lnTo>
                                  <a:pt x="1313" y="272"/>
                                </a:lnTo>
                                <a:lnTo>
                                  <a:pt x="708" y="272"/>
                                </a:lnTo>
                                <a:lnTo>
                                  <a:pt x="668" y="272"/>
                                </a:lnTo>
                                <a:lnTo>
                                  <a:pt x="629" y="268"/>
                                </a:lnTo>
                                <a:lnTo>
                                  <a:pt x="590" y="262"/>
                                </a:lnTo>
                                <a:lnTo>
                                  <a:pt x="553" y="252"/>
                                </a:lnTo>
                                <a:lnTo>
                                  <a:pt x="516" y="239"/>
                                </a:lnTo>
                                <a:lnTo>
                                  <a:pt x="524" y="225"/>
                                </a:lnTo>
                                <a:lnTo>
                                  <a:pt x="533" y="211"/>
                                </a:lnTo>
                                <a:lnTo>
                                  <a:pt x="544" y="197"/>
                                </a:lnTo>
                                <a:lnTo>
                                  <a:pt x="555" y="183"/>
                                </a:lnTo>
                                <a:lnTo>
                                  <a:pt x="568" y="169"/>
                                </a:lnTo>
                                <a:lnTo>
                                  <a:pt x="580" y="156"/>
                                </a:lnTo>
                                <a:lnTo>
                                  <a:pt x="592" y="142"/>
                                </a:lnTo>
                                <a:lnTo>
                                  <a:pt x="603" y="128"/>
                                </a:lnTo>
                                <a:lnTo>
                                  <a:pt x="614" y="114"/>
                                </a:lnTo>
                                <a:lnTo>
                                  <a:pt x="622" y="100"/>
                                </a:lnTo>
                                <a:lnTo>
                                  <a:pt x="629" y="86"/>
                                </a:lnTo>
                                <a:lnTo>
                                  <a:pt x="633" y="72"/>
                                </a:lnTo>
                                <a:lnTo>
                                  <a:pt x="635" y="57"/>
                                </a:lnTo>
                                <a:lnTo>
                                  <a:pt x="633" y="42"/>
                                </a:lnTo>
                                <a:lnTo>
                                  <a:pt x="628" y="27"/>
                                </a:lnTo>
                                <a:lnTo>
                                  <a:pt x="619" y="12"/>
                                </a:lnTo>
                                <a:lnTo>
                                  <a:pt x="605" y="3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267" y="568"/>
                                </a:moveTo>
                                <a:lnTo>
                                  <a:pt x="482" y="568"/>
                                </a:lnTo>
                                <a:lnTo>
                                  <a:pt x="517" y="601"/>
                                </a:lnTo>
                                <a:lnTo>
                                  <a:pt x="556" y="632"/>
                                </a:lnTo>
                                <a:lnTo>
                                  <a:pt x="599" y="661"/>
                                </a:lnTo>
                                <a:lnTo>
                                  <a:pt x="644" y="688"/>
                                </a:lnTo>
                                <a:lnTo>
                                  <a:pt x="691" y="712"/>
                                </a:lnTo>
                                <a:lnTo>
                                  <a:pt x="739" y="735"/>
                                </a:lnTo>
                                <a:lnTo>
                                  <a:pt x="789" y="755"/>
                                </a:lnTo>
                                <a:lnTo>
                                  <a:pt x="838" y="772"/>
                                </a:lnTo>
                                <a:lnTo>
                                  <a:pt x="887" y="788"/>
                                </a:lnTo>
                                <a:lnTo>
                                  <a:pt x="935" y="801"/>
                                </a:lnTo>
                                <a:lnTo>
                                  <a:pt x="982" y="812"/>
                                </a:lnTo>
                                <a:lnTo>
                                  <a:pt x="1027" y="820"/>
                                </a:lnTo>
                                <a:lnTo>
                                  <a:pt x="1068" y="826"/>
                                </a:lnTo>
                                <a:lnTo>
                                  <a:pt x="1107" y="829"/>
                                </a:lnTo>
                                <a:lnTo>
                                  <a:pt x="1141" y="830"/>
                                </a:lnTo>
                                <a:lnTo>
                                  <a:pt x="1171" y="828"/>
                                </a:lnTo>
                                <a:lnTo>
                                  <a:pt x="1196" y="824"/>
                                </a:lnTo>
                                <a:lnTo>
                                  <a:pt x="1215" y="817"/>
                                </a:lnTo>
                                <a:lnTo>
                                  <a:pt x="1228" y="808"/>
                                </a:lnTo>
                                <a:lnTo>
                                  <a:pt x="1234" y="796"/>
                                </a:lnTo>
                                <a:lnTo>
                                  <a:pt x="1234" y="788"/>
                                </a:lnTo>
                                <a:lnTo>
                                  <a:pt x="1233" y="764"/>
                                </a:lnTo>
                                <a:lnTo>
                                  <a:pt x="1235" y="731"/>
                                </a:lnTo>
                                <a:lnTo>
                                  <a:pt x="1236" y="726"/>
                                </a:lnTo>
                                <a:lnTo>
                                  <a:pt x="1236" y="717"/>
                                </a:lnTo>
                                <a:lnTo>
                                  <a:pt x="1237" y="717"/>
                                </a:lnTo>
                                <a:lnTo>
                                  <a:pt x="1239" y="697"/>
                                </a:lnTo>
                                <a:lnTo>
                                  <a:pt x="1245" y="661"/>
                                </a:lnTo>
                                <a:lnTo>
                                  <a:pt x="1253" y="625"/>
                                </a:lnTo>
                                <a:lnTo>
                                  <a:pt x="1262" y="588"/>
                                </a:lnTo>
                                <a:lnTo>
                                  <a:pt x="1267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237" y="717"/>
                                </a:moveTo>
                                <a:lnTo>
                                  <a:pt x="1236" y="717"/>
                                </a:lnTo>
                                <a:lnTo>
                                  <a:pt x="1236" y="726"/>
                                </a:lnTo>
                                <a:lnTo>
                                  <a:pt x="1237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870">
                                <a:moveTo>
                                  <a:pt x="1196" y="208"/>
                                </a:moveTo>
                                <a:lnTo>
                                  <a:pt x="1165" y="208"/>
                                </a:lnTo>
                                <a:lnTo>
                                  <a:pt x="1133" y="211"/>
                                </a:lnTo>
                                <a:lnTo>
                                  <a:pt x="1099" y="215"/>
                                </a:lnTo>
                                <a:lnTo>
                                  <a:pt x="1063" y="221"/>
                                </a:lnTo>
                                <a:lnTo>
                                  <a:pt x="1026" y="227"/>
                                </a:lnTo>
                                <a:lnTo>
                                  <a:pt x="910" y="249"/>
                                </a:lnTo>
                                <a:lnTo>
                                  <a:pt x="870" y="256"/>
                                </a:lnTo>
                                <a:lnTo>
                                  <a:pt x="830" y="262"/>
                                </a:lnTo>
                                <a:lnTo>
                                  <a:pt x="789" y="267"/>
                                </a:lnTo>
                                <a:lnTo>
                                  <a:pt x="749" y="271"/>
                                </a:lnTo>
                                <a:lnTo>
                                  <a:pt x="708" y="272"/>
                                </a:lnTo>
                                <a:lnTo>
                                  <a:pt x="1313" y="272"/>
                                </a:lnTo>
                                <a:lnTo>
                                  <a:pt x="1312" y="271"/>
                                </a:lnTo>
                                <a:lnTo>
                                  <a:pt x="1304" y="251"/>
                                </a:lnTo>
                                <a:lnTo>
                                  <a:pt x="1291" y="235"/>
                                </a:lnTo>
                                <a:lnTo>
                                  <a:pt x="1274" y="222"/>
                                </a:lnTo>
                                <a:lnTo>
                                  <a:pt x="1251" y="214"/>
                                </a:lnTo>
                                <a:lnTo>
                                  <a:pt x="1225" y="210"/>
                                </a:lnTo>
                                <a:lnTo>
                                  <a:pt x="1196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pt;margin-top:364.45pt;width:65.95pt;height:43.5pt" coordorigin="1986,7289" coordsize="1319,870">
                <v:shape id="shape_0" coordsize="1319,870" path="m585,0l558,2l525,10l488,22l448,38l404,59l359,82l313,107l266,135l221,165l178,195l137,226l99,257l67,288l39,317l19,346l5,372l0,396l3,416l14,437l28,462l46,489l66,518l90,549l115,581l142,614l171,647l200,680l231,711l261,742l291,770l320,796l349,819l375,838l400,853l423,864l443,869l460,869l474,863l481,851l487,838l490,824l492,809l492,792l491,775l489,757l486,738l480,700l477,680l475,661l474,641l473,622l474,604l477,585l482,568l1267,568l1272,552l1281,515l1291,479l1299,444l1307,410l1313,378l1317,348l1319,319l1317,294l1313,272l708,272l668,272l629,268l590,262l553,252l516,239l524,225l533,211l544,197l555,183l568,169l580,156l592,142l603,128l614,114l622,100l629,86l633,72l635,57l633,42l628,27l619,12l605,3l585,0xe" fillcolor="white" stroked="f" o:allowincell="f" style="position:absolute;left:1986;top:7289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267,568l482,568l517,601l556,632l599,661l644,688l691,712l739,735l789,755l838,772l887,788l935,801l982,812l1027,820l1068,826l1107,829l1141,830l1171,828l1196,824l1215,817l1228,808l1234,796l1234,788l1233,764l1235,731l1236,726l1236,717l1237,717l1239,697l1245,661l1253,625l1262,588l1267,568xe" fillcolor="white" stroked="f" o:allowincell="f" style="position:absolute;left:1986;top:7289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237,717l1236,717l1236,726l1237,717xe" fillcolor="white" stroked="f" o:allowincell="f" style="position:absolute;left:1986;top:7289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870" path="m1196,208l1165,208l1133,211l1099,215l1063,221l1026,227l910,249l870,256l830,262l789,267l749,271l708,272l1313,272l1312,271l1304,251l1291,235l1274,222l1251,214l1225,210l1196,208xe" fillcolor="white" stroked="f" o:allowincell="f" style="position:absolute;left:1986;top:7289;width:1318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261110</wp:posOffset>
                </wp:positionH>
                <wp:positionV relativeFrom="paragraph">
                  <wp:posOffset>4628515</wp:posOffset>
                </wp:positionV>
                <wp:extent cx="837565" cy="552450"/>
                <wp:effectExtent l="13335" t="12700" r="1270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870">
                              <a:moveTo>
                                <a:pt x="1234" y="796"/>
                              </a:moveTo>
                              <a:lnTo>
                                <a:pt x="1228" y="808"/>
                              </a:lnTo>
                              <a:lnTo>
                                <a:pt x="1215" y="817"/>
                              </a:lnTo>
                              <a:lnTo>
                                <a:pt x="1196" y="824"/>
                              </a:lnTo>
                              <a:lnTo>
                                <a:pt x="1171" y="828"/>
                              </a:lnTo>
                              <a:lnTo>
                                <a:pt x="1141" y="830"/>
                              </a:lnTo>
                              <a:lnTo>
                                <a:pt x="1107" y="829"/>
                              </a:lnTo>
                              <a:lnTo>
                                <a:pt x="1068" y="826"/>
                              </a:lnTo>
                              <a:lnTo>
                                <a:pt x="1027" y="820"/>
                              </a:lnTo>
                              <a:lnTo>
                                <a:pt x="982" y="812"/>
                              </a:lnTo>
                              <a:lnTo>
                                <a:pt x="935" y="801"/>
                              </a:lnTo>
                              <a:lnTo>
                                <a:pt x="887" y="788"/>
                              </a:lnTo>
                              <a:lnTo>
                                <a:pt x="838" y="772"/>
                              </a:lnTo>
                              <a:lnTo>
                                <a:pt x="789" y="755"/>
                              </a:lnTo>
                              <a:lnTo>
                                <a:pt x="739" y="735"/>
                              </a:lnTo>
                              <a:lnTo>
                                <a:pt x="691" y="712"/>
                              </a:lnTo>
                              <a:lnTo>
                                <a:pt x="644" y="688"/>
                              </a:lnTo>
                              <a:lnTo>
                                <a:pt x="599" y="661"/>
                              </a:lnTo>
                              <a:lnTo>
                                <a:pt x="556" y="632"/>
                              </a:lnTo>
                              <a:lnTo>
                                <a:pt x="517" y="601"/>
                              </a:lnTo>
                              <a:lnTo>
                                <a:pt x="482" y="568"/>
                              </a:lnTo>
                              <a:lnTo>
                                <a:pt x="477" y="585"/>
                              </a:lnTo>
                              <a:lnTo>
                                <a:pt x="474" y="604"/>
                              </a:lnTo>
                              <a:lnTo>
                                <a:pt x="473" y="622"/>
                              </a:lnTo>
                              <a:lnTo>
                                <a:pt x="474" y="641"/>
                              </a:lnTo>
                              <a:lnTo>
                                <a:pt x="475" y="661"/>
                              </a:lnTo>
                              <a:lnTo>
                                <a:pt x="478" y="680"/>
                              </a:lnTo>
                              <a:lnTo>
                                <a:pt x="480" y="700"/>
                              </a:lnTo>
                              <a:lnTo>
                                <a:pt x="483" y="719"/>
                              </a:lnTo>
                              <a:lnTo>
                                <a:pt x="486" y="738"/>
                              </a:lnTo>
                              <a:lnTo>
                                <a:pt x="489" y="757"/>
                              </a:lnTo>
                              <a:lnTo>
                                <a:pt x="491" y="775"/>
                              </a:lnTo>
                              <a:lnTo>
                                <a:pt x="492" y="792"/>
                              </a:lnTo>
                              <a:lnTo>
                                <a:pt x="492" y="809"/>
                              </a:lnTo>
                              <a:lnTo>
                                <a:pt x="490" y="824"/>
                              </a:lnTo>
                              <a:lnTo>
                                <a:pt x="487" y="838"/>
                              </a:lnTo>
                              <a:lnTo>
                                <a:pt x="481" y="851"/>
                              </a:lnTo>
                              <a:lnTo>
                                <a:pt x="474" y="863"/>
                              </a:lnTo>
                              <a:lnTo>
                                <a:pt x="460" y="869"/>
                              </a:lnTo>
                              <a:lnTo>
                                <a:pt x="443" y="869"/>
                              </a:lnTo>
                              <a:lnTo>
                                <a:pt x="423" y="864"/>
                              </a:lnTo>
                              <a:lnTo>
                                <a:pt x="400" y="853"/>
                              </a:lnTo>
                              <a:lnTo>
                                <a:pt x="375" y="838"/>
                              </a:lnTo>
                              <a:lnTo>
                                <a:pt x="349" y="819"/>
                              </a:lnTo>
                              <a:lnTo>
                                <a:pt x="320" y="796"/>
                              </a:lnTo>
                              <a:lnTo>
                                <a:pt x="291" y="770"/>
                              </a:lnTo>
                              <a:lnTo>
                                <a:pt x="261" y="742"/>
                              </a:lnTo>
                              <a:lnTo>
                                <a:pt x="231" y="711"/>
                              </a:lnTo>
                              <a:lnTo>
                                <a:pt x="200" y="680"/>
                              </a:lnTo>
                              <a:lnTo>
                                <a:pt x="171" y="647"/>
                              </a:lnTo>
                              <a:lnTo>
                                <a:pt x="142" y="614"/>
                              </a:lnTo>
                              <a:lnTo>
                                <a:pt x="115" y="581"/>
                              </a:lnTo>
                              <a:lnTo>
                                <a:pt x="90" y="549"/>
                              </a:lnTo>
                              <a:lnTo>
                                <a:pt x="66" y="518"/>
                              </a:lnTo>
                              <a:lnTo>
                                <a:pt x="46" y="489"/>
                              </a:lnTo>
                              <a:lnTo>
                                <a:pt x="28" y="462"/>
                              </a:lnTo>
                              <a:lnTo>
                                <a:pt x="14" y="437"/>
                              </a:lnTo>
                              <a:lnTo>
                                <a:pt x="3" y="416"/>
                              </a:lnTo>
                              <a:lnTo>
                                <a:pt x="0" y="396"/>
                              </a:lnTo>
                              <a:lnTo>
                                <a:pt x="5" y="372"/>
                              </a:lnTo>
                              <a:lnTo>
                                <a:pt x="19" y="346"/>
                              </a:lnTo>
                              <a:lnTo>
                                <a:pt x="39" y="317"/>
                              </a:lnTo>
                              <a:lnTo>
                                <a:pt x="67" y="288"/>
                              </a:lnTo>
                              <a:lnTo>
                                <a:pt x="99" y="257"/>
                              </a:lnTo>
                              <a:lnTo>
                                <a:pt x="137" y="226"/>
                              </a:lnTo>
                              <a:lnTo>
                                <a:pt x="178" y="195"/>
                              </a:lnTo>
                              <a:lnTo>
                                <a:pt x="221" y="165"/>
                              </a:lnTo>
                              <a:lnTo>
                                <a:pt x="266" y="135"/>
                              </a:lnTo>
                              <a:lnTo>
                                <a:pt x="313" y="107"/>
                              </a:lnTo>
                              <a:lnTo>
                                <a:pt x="359" y="82"/>
                              </a:lnTo>
                              <a:lnTo>
                                <a:pt x="404" y="59"/>
                              </a:lnTo>
                              <a:lnTo>
                                <a:pt x="448" y="38"/>
                              </a:lnTo>
                              <a:lnTo>
                                <a:pt x="488" y="22"/>
                              </a:lnTo>
                              <a:lnTo>
                                <a:pt x="525" y="10"/>
                              </a:lnTo>
                              <a:lnTo>
                                <a:pt x="558" y="2"/>
                              </a:lnTo>
                              <a:lnTo>
                                <a:pt x="585" y="0"/>
                              </a:lnTo>
                              <a:lnTo>
                                <a:pt x="605" y="3"/>
                              </a:lnTo>
                              <a:lnTo>
                                <a:pt x="619" y="12"/>
                              </a:lnTo>
                              <a:lnTo>
                                <a:pt x="628" y="27"/>
                              </a:lnTo>
                              <a:lnTo>
                                <a:pt x="633" y="42"/>
                              </a:lnTo>
                              <a:lnTo>
                                <a:pt x="635" y="57"/>
                              </a:lnTo>
                              <a:lnTo>
                                <a:pt x="633" y="72"/>
                              </a:lnTo>
                              <a:lnTo>
                                <a:pt x="629" y="86"/>
                              </a:lnTo>
                              <a:lnTo>
                                <a:pt x="622" y="100"/>
                              </a:lnTo>
                              <a:lnTo>
                                <a:pt x="614" y="114"/>
                              </a:lnTo>
                              <a:lnTo>
                                <a:pt x="603" y="128"/>
                              </a:lnTo>
                              <a:lnTo>
                                <a:pt x="592" y="142"/>
                              </a:lnTo>
                              <a:lnTo>
                                <a:pt x="580" y="156"/>
                              </a:lnTo>
                              <a:lnTo>
                                <a:pt x="568" y="169"/>
                              </a:lnTo>
                              <a:lnTo>
                                <a:pt x="555" y="183"/>
                              </a:lnTo>
                              <a:lnTo>
                                <a:pt x="544" y="197"/>
                              </a:lnTo>
                              <a:lnTo>
                                <a:pt x="533" y="211"/>
                              </a:lnTo>
                              <a:lnTo>
                                <a:pt x="524" y="225"/>
                              </a:lnTo>
                              <a:lnTo>
                                <a:pt x="516" y="239"/>
                              </a:lnTo>
                              <a:lnTo>
                                <a:pt x="553" y="252"/>
                              </a:lnTo>
                              <a:lnTo>
                                <a:pt x="590" y="262"/>
                              </a:lnTo>
                              <a:lnTo>
                                <a:pt x="629" y="268"/>
                              </a:lnTo>
                              <a:lnTo>
                                <a:pt x="668" y="272"/>
                              </a:lnTo>
                              <a:lnTo>
                                <a:pt x="708" y="272"/>
                              </a:lnTo>
                              <a:lnTo>
                                <a:pt x="749" y="271"/>
                              </a:lnTo>
                              <a:lnTo>
                                <a:pt x="789" y="267"/>
                              </a:lnTo>
                              <a:lnTo>
                                <a:pt x="830" y="262"/>
                              </a:lnTo>
                              <a:lnTo>
                                <a:pt x="870" y="256"/>
                              </a:lnTo>
                              <a:lnTo>
                                <a:pt x="910" y="249"/>
                              </a:lnTo>
                              <a:lnTo>
                                <a:pt x="950" y="242"/>
                              </a:lnTo>
                              <a:lnTo>
                                <a:pt x="988" y="235"/>
                              </a:lnTo>
                              <a:lnTo>
                                <a:pt x="1026" y="227"/>
                              </a:lnTo>
                              <a:lnTo>
                                <a:pt x="1063" y="221"/>
                              </a:lnTo>
                              <a:lnTo>
                                <a:pt x="1099" y="215"/>
                              </a:lnTo>
                              <a:lnTo>
                                <a:pt x="1133" y="211"/>
                              </a:lnTo>
                              <a:lnTo>
                                <a:pt x="1165" y="208"/>
                              </a:lnTo>
                              <a:lnTo>
                                <a:pt x="1196" y="208"/>
                              </a:lnTo>
                              <a:lnTo>
                                <a:pt x="1225" y="210"/>
                              </a:lnTo>
                              <a:lnTo>
                                <a:pt x="1251" y="214"/>
                              </a:lnTo>
                              <a:lnTo>
                                <a:pt x="1274" y="222"/>
                              </a:lnTo>
                              <a:lnTo>
                                <a:pt x="1291" y="235"/>
                              </a:lnTo>
                              <a:lnTo>
                                <a:pt x="1304" y="251"/>
                              </a:lnTo>
                              <a:lnTo>
                                <a:pt x="1312" y="271"/>
                              </a:lnTo>
                              <a:lnTo>
                                <a:pt x="1317" y="294"/>
                              </a:lnTo>
                              <a:lnTo>
                                <a:pt x="1319" y="319"/>
                              </a:lnTo>
                              <a:lnTo>
                                <a:pt x="1317" y="348"/>
                              </a:lnTo>
                              <a:lnTo>
                                <a:pt x="1313" y="378"/>
                              </a:lnTo>
                              <a:lnTo>
                                <a:pt x="1307" y="410"/>
                              </a:lnTo>
                              <a:lnTo>
                                <a:pt x="1299" y="444"/>
                              </a:lnTo>
                              <a:lnTo>
                                <a:pt x="1291" y="479"/>
                              </a:lnTo>
                              <a:lnTo>
                                <a:pt x="1281" y="515"/>
                              </a:lnTo>
                              <a:lnTo>
                                <a:pt x="1272" y="552"/>
                              </a:lnTo>
                              <a:lnTo>
                                <a:pt x="1262" y="588"/>
                              </a:lnTo>
                              <a:lnTo>
                                <a:pt x="1253" y="625"/>
                              </a:lnTo>
                              <a:lnTo>
                                <a:pt x="1245" y="661"/>
                              </a:lnTo>
                              <a:lnTo>
                                <a:pt x="1239" y="697"/>
                              </a:lnTo>
                              <a:lnTo>
                                <a:pt x="1235" y="731"/>
                              </a:lnTo>
                              <a:lnTo>
                                <a:pt x="1233" y="764"/>
                              </a:lnTo>
                              <a:lnTo>
                                <a:pt x="1234" y="796"/>
                              </a:lnTo>
                              <a:lnTo>
                                <a:pt x="1235" y="769"/>
                              </a:lnTo>
                              <a:lnTo>
                                <a:pt x="1235" y="747"/>
                              </a:lnTo>
                              <a:lnTo>
                                <a:pt x="1235" y="732"/>
                              </a:lnTo>
                              <a:lnTo>
                                <a:pt x="1236" y="722"/>
                              </a:lnTo>
                              <a:lnTo>
                                <a:pt x="1236" y="717"/>
                              </a:lnTo>
                              <a:lnTo>
                                <a:pt x="1236" y="719"/>
                              </a:lnTo>
                              <a:lnTo>
                                <a:pt x="1236" y="726"/>
                              </a:lnTo>
                              <a:lnTo>
                                <a:pt x="1235" y="740"/>
                              </a:lnTo>
                              <a:lnTo>
                                <a:pt x="1235" y="758"/>
                              </a:lnTo>
                              <a:lnTo>
                                <a:pt x="1234" y="783"/>
                              </a:lnTo>
                              <a:lnTo>
                                <a:pt x="1234" y="796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870" path="m1234,796l1228,808l1215,817l1196,824l1171,828l1141,830l1107,829l1068,826l1027,820l982,812l935,801l887,788l838,772l789,755l739,735l691,712l644,688l599,661l556,632l517,601l482,568l477,585l474,604l473,622l474,641l475,661l478,680l480,700l483,719l486,738l489,757l491,775l492,792l492,809l490,824l487,838l481,851l474,863l460,869l443,869l423,864l400,853l375,838l349,819l320,796l291,770l261,742l231,711l200,680l171,647l142,614l115,581l90,549l66,518l46,489l28,462l14,437l3,416l0,396l5,372l19,346l39,317l67,288l99,257l137,226l178,195l221,165l266,135l313,107l359,82l404,59l448,38l488,22l525,10l558,2l585,0l605,3l619,12l628,27l633,42l635,57l633,72l629,86l622,100l614,114l603,128l592,142l580,156l568,169l555,183l544,197l533,211l524,225l516,239l553,252l590,262l629,268l668,272l708,272l749,271l789,267l830,262l870,256l910,249l950,242l988,235l1026,227l1063,221l1099,215l1133,211l1165,208l1196,208l1225,210l1251,214l1274,222l1291,235l1304,251l1312,271l1317,294l1319,319l1317,348l1313,378l1307,410l1299,444l1291,479l1281,515l1272,552l1262,588l1253,625l1245,661l1239,697l1235,731l1233,764l1234,796l1235,769l1235,747l1235,732l1236,722l1236,717l1236,719l1236,726l1235,740l1235,758l1234,783l1234,796xe" stroked="t" o:allowincell="f" style="position:absolute;margin-left:99.3pt;margin-top:364.45pt;width:65.9pt;height:43.4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370070</wp:posOffset>
                </wp:positionH>
                <wp:positionV relativeFrom="paragraph">
                  <wp:posOffset>4570095</wp:posOffset>
                </wp:positionV>
                <wp:extent cx="784225" cy="552450"/>
                <wp:effectExtent l="635" t="0" r="5334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552600"/>
                          <a:chOff x="0" y="0"/>
                          <a:chExt cx="78408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1235" y="597"/>
                                </a:moveTo>
                                <a:lnTo>
                                  <a:pt x="610" y="597"/>
                                </a:lnTo>
                                <a:lnTo>
                                  <a:pt x="650" y="597"/>
                                </a:lnTo>
                                <a:lnTo>
                                  <a:pt x="689" y="601"/>
                                </a:lnTo>
                                <a:lnTo>
                                  <a:pt x="728" y="607"/>
                                </a:lnTo>
                                <a:lnTo>
                                  <a:pt x="765" y="617"/>
                                </a:lnTo>
                                <a:lnTo>
                                  <a:pt x="802" y="630"/>
                                </a:lnTo>
                                <a:lnTo>
                                  <a:pt x="794" y="644"/>
                                </a:lnTo>
                                <a:lnTo>
                                  <a:pt x="785" y="658"/>
                                </a:lnTo>
                                <a:lnTo>
                                  <a:pt x="774" y="672"/>
                                </a:lnTo>
                                <a:lnTo>
                                  <a:pt x="763" y="686"/>
                                </a:lnTo>
                                <a:lnTo>
                                  <a:pt x="750" y="699"/>
                                </a:lnTo>
                                <a:lnTo>
                                  <a:pt x="738" y="713"/>
                                </a:lnTo>
                                <a:lnTo>
                                  <a:pt x="726" y="727"/>
                                </a:lnTo>
                                <a:lnTo>
                                  <a:pt x="715" y="741"/>
                                </a:lnTo>
                                <a:lnTo>
                                  <a:pt x="704" y="755"/>
                                </a:lnTo>
                                <a:lnTo>
                                  <a:pt x="696" y="769"/>
                                </a:lnTo>
                                <a:lnTo>
                                  <a:pt x="689" y="783"/>
                                </a:lnTo>
                                <a:lnTo>
                                  <a:pt x="685" y="797"/>
                                </a:lnTo>
                                <a:lnTo>
                                  <a:pt x="683" y="812"/>
                                </a:lnTo>
                                <a:lnTo>
                                  <a:pt x="685" y="827"/>
                                </a:lnTo>
                                <a:lnTo>
                                  <a:pt x="690" y="842"/>
                                </a:lnTo>
                                <a:lnTo>
                                  <a:pt x="699" y="857"/>
                                </a:lnTo>
                                <a:lnTo>
                                  <a:pt x="713" y="866"/>
                                </a:lnTo>
                                <a:lnTo>
                                  <a:pt x="733" y="869"/>
                                </a:lnTo>
                                <a:lnTo>
                                  <a:pt x="760" y="867"/>
                                </a:lnTo>
                                <a:lnTo>
                                  <a:pt x="793" y="859"/>
                                </a:lnTo>
                                <a:lnTo>
                                  <a:pt x="830" y="847"/>
                                </a:lnTo>
                                <a:lnTo>
                                  <a:pt x="870" y="830"/>
                                </a:lnTo>
                                <a:lnTo>
                                  <a:pt x="914" y="810"/>
                                </a:lnTo>
                                <a:lnTo>
                                  <a:pt x="959" y="787"/>
                                </a:lnTo>
                                <a:lnTo>
                                  <a:pt x="1005" y="762"/>
                                </a:lnTo>
                                <a:lnTo>
                                  <a:pt x="1052" y="734"/>
                                </a:lnTo>
                                <a:lnTo>
                                  <a:pt x="1097" y="704"/>
                                </a:lnTo>
                                <a:lnTo>
                                  <a:pt x="1141" y="674"/>
                                </a:lnTo>
                                <a:lnTo>
                                  <a:pt x="1181" y="643"/>
                                </a:lnTo>
                                <a:lnTo>
                                  <a:pt x="1219" y="612"/>
                                </a:lnTo>
                                <a:lnTo>
                                  <a:pt x="1235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82" y="143"/>
                                </a:moveTo>
                                <a:lnTo>
                                  <a:pt x="79" y="172"/>
                                </a:lnTo>
                                <a:lnTo>
                                  <a:pt x="73" y="208"/>
                                </a:lnTo>
                                <a:lnTo>
                                  <a:pt x="65" y="244"/>
                                </a:lnTo>
                                <a:lnTo>
                                  <a:pt x="56" y="280"/>
                                </a:lnTo>
                                <a:lnTo>
                                  <a:pt x="47" y="317"/>
                                </a:lnTo>
                                <a:lnTo>
                                  <a:pt x="37" y="354"/>
                                </a:lnTo>
                                <a:lnTo>
                                  <a:pt x="27" y="390"/>
                                </a:lnTo>
                                <a:lnTo>
                                  <a:pt x="19" y="425"/>
                                </a:lnTo>
                                <a:lnTo>
                                  <a:pt x="11" y="459"/>
                                </a:lnTo>
                                <a:lnTo>
                                  <a:pt x="5" y="491"/>
                                </a:lnTo>
                                <a:lnTo>
                                  <a:pt x="1" y="521"/>
                                </a:lnTo>
                                <a:lnTo>
                                  <a:pt x="0" y="550"/>
                                </a:lnTo>
                                <a:lnTo>
                                  <a:pt x="1" y="575"/>
                                </a:lnTo>
                                <a:lnTo>
                                  <a:pt x="6" y="598"/>
                                </a:lnTo>
                                <a:lnTo>
                                  <a:pt x="14" y="618"/>
                                </a:lnTo>
                                <a:lnTo>
                                  <a:pt x="27" y="634"/>
                                </a:lnTo>
                                <a:lnTo>
                                  <a:pt x="44" y="647"/>
                                </a:lnTo>
                                <a:lnTo>
                                  <a:pt x="67" y="655"/>
                                </a:lnTo>
                                <a:lnTo>
                                  <a:pt x="93" y="659"/>
                                </a:lnTo>
                                <a:lnTo>
                                  <a:pt x="122" y="661"/>
                                </a:lnTo>
                                <a:lnTo>
                                  <a:pt x="153" y="661"/>
                                </a:lnTo>
                                <a:lnTo>
                                  <a:pt x="185" y="658"/>
                                </a:lnTo>
                                <a:lnTo>
                                  <a:pt x="219" y="654"/>
                                </a:lnTo>
                                <a:lnTo>
                                  <a:pt x="255" y="648"/>
                                </a:lnTo>
                                <a:lnTo>
                                  <a:pt x="292" y="641"/>
                                </a:lnTo>
                                <a:lnTo>
                                  <a:pt x="408" y="619"/>
                                </a:lnTo>
                                <a:lnTo>
                                  <a:pt x="448" y="612"/>
                                </a:lnTo>
                                <a:lnTo>
                                  <a:pt x="488" y="606"/>
                                </a:lnTo>
                                <a:lnTo>
                                  <a:pt x="529" y="601"/>
                                </a:lnTo>
                                <a:lnTo>
                                  <a:pt x="570" y="598"/>
                                </a:lnTo>
                                <a:lnTo>
                                  <a:pt x="610" y="597"/>
                                </a:lnTo>
                                <a:lnTo>
                                  <a:pt x="1235" y="597"/>
                                </a:lnTo>
                                <a:lnTo>
                                  <a:pt x="1251" y="581"/>
                                </a:lnTo>
                                <a:lnTo>
                                  <a:pt x="1279" y="551"/>
                                </a:lnTo>
                                <a:lnTo>
                                  <a:pt x="1299" y="523"/>
                                </a:lnTo>
                                <a:lnTo>
                                  <a:pt x="1313" y="497"/>
                                </a:lnTo>
                                <a:lnTo>
                                  <a:pt x="1319" y="473"/>
                                </a:lnTo>
                                <a:lnTo>
                                  <a:pt x="1315" y="453"/>
                                </a:lnTo>
                                <a:lnTo>
                                  <a:pt x="1304" y="432"/>
                                </a:lnTo>
                                <a:lnTo>
                                  <a:pt x="1290" y="407"/>
                                </a:lnTo>
                                <a:lnTo>
                                  <a:pt x="1272" y="380"/>
                                </a:lnTo>
                                <a:lnTo>
                                  <a:pt x="1252" y="351"/>
                                </a:lnTo>
                                <a:lnTo>
                                  <a:pt x="1228" y="320"/>
                                </a:lnTo>
                                <a:lnTo>
                                  <a:pt x="1213" y="301"/>
                                </a:lnTo>
                                <a:lnTo>
                                  <a:pt x="836" y="301"/>
                                </a:lnTo>
                                <a:lnTo>
                                  <a:pt x="801" y="268"/>
                                </a:lnTo>
                                <a:lnTo>
                                  <a:pt x="762" y="237"/>
                                </a:lnTo>
                                <a:lnTo>
                                  <a:pt x="719" y="208"/>
                                </a:lnTo>
                                <a:lnTo>
                                  <a:pt x="674" y="181"/>
                                </a:lnTo>
                                <a:lnTo>
                                  <a:pt x="627" y="157"/>
                                </a:lnTo>
                                <a:lnTo>
                                  <a:pt x="616" y="151"/>
                                </a:lnTo>
                                <a:lnTo>
                                  <a:pt x="82" y="151"/>
                                </a:lnTo>
                                <a:lnTo>
                                  <a:pt x="82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875" y="0"/>
                                </a:moveTo>
                                <a:lnTo>
                                  <a:pt x="858" y="0"/>
                                </a:lnTo>
                                <a:lnTo>
                                  <a:pt x="844" y="6"/>
                                </a:lnTo>
                                <a:lnTo>
                                  <a:pt x="837" y="18"/>
                                </a:lnTo>
                                <a:lnTo>
                                  <a:pt x="831" y="30"/>
                                </a:lnTo>
                                <a:lnTo>
                                  <a:pt x="828" y="45"/>
                                </a:lnTo>
                                <a:lnTo>
                                  <a:pt x="826" y="60"/>
                                </a:lnTo>
                                <a:lnTo>
                                  <a:pt x="826" y="77"/>
                                </a:lnTo>
                                <a:lnTo>
                                  <a:pt x="827" y="94"/>
                                </a:lnTo>
                                <a:lnTo>
                                  <a:pt x="829" y="112"/>
                                </a:lnTo>
                                <a:lnTo>
                                  <a:pt x="832" y="131"/>
                                </a:lnTo>
                                <a:lnTo>
                                  <a:pt x="838" y="169"/>
                                </a:lnTo>
                                <a:lnTo>
                                  <a:pt x="841" y="189"/>
                                </a:lnTo>
                                <a:lnTo>
                                  <a:pt x="843" y="208"/>
                                </a:lnTo>
                                <a:lnTo>
                                  <a:pt x="844" y="228"/>
                                </a:lnTo>
                                <a:lnTo>
                                  <a:pt x="845" y="247"/>
                                </a:lnTo>
                                <a:lnTo>
                                  <a:pt x="844" y="265"/>
                                </a:lnTo>
                                <a:lnTo>
                                  <a:pt x="841" y="283"/>
                                </a:lnTo>
                                <a:lnTo>
                                  <a:pt x="836" y="301"/>
                                </a:lnTo>
                                <a:lnTo>
                                  <a:pt x="1213" y="301"/>
                                </a:lnTo>
                                <a:lnTo>
                                  <a:pt x="1203" y="288"/>
                                </a:lnTo>
                                <a:lnTo>
                                  <a:pt x="1176" y="255"/>
                                </a:lnTo>
                                <a:lnTo>
                                  <a:pt x="1147" y="222"/>
                                </a:lnTo>
                                <a:lnTo>
                                  <a:pt x="1118" y="189"/>
                                </a:lnTo>
                                <a:lnTo>
                                  <a:pt x="1087" y="158"/>
                                </a:lnTo>
                                <a:lnTo>
                                  <a:pt x="1057" y="127"/>
                                </a:lnTo>
                                <a:lnTo>
                                  <a:pt x="1027" y="99"/>
                                </a:lnTo>
                                <a:lnTo>
                                  <a:pt x="998" y="73"/>
                                </a:lnTo>
                                <a:lnTo>
                                  <a:pt x="970" y="50"/>
                                </a:lnTo>
                                <a:lnTo>
                                  <a:pt x="943" y="31"/>
                                </a:lnTo>
                                <a:lnTo>
                                  <a:pt x="918" y="16"/>
                                </a:lnTo>
                                <a:lnTo>
                                  <a:pt x="895" y="5"/>
                                </a:lnTo>
                                <a:lnTo>
                                  <a:pt x="8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177" y="39"/>
                                </a:moveTo>
                                <a:lnTo>
                                  <a:pt x="147" y="41"/>
                                </a:lnTo>
                                <a:lnTo>
                                  <a:pt x="122" y="45"/>
                                </a:lnTo>
                                <a:lnTo>
                                  <a:pt x="103" y="52"/>
                                </a:lnTo>
                                <a:lnTo>
                                  <a:pt x="90" y="61"/>
                                </a:lnTo>
                                <a:lnTo>
                                  <a:pt x="84" y="73"/>
                                </a:lnTo>
                                <a:lnTo>
                                  <a:pt x="84" y="77"/>
                                </a:lnTo>
                                <a:lnTo>
                                  <a:pt x="85" y="105"/>
                                </a:lnTo>
                                <a:lnTo>
                                  <a:pt x="83" y="138"/>
                                </a:lnTo>
                                <a:lnTo>
                                  <a:pt x="82" y="143"/>
                                </a:lnTo>
                                <a:lnTo>
                                  <a:pt x="82" y="151"/>
                                </a:lnTo>
                                <a:lnTo>
                                  <a:pt x="616" y="151"/>
                                </a:lnTo>
                                <a:lnTo>
                                  <a:pt x="579" y="134"/>
                                </a:lnTo>
                                <a:lnTo>
                                  <a:pt x="529" y="114"/>
                                </a:lnTo>
                                <a:lnTo>
                                  <a:pt x="480" y="97"/>
                                </a:lnTo>
                                <a:lnTo>
                                  <a:pt x="431" y="81"/>
                                </a:lnTo>
                                <a:lnTo>
                                  <a:pt x="383" y="68"/>
                                </a:lnTo>
                                <a:lnTo>
                                  <a:pt x="336" y="57"/>
                                </a:lnTo>
                                <a:lnTo>
                                  <a:pt x="291" y="49"/>
                                </a:lnTo>
                                <a:lnTo>
                                  <a:pt x="250" y="43"/>
                                </a:lnTo>
                                <a:lnTo>
                                  <a:pt x="211" y="40"/>
                                </a:lnTo>
                                <a:lnTo>
                                  <a:pt x="17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pt;margin-top:359.85pt;width:61.75pt;height:43.5pt" coordorigin="6882,7197" coordsize="1235,870">
                <v:shape id="shape_0" coordsize="1235,870" path="m1235,597l610,597l650,597l689,601l728,607l765,617l802,630l794,644l785,658l774,672l763,686l750,699l738,713l726,727l715,741l704,755l696,769l689,783l685,797l683,812l685,827l690,842l699,857l713,866l733,869l760,867l793,859l830,847l870,830l914,810l959,787l1005,762l1052,734l1097,704l1141,674l1181,643l1219,612l1235,597xe" fillcolor="white" stroked="f" o:allowincell="f" style="position:absolute;left:6882;top:7197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82,143l79,172l73,208l65,244l56,280l47,317l37,354l27,390l19,425l11,459l5,491l1,521l0,550l1,575l6,598l14,618l27,634l44,647l67,655l93,659l122,661l153,661l185,658l219,654l255,648l292,641l408,619l448,612l488,606l529,601l570,598l610,597l1235,597l1251,581l1279,551l1299,523l1313,497l1319,473l1315,453l1304,432l1290,407l1272,380l1252,351l1228,320l1213,301l836,301l801,268l762,237l719,208l674,181l627,157l616,151l82,151l82,143xe" fillcolor="white" stroked="f" o:allowincell="f" style="position:absolute;left:6882;top:7197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875,0l858,0l844,6l837,18l831,30l828,45l826,60l826,77l827,94l829,112l832,131l838,169l841,189l843,208l844,228l845,247l844,265l841,283l836,301l1213,301l1203,288l1176,255l1147,222l1118,189l1087,158l1057,127l1027,99l998,73l970,50l943,31l918,16l895,5l875,0xe" fillcolor="white" stroked="f" o:allowincell="f" style="position:absolute;left:6882;top:7197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177,39l147,41l122,45l103,52l90,61l84,73l84,77l85,105l83,138l82,143l82,151l616,151l579,134l529,114l480,97l431,81l383,68l336,57l291,49l250,43l211,40l177,39xe" fillcolor="white" stroked="f" o:allowincell="f" style="position:absolute;left:6882;top:7197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370070</wp:posOffset>
                </wp:positionH>
                <wp:positionV relativeFrom="paragraph">
                  <wp:posOffset>4570095</wp:posOffset>
                </wp:positionV>
                <wp:extent cx="837565" cy="552450"/>
                <wp:effectExtent l="13335" t="12700" r="1270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870">
                              <a:moveTo>
                                <a:pt x="84" y="73"/>
                              </a:moveTo>
                              <a:lnTo>
                                <a:pt x="90" y="61"/>
                              </a:lnTo>
                              <a:lnTo>
                                <a:pt x="103" y="52"/>
                              </a:lnTo>
                              <a:lnTo>
                                <a:pt x="122" y="45"/>
                              </a:lnTo>
                              <a:lnTo>
                                <a:pt x="147" y="41"/>
                              </a:lnTo>
                              <a:lnTo>
                                <a:pt x="177" y="39"/>
                              </a:lnTo>
                              <a:lnTo>
                                <a:pt x="211" y="40"/>
                              </a:lnTo>
                              <a:lnTo>
                                <a:pt x="250" y="43"/>
                              </a:lnTo>
                              <a:lnTo>
                                <a:pt x="291" y="49"/>
                              </a:lnTo>
                              <a:lnTo>
                                <a:pt x="336" y="57"/>
                              </a:lnTo>
                              <a:lnTo>
                                <a:pt x="383" y="68"/>
                              </a:lnTo>
                              <a:lnTo>
                                <a:pt x="431" y="81"/>
                              </a:lnTo>
                              <a:lnTo>
                                <a:pt x="480" y="97"/>
                              </a:lnTo>
                              <a:lnTo>
                                <a:pt x="529" y="114"/>
                              </a:lnTo>
                              <a:lnTo>
                                <a:pt x="579" y="134"/>
                              </a:lnTo>
                              <a:lnTo>
                                <a:pt x="627" y="157"/>
                              </a:lnTo>
                              <a:lnTo>
                                <a:pt x="674" y="181"/>
                              </a:lnTo>
                              <a:lnTo>
                                <a:pt x="719" y="208"/>
                              </a:lnTo>
                              <a:lnTo>
                                <a:pt x="762" y="237"/>
                              </a:lnTo>
                              <a:lnTo>
                                <a:pt x="801" y="268"/>
                              </a:lnTo>
                              <a:lnTo>
                                <a:pt x="836" y="301"/>
                              </a:lnTo>
                              <a:lnTo>
                                <a:pt x="841" y="283"/>
                              </a:lnTo>
                              <a:lnTo>
                                <a:pt x="844" y="265"/>
                              </a:lnTo>
                              <a:lnTo>
                                <a:pt x="845" y="247"/>
                              </a:lnTo>
                              <a:lnTo>
                                <a:pt x="844" y="228"/>
                              </a:lnTo>
                              <a:lnTo>
                                <a:pt x="843" y="208"/>
                              </a:lnTo>
                              <a:lnTo>
                                <a:pt x="841" y="189"/>
                              </a:lnTo>
                              <a:lnTo>
                                <a:pt x="838" y="169"/>
                              </a:lnTo>
                              <a:lnTo>
                                <a:pt x="835" y="150"/>
                              </a:lnTo>
                              <a:lnTo>
                                <a:pt x="832" y="131"/>
                              </a:lnTo>
                              <a:lnTo>
                                <a:pt x="829" y="112"/>
                              </a:lnTo>
                              <a:lnTo>
                                <a:pt x="827" y="94"/>
                              </a:lnTo>
                              <a:lnTo>
                                <a:pt x="826" y="77"/>
                              </a:lnTo>
                              <a:lnTo>
                                <a:pt x="826" y="60"/>
                              </a:lnTo>
                              <a:lnTo>
                                <a:pt x="828" y="45"/>
                              </a:lnTo>
                              <a:lnTo>
                                <a:pt x="831" y="30"/>
                              </a:lnTo>
                              <a:lnTo>
                                <a:pt x="837" y="18"/>
                              </a:lnTo>
                              <a:lnTo>
                                <a:pt x="844" y="6"/>
                              </a:lnTo>
                              <a:lnTo>
                                <a:pt x="858" y="0"/>
                              </a:lnTo>
                              <a:lnTo>
                                <a:pt x="875" y="0"/>
                              </a:lnTo>
                              <a:lnTo>
                                <a:pt x="895" y="5"/>
                              </a:lnTo>
                              <a:lnTo>
                                <a:pt x="918" y="16"/>
                              </a:lnTo>
                              <a:lnTo>
                                <a:pt x="943" y="31"/>
                              </a:lnTo>
                              <a:lnTo>
                                <a:pt x="970" y="50"/>
                              </a:lnTo>
                              <a:lnTo>
                                <a:pt x="998" y="73"/>
                              </a:lnTo>
                              <a:lnTo>
                                <a:pt x="1027" y="99"/>
                              </a:lnTo>
                              <a:lnTo>
                                <a:pt x="1057" y="127"/>
                              </a:lnTo>
                              <a:lnTo>
                                <a:pt x="1087" y="158"/>
                              </a:lnTo>
                              <a:lnTo>
                                <a:pt x="1118" y="189"/>
                              </a:lnTo>
                              <a:lnTo>
                                <a:pt x="1147" y="222"/>
                              </a:lnTo>
                              <a:lnTo>
                                <a:pt x="1176" y="255"/>
                              </a:lnTo>
                              <a:lnTo>
                                <a:pt x="1203" y="288"/>
                              </a:lnTo>
                              <a:lnTo>
                                <a:pt x="1228" y="320"/>
                              </a:lnTo>
                              <a:lnTo>
                                <a:pt x="1252" y="351"/>
                              </a:lnTo>
                              <a:lnTo>
                                <a:pt x="1272" y="380"/>
                              </a:lnTo>
                              <a:lnTo>
                                <a:pt x="1290" y="407"/>
                              </a:lnTo>
                              <a:lnTo>
                                <a:pt x="1304" y="432"/>
                              </a:lnTo>
                              <a:lnTo>
                                <a:pt x="1315" y="453"/>
                              </a:lnTo>
                              <a:lnTo>
                                <a:pt x="1319" y="473"/>
                              </a:lnTo>
                              <a:lnTo>
                                <a:pt x="1313" y="497"/>
                              </a:lnTo>
                              <a:lnTo>
                                <a:pt x="1299" y="523"/>
                              </a:lnTo>
                              <a:lnTo>
                                <a:pt x="1279" y="551"/>
                              </a:lnTo>
                              <a:lnTo>
                                <a:pt x="1251" y="581"/>
                              </a:lnTo>
                              <a:lnTo>
                                <a:pt x="1219" y="612"/>
                              </a:lnTo>
                              <a:lnTo>
                                <a:pt x="1181" y="643"/>
                              </a:lnTo>
                              <a:lnTo>
                                <a:pt x="1141" y="674"/>
                              </a:lnTo>
                              <a:lnTo>
                                <a:pt x="1097" y="704"/>
                              </a:lnTo>
                              <a:lnTo>
                                <a:pt x="1052" y="734"/>
                              </a:lnTo>
                              <a:lnTo>
                                <a:pt x="1005" y="762"/>
                              </a:lnTo>
                              <a:lnTo>
                                <a:pt x="959" y="787"/>
                              </a:lnTo>
                              <a:lnTo>
                                <a:pt x="914" y="810"/>
                              </a:lnTo>
                              <a:lnTo>
                                <a:pt x="870" y="830"/>
                              </a:lnTo>
                              <a:lnTo>
                                <a:pt x="830" y="847"/>
                              </a:lnTo>
                              <a:lnTo>
                                <a:pt x="793" y="859"/>
                              </a:lnTo>
                              <a:lnTo>
                                <a:pt x="760" y="867"/>
                              </a:lnTo>
                              <a:lnTo>
                                <a:pt x="733" y="869"/>
                              </a:lnTo>
                              <a:lnTo>
                                <a:pt x="713" y="866"/>
                              </a:lnTo>
                              <a:lnTo>
                                <a:pt x="699" y="857"/>
                              </a:lnTo>
                              <a:lnTo>
                                <a:pt x="690" y="842"/>
                              </a:lnTo>
                              <a:lnTo>
                                <a:pt x="685" y="827"/>
                              </a:lnTo>
                              <a:lnTo>
                                <a:pt x="683" y="812"/>
                              </a:lnTo>
                              <a:lnTo>
                                <a:pt x="685" y="797"/>
                              </a:lnTo>
                              <a:lnTo>
                                <a:pt x="689" y="783"/>
                              </a:lnTo>
                              <a:lnTo>
                                <a:pt x="696" y="769"/>
                              </a:lnTo>
                              <a:lnTo>
                                <a:pt x="704" y="755"/>
                              </a:lnTo>
                              <a:lnTo>
                                <a:pt x="715" y="741"/>
                              </a:lnTo>
                              <a:lnTo>
                                <a:pt x="726" y="727"/>
                              </a:lnTo>
                              <a:lnTo>
                                <a:pt x="738" y="713"/>
                              </a:lnTo>
                              <a:lnTo>
                                <a:pt x="750" y="699"/>
                              </a:lnTo>
                              <a:lnTo>
                                <a:pt x="763" y="686"/>
                              </a:lnTo>
                              <a:lnTo>
                                <a:pt x="774" y="672"/>
                              </a:lnTo>
                              <a:lnTo>
                                <a:pt x="785" y="658"/>
                              </a:lnTo>
                              <a:lnTo>
                                <a:pt x="794" y="644"/>
                              </a:lnTo>
                              <a:lnTo>
                                <a:pt x="802" y="630"/>
                              </a:lnTo>
                              <a:lnTo>
                                <a:pt x="765" y="617"/>
                              </a:lnTo>
                              <a:lnTo>
                                <a:pt x="728" y="607"/>
                              </a:lnTo>
                              <a:lnTo>
                                <a:pt x="689" y="601"/>
                              </a:lnTo>
                              <a:lnTo>
                                <a:pt x="650" y="597"/>
                              </a:lnTo>
                              <a:lnTo>
                                <a:pt x="610" y="597"/>
                              </a:lnTo>
                              <a:lnTo>
                                <a:pt x="570" y="598"/>
                              </a:lnTo>
                              <a:lnTo>
                                <a:pt x="529" y="601"/>
                              </a:lnTo>
                              <a:lnTo>
                                <a:pt x="488" y="606"/>
                              </a:lnTo>
                              <a:lnTo>
                                <a:pt x="448" y="612"/>
                              </a:lnTo>
                              <a:lnTo>
                                <a:pt x="408" y="619"/>
                              </a:lnTo>
                              <a:lnTo>
                                <a:pt x="368" y="627"/>
                              </a:lnTo>
                              <a:lnTo>
                                <a:pt x="330" y="634"/>
                              </a:lnTo>
                              <a:lnTo>
                                <a:pt x="292" y="641"/>
                              </a:lnTo>
                              <a:lnTo>
                                <a:pt x="255" y="648"/>
                              </a:lnTo>
                              <a:lnTo>
                                <a:pt x="219" y="654"/>
                              </a:lnTo>
                              <a:lnTo>
                                <a:pt x="185" y="658"/>
                              </a:lnTo>
                              <a:lnTo>
                                <a:pt x="153" y="661"/>
                              </a:lnTo>
                              <a:lnTo>
                                <a:pt x="122" y="661"/>
                              </a:lnTo>
                              <a:lnTo>
                                <a:pt x="93" y="659"/>
                              </a:lnTo>
                              <a:lnTo>
                                <a:pt x="67" y="655"/>
                              </a:lnTo>
                              <a:lnTo>
                                <a:pt x="44" y="647"/>
                              </a:lnTo>
                              <a:lnTo>
                                <a:pt x="27" y="634"/>
                              </a:lnTo>
                              <a:lnTo>
                                <a:pt x="14" y="618"/>
                              </a:lnTo>
                              <a:lnTo>
                                <a:pt x="6" y="598"/>
                              </a:lnTo>
                              <a:lnTo>
                                <a:pt x="1" y="575"/>
                              </a:lnTo>
                              <a:lnTo>
                                <a:pt x="0" y="550"/>
                              </a:lnTo>
                              <a:lnTo>
                                <a:pt x="1" y="521"/>
                              </a:lnTo>
                              <a:lnTo>
                                <a:pt x="5" y="491"/>
                              </a:lnTo>
                              <a:lnTo>
                                <a:pt x="11" y="459"/>
                              </a:lnTo>
                              <a:lnTo>
                                <a:pt x="19" y="425"/>
                              </a:lnTo>
                              <a:lnTo>
                                <a:pt x="27" y="390"/>
                              </a:lnTo>
                              <a:lnTo>
                                <a:pt x="37" y="354"/>
                              </a:lnTo>
                              <a:lnTo>
                                <a:pt x="47" y="317"/>
                              </a:lnTo>
                              <a:lnTo>
                                <a:pt x="56" y="280"/>
                              </a:lnTo>
                              <a:lnTo>
                                <a:pt x="65" y="244"/>
                              </a:lnTo>
                              <a:lnTo>
                                <a:pt x="73" y="208"/>
                              </a:lnTo>
                              <a:lnTo>
                                <a:pt x="79" y="172"/>
                              </a:lnTo>
                              <a:lnTo>
                                <a:pt x="83" y="138"/>
                              </a:lnTo>
                              <a:lnTo>
                                <a:pt x="85" y="105"/>
                              </a:lnTo>
                              <a:lnTo>
                                <a:pt x="84" y="73"/>
                              </a:lnTo>
                              <a:lnTo>
                                <a:pt x="83" y="100"/>
                              </a:lnTo>
                              <a:lnTo>
                                <a:pt x="83" y="122"/>
                              </a:lnTo>
                              <a:lnTo>
                                <a:pt x="83" y="137"/>
                              </a:lnTo>
                              <a:lnTo>
                                <a:pt x="82" y="147"/>
                              </a:lnTo>
                              <a:lnTo>
                                <a:pt x="82" y="151"/>
                              </a:lnTo>
                              <a:lnTo>
                                <a:pt x="82" y="150"/>
                              </a:lnTo>
                              <a:lnTo>
                                <a:pt x="82" y="142"/>
                              </a:lnTo>
                              <a:lnTo>
                                <a:pt x="83" y="129"/>
                              </a:lnTo>
                              <a:lnTo>
                                <a:pt x="83" y="111"/>
                              </a:lnTo>
                              <a:lnTo>
                                <a:pt x="84" y="86"/>
                              </a:lnTo>
                              <a:lnTo>
                                <a:pt x="84" y="73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870" path="m84,73l90,61l103,52l122,45l147,41l177,39l211,40l250,43l291,49l336,57l383,68l431,81l480,97l529,114l579,134l627,157l674,181l719,208l762,237l801,268l836,301l841,283l844,265l845,247l844,228l843,208l841,189l838,169l835,150l832,131l829,112l827,94l826,77l826,60l828,45l831,30l837,18l844,6l858,0l875,0l895,5l918,16l943,31l970,50l998,73l1027,99l1057,127l1087,158l1118,189l1147,222l1176,255l1203,288l1228,320l1252,351l1272,380l1290,407l1304,432l1315,453l1319,473l1313,497l1299,523l1279,551l1251,581l1219,612l1181,643l1141,674l1097,704l1052,734l1005,762l959,787l914,810l870,830l830,847l793,859l760,867l733,869l713,866l699,857l690,842l685,827l683,812l685,797l689,783l696,769l704,755l715,741l726,727l738,713l750,699l763,686l774,672l785,658l794,644l802,630l765,617l728,607l689,601l650,597l610,597l570,598l529,601l488,606l448,612l408,619l368,627l330,634l292,641l255,648l219,654l185,658l153,661l122,661l93,659l67,655l44,647l27,634l14,618l6,598l1,575l0,550l1,521l5,491l11,459l19,425l27,390l37,354l47,317l56,280l65,244l73,208l79,172l83,138l85,105l84,73l83,100l83,122l83,137l82,147l82,151l82,150l82,142l83,129l83,111l84,86l84,73xe" stroked="t" o:allowincell="f" style="position:absolute;margin-left:344.1pt;margin-top:359.85pt;width:65.9pt;height:43.4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130675</wp:posOffset>
                </wp:positionH>
                <wp:positionV relativeFrom="paragraph">
                  <wp:posOffset>6383655</wp:posOffset>
                </wp:positionV>
                <wp:extent cx="784225" cy="552450"/>
                <wp:effectExtent l="635" t="0" r="5334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552600"/>
                          <a:chOff x="0" y="0"/>
                          <a:chExt cx="78408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1213" y="568"/>
                                </a:moveTo>
                                <a:lnTo>
                                  <a:pt x="836" y="568"/>
                                </a:lnTo>
                                <a:lnTo>
                                  <a:pt x="841" y="585"/>
                                </a:lnTo>
                                <a:lnTo>
                                  <a:pt x="844" y="604"/>
                                </a:lnTo>
                                <a:lnTo>
                                  <a:pt x="845" y="622"/>
                                </a:lnTo>
                                <a:lnTo>
                                  <a:pt x="844" y="641"/>
                                </a:lnTo>
                                <a:lnTo>
                                  <a:pt x="843" y="661"/>
                                </a:lnTo>
                                <a:lnTo>
                                  <a:pt x="841" y="680"/>
                                </a:lnTo>
                                <a:lnTo>
                                  <a:pt x="838" y="700"/>
                                </a:lnTo>
                                <a:lnTo>
                                  <a:pt x="832" y="738"/>
                                </a:lnTo>
                                <a:lnTo>
                                  <a:pt x="829" y="757"/>
                                </a:lnTo>
                                <a:lnTo>
                                  <a:pt x="827" y="775"/>
                                </a:lnTo>
                                <a:lnTo>
                                  <a:pt x="826" y="788"/>
                                </a:lnTo>
                                <a:lnTo>
                                  <a:pt x="826" y="809"/>
                                </a:lnTo>
                                <a:lnTo>
                                  <a:pt x="828" y="824"/>
                                </a:lnTo>
                                <a:lnTo>
                                  <a:pt x="831" y="838"/>
                                </a:lnTo>
                                <a:lnTo>
                                  <a:pt x="837" y="851"/>
                                </a:lnTo>
                                <a:lnTo>
                                  <a:pt x="844" y="863"/>
                                </a:lnTo>
                                <a:lnTo>
                                  <a:pt x="858" y="869"/>
                                </a:lnTo>
                                <a:lnTo>
                                  <a:pt x="875" y="869"/>
                                </a:lnTo>
                                <a:lnTo>
                                  <a:pt x="895" y="864"/>
                                </a:lnTo>
                                <a:lnTo>
                                  <a:pt x="918" y="853"/>
                                </a:lnTo>
                                <a:lnTo>
                                  <a:pt x="943" y="838"/>
                                </a:lnTo>
                                <a:lnTo>
                                  <a:pt x="970" y="819"/>
                                </a:lnTo>
                                <a:lnTo>
                                  <a:pt x="998" y="796"/>
                                </a:lnTo>
                                <a:lnTo>
                                  <a:pt x="1027" y="770"/>
                                </a:lnTo>
                                <a:lnTo>
                                  <a:pt x="1057" y="742"/>
                                </a:lnTo>
                                <a:lnTo>
                                  <a:pt x="1087" y="711"/>
                                </a:lnTo>
                                <a:lnTo>
                                  <a:pt x="1118" y="680"/>
                                </a:lnTo>
                                <a:lnTo>
                                  <a:pt x="1147" y="647"/>
                                </a:lnTo>
                                <a:lnTo>
                                  <a:pt x="1176" y="614"/>
                                </a:lnTo>
                                <a:lnTo>
                                  <a:pt x="1203" y="581"/>
                                </a:lnTo>
                                <a:lnTo>
                                  <a:pt x="1213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616" y="717"/>
                                </a:moveTo>
                                <a:lnTo>
                                  <a:pt x="82" y="717"/>
                                </a:lnTo>
                                <a:lnTo>
                                  <a:pt x="82" y="726"/>
                                </a:lnTo>
                                <a:lnTo>
                                  <a:pt x="83" y="731"/>
                                </a:lnTo>
                                <a:lnTo>
                                  <a:pt x="85" y="764"/>
                                </a:lnTo>
                                <a:lnTo>
                                  <a:pt x="84" y="788"/>
                                </a:lnTo>
                                <a:lnTo>
                                  <a:pt x="84" y="796"/>
                                </a:lnTo>
                                <a:lnTo>
                                  <a:pt x="90" y="808"/>
                                </a:lnTo>
                                <a:lnTo>
                                  <a:pt x="103" y="817"/>
                                </a:lnTo>
                                <a:lnTo>
                                  <a:pt x="122" y="824"/>
                                </a:lnTo>
                                <a:lnTo>
                                  <a:pt x="147" y="828"/>
                                </a:lnTo>
                                <a:lnTo>
                                  <a:pt x="177" y="830"/>
                                </a:lnTo>
                                <a:lnTo>
                                  <a:pt x="211" y="829"/>
                                </a:lnTo>
                                <a:lnTo>
                                  <a:pt x="250" y="826"/>
                                </a:lnTo>
                                <a:lnTo>
                                  <a:pt x="291" y="820"/>
                                </a:lnTo>
                                <a:lnTo>
                                  <a:pt x="336" y="812"/>
                                </a:lnTo>
                                <a:lnTo>
                                  <a:pt x="383" y="801"/>
                                </a:lnTo>
                                <a:lnTo>
                                  <a:pt x="431" y="788"/>
                                </a:lnTo>
                                <a:lnTo>
                                  <a:pt x="480" y="772"/>
                                </a:lnTo>
                                <a:lnTo>
                                  <a:pt x="529" y="755"/>
                                </a:lnTo>
                                <a:lnTo>
                                  <a:pt x="579" y="735"/>
                                </a:lnTo>
                                <a:lnTo>
                                  <a:pt x="616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122" y="208"/>
                                </a:moveTo>
                                <a:lnTo>
                                  <a:pt x="93" y="210"/>
                                </a:lnTo>
                                <a:lnTo>
                                  <a:pt x="67" y="214"/>
                                </a:lnTo>
                                <a:lnTo>
                                  <a:pt x="44" y="222"/>
                                </a:lnTo>
                                <a:lnTo>
                                  <a:pt x="27" y="235"/>
                                </a:lnTo>
                                <a:lnTo>
                                  <a:pt x="14" y="251"/>
                                </a:lnTo>
                                <a:lnTo>
                                  <a:pt x="6" y="271"/>
                                </a:lnTo>
                                <a:lnTo>
                                  <a:pt x="1" y="294"/>
                                </a:lnTo>
                                <a:lnTo>
                                  <a:pt x="0" y="319"/>
                                </a:lnTo>
                                <a:lnTo>
                                  <a:pt x="1" y="348"/>
                                </a:lnTo>
                                <a:lnTo>
                                  <a:pt x="5" y="378"/>
                                </a:lnTo>
                                <a:lnTo>
                                  <a:pt x="11" y="410"/>
                                </a:lnTo>
                                <a:lnTo>
                                  <a:pt x="19" y="444"/>
                                </a:lnTo>
                                <a:lnTo>
                                  <a:pt x="27" y="479"/>
                                </a:lnTo>
                                <a:lnTo>
                                  <a:pt x="37" y="515"/>
                                </a:lnTo>
                                <a:lnTo>
                                  <a:pt x="47" y="552"/>
                                </a:lnTo>
                                <a:lnTo>
                                  <a:pt x="56" y="588"/>
                                </a:lnTo>
                                <a:lnTo>
                                  <a:pt x="65" y="625"/>
                                </a:lnTo>
                                <a:lnTo>
                                  <a:pt x="73" y="661"/>
                                </a:lnTo>
                                <a:lnTo>
                                  <a:pt x="79" y="697"/>
                                </a:lnTo>
                                <a:lnTo>
                                  <a:pt x="82" y="726"/>
                                </a:lnTo>
                                <a:lnTo>
                                  <a:pt x="82" y="717"/>
                                </a:lnTo>
                                <a:lnTo>
                                  <a:pt x="616" y="717"/>
                                </a:lnTo>
                                <a:lnTo>
                                  <a:pt x="627" y="712"/>
                                </a:lnTo>
                                <a:lnTo>
                                  <a:pt x="674" y="688"/>
                                </a:lnTo>
                                <a:lnTo>
                                  <a:pt x="719" y="661"/>
                                </a:lnTo>
                                <a:lnTo>
                                  <a:pt x="762" y="632"/>
                                </a:lnTo>
                                <a:lnTo>
                                  <a:pt x="801" y="601"/>
                                </a:lnTo>
                                <a:lnTo>
                                  <a:pt x="836" y="568"/>
                                </a:lnTo>
                                <a:lnTo>
                                  <a:pt x="1213" y="568"/>
                                </a:lnTo>
                                <a:lnTo>
                                  <a:pt x="1228" y="549"/>
                                </a:lnTo>
                                <a:lnTo>
                                  <a:pt x="1252" y="518"/>
                                </a:lnTo>
                                <a:lnTo>
                                  <a:pt x="1272" y="489"/>
                                </a:lnTo>
                                <a:lnTo>
                                  <a:pt x="1290" y="462"/>
                                </a:lnTo>
                                <a:lnTo>
                                  <a:pt x="1304" y="437"/>
                                </a:lnTo>
                                <a:lnTo>
                                  <a:pt x="1315" y="416"/>
                                </a:lnTo>
                                <a:lnTo>
                                  <a:pt x="1319" y="396"/>
                                </a:lnTo>
                                <a:lnTo>
                                  <a:pt x="1313" y="372"/>
                                </a:lnTo>
                                <a:lnTo>
                                  <a:pt x="1299" y="346"/>
                                </a:lnTo>
                                <a:lnTo>
                                  <a:pt x="1279" y="317"/>
                                </a:lnTo>
                                <a:lnTo>
                                  <a:pt x="1251" y="288"/>
                                </a:lnTo>
                                <a:lnTo>
                                  <a:pt x="1235" y="272"/>
                                </a:lnTo>
                                <a:lnTo>
                                  <a:pt x="610" y="272"/>
                                </a:lnTo>
                                <a:lnTo>
                                  <a:pt x="570" y="271"/>
                                </a:lnTo>
                                <a:lnTo>
                                  <a:pt x="529" y="267"/>
                                </a:lnTo>
                                <a:lnTo>
                                  <a:pt x="488" y="262"/>
                                </a:lnTo>
                                <a:lnTo>
                                  <a:pt x="448" y="256"/>
                                </a:lnTo>
                                <a:lnTo>
                                  <a:pt x="408" y="249"/>
                                </a:lnTo>
                                <a:lnTo>
                                  <a:pt x="292" y="227"/>
                                </a:lnTo>
                                <a:lnTo>
                                  <a:pt x="255" y="221"/>
                                </a:lnTo>
                                <a:lnTo>
                                  <a:pt x="219" y="215"/>
                                </a:lnTo>
                                <a:lnTo>
                                  <a:pt x="185" y="211"/>
                                </a:lnTo>
                                <a:lnTo>
                                  <a:pt x="153" y="208"/>
                                </a:lnTo>
                                <a:lnTo>
                                  <a:pt x="122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733" y="0"/>
                                </a:moveTo>
                                <a:lnTo>
                                  <a:pt x="713" y="3"/>
                                </a:lnTo>
                                <a:lnTo>
                                  <a:pt x="699" y="12"/>
                                </a:lnTo>
                                <a:lnTo>
                                  <a:pt x="690" y="27"/>
                                </a:lnTo>
                                <a:lnTo>
                                  <a:pt x="685" y="42"/>
                                </a:lnTo>
                                <a:lnTo>
                                  <a:pt x="683" y="57"/>
                                </a:lnTo>
                                <a:lnTo>
                                  <a:pt x="685" y="72"/>
                                </a:lnTo>
                                <a:lnTo>
                                  <a:pt x="689" y="86"/>
                                </a:lnTo>
                                <a:lnTo>
                                  <a:pt x="696" y="100"/>
                                </a:lnTo>
                                <a:lnTo>
                                  <a:pt x="704" y="114"/>
                                </a:lnTo>
                                <a:lnTo>
                                  <a:pt x="715" y="128"/>
                                </a:lnTo>
                                <a:lnTo>
                                  <a:pt x="726" y="142"/>
                                </a:lnTo>
                                <a:lnTo>
                                  <a:pt x="738" y="156"/>
                                </a:lnTo>
                                <a:lnTo>
                                  <a:pt x="750" y="169"/>
                                </a:lnTo>
                                <a:lnTo>
                                  <a:pt x="763" y="183"/>
                                </a:lnTo>
                                <a:lnTo>
                                  <a:pt x="774" y="197"/>
                                </a:lnTo>
                                <a:lnTo>
                                  <a:pt x="785" y="211"/>
                                </a:lnTo>
                                <a:lnTo>
                                  <a:pt x="794" y="225"/>
                                </a:lnTo>
                                <a:lnTo>
                                  <a:pt x="802" y="239"/>
                                </a:lnTo>
                                <a:lnTo>
                                  <a:pt x="765" y="252"/>
                                </a:lnTo>
                                <a:lnTo>
                                  <a:pt x="728" y="262"/>
                                </a:lnTo>
                                <a:lnTo>
                                  <a:pt x="689" y="268"/>
                                </a:lnTo>
                                <a:lnTo>
                                  <a:pt x="650" y="272"/>
                                </a:lnTo>
                                <a:lnTo>
                                  <a:pt x="610" y="272"/>
                                </a:lnTo>
                                <a:lnTo>
                                  <a:pt x="1235" y="272"/>
                                </a:lnTo>
                                <a:lnTo>
                                  <a:pt x="1219" y="257"/>
                                </a:lnTo>
                                <a:lnTo>
                                  <a:pt x="1181" y="226"/>
                                </a:lnTo>
                                <a:lnTo>
                                  <a:pt x="1141" y="195"/>
                                </a:lnTo>
                                <a:lnTo>
                                  <a:pt x="1097" y="165"/>
                                </a:lnTo>
                                <a:lnTo>
                                  <a:pt x="1052" y="135"/>
                                </a:lnTo>
                                <a:lnTo>
                                  <a:pt x="1005" y="107"/>
                                </a:lnTo>
                                <a:lnTo>
                                  <a:pt x="959" y="82"/>
                                </a:lnTo>
                                <a:lnTo>
                                  <a:pt x="914" y="59"/>
                                </a:lnTo>
                                <a:lnTo>
                                  <a:pt x="870" y="38"/>
                                </a:lnTo>
                                <a:lnTo>
                                  <a:pt x="830" y="22"/>
                                </a:lnTo>
                                <a:lnTo>
                                  <a:pt x="793" y="10"/>
                                </a:lnTo>
                                <a:lnTo>
                                  <a:pt x="760" y="2"/>
                                </a:lnTo>
                                <a:lnTo>
                                  <a:pt x="7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5pt;margin-top:502.65pt;width:61.75pt;height:43.5pt" coordorigin="6505,10053" coordsize="1235,870">
                <v:shape id="shape_0" coordsize="1235,870" path="m1213,568l836,568l841,585l844,604l845,622l844,641l843,661l841,680l838,700l832,738l829,757l827,775l826,788l826,809l828,824l831,838l837,851l844,863l858,869l875,869l895,864l918,853l943,838l970,819l998,796l1027,770l1057,742l1087,711l1118,680l1147,647l1176,614l1203,581l1213,568xe" fillcolor="white" stroked="f" o:allowincell="f" style="position:absolute;left:6505;top:10053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616,717l82,717l82,726l83,731l85,764l84,788l84,796l90,808l103,817l122,824l147,828l177,830l211,829l250,826l291,820l336,812l383,801l431,788l480,772l529,755l579,735l616,717xe" fillcolor="white" stroked="f" o:allowincell="f" style="position:absolute;left:6505;top:10053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122,208l93,210l67,214l44,222l27,235l14,251l6,271l1,294l0,319l1,348l5,378l11,410l19,444l27,479l37,515l47,552l56,588l65,625l73,661l79,697l82,726l82,717l616,717l627,712l674,688l719,661l762,632l801,601l836,568l1213,568l1228,549l1252,518l1272,489l1290,462l1304,437l1315,416l1319,396l1313,372l1299,346l1279,317l1251,288l1235,272l610,272l570,271l529,267l488,262l448,256l408,249l292,227l255,221l219,215l185,211l153,208l122,208xe" fillcolor="white" stroked="f" o:allowincell="f" style="position:absolute;left:6505;top:10053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733,0l713,3l699,12l690,27l685,42l683,57l685,72l689,86l696,100l704,114l715,128l726,142l738,156l750,169l763,183l774,197l785,211l794,225l802,239l765,252l728,262l689,268l650,272l610,272l1235,272l1219,257l1181,226l1141,195l1097,165l1052,135l1005,107l959,82l914,59l870,38l830,22l793,10l760,2l733,0xe" fillcolor="white" stroked="f" o:allowincell="f" style="position:absolute;left:6505;top:10053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130675</wp:posOffset>
                </wp:positionH>
                <wp:positionV relativeFrom="paragraph">
                  <wp:posOffset>6383655</wp:posOffset>
                </wp:positionV>
                <wp:extent cx="837565" cy="552450"/>
                <wp:effectExtent l="13335" t="12700" r="1270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870">
                              <a:moveTo>
                                <a:pt x="84" y="796"/>
                              </a:moveTo>
                              <a:lnTo>
                                <a:pt x="90" y="808"/>
                              </a:lnTo>
                              <a:lnTo>
                                <a:pt x="103" y="817"/>
                              </a:lnTo>
                              <a:lnTo>
                                <a:pt x="122" y="824"/>
                              </a:lnTo>
                              <a:lnTo>
                                <a:pt x="147" y="828"/>
                              </a:lnTo>
                              <a:lnTo>
                                <a:pt x="177" y="830"/>
                              </a:lnTo>
                              <a:lnTo>
                                <a:pt x="211" y="829"/>
                              </a:lnTo>
                              <a:lnTo>
                                <a:pt x="250" y="826"/>
                              </a:lnTo>
                              <a:lnTo>
                                <a:pt x="291" y="820"/>
                              </a:lnTo>
                              <a:lnTo>
                                <a:pt x="336" y="812"/>
                              </a:lnTo>
                              <a:lnTo>
                                <a:pt x="383" y="801"/>
                              </a:lnTo>
                              <a:lnTo>
                                <a:pt x="431" y="788"/>
                              </a:lnTo>
                              <a:lnTo>
                                <a:pt x="480" y="772"/>
                              </a:lnTo>
                              <a:lnTo>
                                <a:pt x="529" y="755"/>
                              </a:lnTo>
                              <a:lnTo>
                                <a:pt x="579" y="735"/>
                              </a:lnTo>
                              <a:lnTo>
                                <a:pt x="627" y="712"/>
                              </a:lnTo>
                              <a:lnTo>
                                <a:pt x="674" y="688"/>
                              </a:lnTo>
                              <a:lnTo>
                                <a:pt x="719" y="661"/>
                              </a:lnTo>
                              <a:lnTo>
                                <a:pt x="762" y="632"/>
                              </a:lnTo>
                              <a:lnTo>
                                <a:pt x="801" y="601"/>
                              </a:lnTo>
                              <a:lnTo>
                                <a:pt x="836" y="568"/>
                              </a:lnTo>
                              <a:lnTo>
                                <a:pt x="841" y="585"/>
                              </a:lnTo>
                              <a:lnTo>
                                <a:pt x="844" y="604"/>
                              </a:lnTo>
                              <a:lnTo>
                                <a:pt x="845" y="622"/>
                              </a:lnTo>
                              <a:lnTo>
                                <a:pt x="844" y="641"/>
                              </a:lnTo>
                              <a:lnTo>
                                <a:pt x="843" y="661"/>
                              </a:lnTo>
                              <a:lnTo>
                                <a:pt x="841" y="680"/>
                              </a:lnTo>
                              <a:lnTo>
                                <a:pt x="838" y="700"/>
                              </a:lnTo>
                              <a:lnTo>
                                <a:pt x="835" y="719"/>
                              </a:lnTo>
                              <a:lnTo>
                                <a:pt x="832" y="738"/>
                              </a:lnTo>
                              <a:lnTo>
                                <a:pt x="829" y="757"/>
                              </a:lnTo>
                              <a:lnTo>
                                <a:pt x="827" y="775"/>
                              </a:lnTo>
                              <a:lnTo>
                                <a:pt x="826" y="792"/>
                              </a:lnTo>
                              <a:lnTo>
                                <a:pt x="826" y="809"/>
                              </a:lnTo>
                              <a:lnTo>
                                <a:pt x="828" y="824"/>
                              </a:lnTo>
                              <a:lnTo>
                                <a:pt x="831" y="838"/>
                              </a:lnTo>
                              <a:lnTo>
                                <a:pt x="837" y="851"/>
                              </a:lnTo>
                              <a:lnTo>
                                <a:pt x="844" y="863"/>
                              </a:lnTo>
                              <a:lnTo>
                                <a:pt x="858" y="869"/>
                              </a:lnTo>
                              <a:lnTo>
                                <a:pt x="875" y="869"/>
                              </a:lnTo>
                              <a:lnTo>
                                <a:pt x="895" y="864"/>
                              </a:lnTo>
                              <a:lnTo>
                                <a:pt x="918" y="853"/>
                              </a:lnTo>
                              <a:lnTo>
                                <a:pt x="943" y="838"/>
                              </a:lnTo>
                              <a:lnTo>
                                <a:pt x="970" y="819"/>
                              </a:lnTo>
                              <a:lnTo>
                                <a:pt x="998" y="796"/>
                              </a:lnTo>
                              <a:lnTo>
                                <a:pt x="1027" y="770"/>
                              </a:lnTo>
                              <a:lnTo>
                                <a:pt x="1057" y="742"/>
                              </a:lnTo>
                              <a:lnTo>
                                <a:pt x="1087" y="711"/>
                              </a:lnTo>
                              <a:lnTo>
                                <a:pt x="1118" y="680"/>
                              </a:lnTo>
                              <a:lnTo>
                                <a:pt x="1147" y="647"/>
                              </a:lnTo>
                              <a:lnTo>
                                <a:pt x="1176" y="614"/>
                              </a:lnTo>
                              <a:lnTo>
                                <a:pt x="1203" y="581"/>
                              </a:lnTo>
                              <a:lnTo>
                                <a:pt x="1228" y="549"/>
                              </a:lnTo>
                              <a:lnTo>
                                <a:pt x="1252" y="518"/>
                              </a:lnTo>
                              <a:lnTo>
                                <a:pt x="1272" y="489"/>
                              </a:lnTo>
                              <a:lnTo>
                                <a:pt x="1290" y="462"/>
                              </a:lnTo>
                              <a:lnTo>
                                <a:pt x="1304" y="437"/>
                              </a:lnTo>
                              <a:lnTo>
                                <a:pt x="1315" y="416"/>
                              </a:lnTo>
                              <a:lnTo>
                                <a:pt x="1319" y="396"/>
                              </a:lnTo>
                              <a:lnTo>
                                <a:pt x="1313" y="372"/>
                              </a:lnTo>
                              <a:lnTo>
                                <a:pt x="1299" y="346"/>
                              </a:lnTo>
                              <a:lnTo>
                                <a:pt x="1279" y="317"/>
                              </a:lnTo>
                              <a:lnTo>
                                <a:pt x="1251" y="288"/>
                              </a:lnTo>
                              <a:lnTo>
                                <a:pt x="1219" y="257"/>
                              </a:lnTo>
                              <a:lnTo>
                                <a:pt x="1181" y="226"/>
                              </a:lnTo>
                              <a:lnTo>
                                <a:pt x="1141" y="195"/>
                              </a:lnTo>
                              <a:lnTo>
                                <a:pt x="1097" y="165"/>
                              </a:lnTo>
                              <a:lnTo>
                                <a:pt x="1052" y="135"/>
                              </a:lnTo>
                              <a:lnTo>
                                <a:pt x="1005" y="107"/>
                              </a:lnTo>
                              <a:lnTo>
                                <a:pt x="959" y="82"/>
                              </a:lnTo>
                              <a:lnTo>
                                <a:pt x="914" y="59"/>
                              </a:lnTo>
                              <a:lnTo>
                                <a:pt x="870" y="38"/>
                              </a:lnTo>
                              <a:lnTo>
                                <a:pt x="830" y="22"/>
                              </a:lnTo>
                              <a:lnTo>
                                <a:pt x="793" y="10"/>
                              </a:lnTo>
                              <a:lnTo>
                                <a:pt x="760" y="2"/>
                              </a:lnTo>
                              <a:lnTo>
                                <a:pt x="733" y="0"/>
                              </a:lnTo>
                              <a:lnTo>
                                <a:pt x="713" y="3"/>
                              </a:lnTo>
                              <a:lnTo>
                                <a:pt x="699" y="12"/>
                              </a:lnTo>
                              <a:lnTo>
                                <a:pt x="690" y="27"/>
                              </a:lnTo>
                              <a:lnTo>
                                <a:pt x="685" y="42"/>
                              </a:lnTo>
                              <a:lnTo>
                                <a:pt x="683" y="57"/>
                              </a:lnTo>
                              <a:lnTo>
                                <a:pt x="685" y="72"/>
                              </a:lnTo>
                              <a:lnTo>
                                <a:pt x="689" y="86"/>
                              </a:lnTo>
                              <a:lnTo>
                                <a:pt x="696" y="100"/>
                              </a:lnTo>
                              <a:lnTo>
                                <a:pt x="704" y="114"/>
                              </a:lnTo>
                              <a:lnTo>
                                <a:pt x="715" y="128"/>
                              </a:lnTo>
                              <a:lnTo>
                                <a:pt x="726" y="142"/>
                              </a:lnTo>
                              <a:lnTo>
                                <a:pt x="738" y="156"/>
                              </a:lnTo>
                              <a:lnTo>
                                <a:pt x="750" y="169"/>
                              </a:lnTo>
                              <a:lnTo>
                                <a:pt x="763" y="183"/>
                              </a:lnTo>
                              <a:lnTo>
                                <a:pt x="774" y="197"/>
                              </a:lnTo>
                              <a:lnTo>
                                <a:pt x="785" y="211"/>
                              </a:lnTo>
                              <a:lnTo>
                                <a:pt x="794" y="225"/>
                              </a:lnTo>
                              <a:lnTo>
                                <a:pt x="802" y="239"/>
                              </a:lnTo>
                              <a:lnTo>
                                <a:pt x="765" y="252"/>
                              </a:lnTo>
                              <a:lnTo>
                                <a:pt x="728" y="262"/>
                              </a:lnTo>
                              <a:lnTo>
                                <a:pt x="689" y="268"/>
                              </a:lnTo>
                              <a:lnTo>
                                <a:pt x="650" y="272"/>
                              </a:lnTo>
                              <a:lnTo>
                                <a:pt x="610" y="272"/>
                              </a:lnTo>
                              <a:lnTo>
                                <a:pt x="570" y="271"/>
                              </a:lnTo>
                              <a:lnTo>
                                <a:pt x="529" y="267"/>
                              </a:lnTo>
                              <a:lnTo>
                                <a:pt x="488" y="262"/>
                              </a:lnTo>
                              <a:lnTo>
                                <a:pt x="448" y="256"/>
                              </a:lnTo>
                              <a:lnTo>
                                <a:pt x="408" y="249"/>
                              </a:lnTo>
                              <a:lnTo>
                                <a:pt x="368" y="242"/>
                              </a:lnTo>
                              <a:lnTo>
                                <a:pt x="330" y="235"/>
                              </a:lnTo>
                              <a:lnTo>
                                <a:pt x="292" y="227"/>
                              </a:lnTo>
                              <a:lnTo>
                                <a:pt x="255" y="221"/>
                              </a:lnTo>
                              <a:lnTo>
                                <a:pt x="219" y="215"/>
                              </a:lnTo>
                              <a:lnTo>
                                <a:pt x="185" y="211"/>
                              </a:lnTo>
                              <a:lnTo>
                                <a:pt x="153" y="208"/>
                              </a:lnTo>
                              <a:lnTo>
                                <a:pt x="122" y="208"/>
                              </a:lnTo>
                              <a:lnTo>
                                <a:pt x="93" y="210"/>
                              </a:lnTo>
                              <a:lnTo>
                                <a:pt x="67" y="214"/>
                              </a:lnTo>
                              <a:lnTo>
                                <a:pt x="44" y="222"/>
                              </a:lnTo>
                              <a:lnTo>
                                <a:pt x="27" y="235"/>
                              </a:lnTo>
                              <a:lnTo>
                                <a:pt x="14" y="251"/>
                              </a:lnTo>
                              <a:lnTo>
                                <a:pt x="6" y="271"/>
                              </a:lnTo>
                              <a:lnTo>
                                <a:pt x="1" y="294"/>
                              </a:lnTo>
                              <a:lnTo>
                                <a:pt x="0" y="319"/>
                              </a:lnTo>
                              <a:lnTo>
                                <a:pt x="1" y="348"/>
                              </a:lnTo>
                              <a:lnTo>
                                <a:pt x="5" y="378"/>
                              </a:lnTo>
                              <a:lnTo>
                                <a:pt x="11" y="410"/>
                              </a:lnTo>
                              <a:lnTo>
                                <a:pt x="19" y="444"/>
                              </a:lnTo>
                              <a:lnTo>
                                <a:pt x="27" y="479"/>
                              </a:lnTo>
                              <a:lnTo>
                                <a:pt x="37" y="515"/>
                              </a:lnTo>
                              <a:lnTo>
                                <a:pt x="47" y="552"/>
                              </a:lnTo>
                              <a:lnTo>
                                <a:pt x="56" y="588"/>
                              </a:lnTo>
                              <a:lnTo>
                                <a:pt x="65" y="625"/>
                              </a:lnTo>
                              <a:lnTo>
                                <a:pt x="73" y="661"/>
                              </a:lnTo>
                              <a:lnTo>
                                <a:pt x="79" y="697"/>
                              </a:lnTo>
                              <a:lnTo>
                                <a:pt x="83" y="731"/>
                              </a:lnTo>
                              <a:lnTo>
                                <a:pt x="85" y="764"/>
                              </a:lnTo>
                              <a:lnTo>
                                <a:pt x="84" y="796"/>
                              </a:lnTo>
                              <a:lnTo>
                                <a:pt x="83" y="769"/>
                              </a:lnTo>
                              <a:lnTo>
                                <a:pt x="83" y="747"/>
                              </a:lnTo>
                              <a:lnTo>
                                <a:pt x="83" y="732"/>
                              </a:lnTo>
                              <a:lnTo>
                                <a:pt x="82" y="722"/>
                              </a:lnTo>
                              <a:lnTo>
                                <a:pt x="82" y="717"/>
                              </a:lnTo>
                              <a:lnTo>
                                <a:pt x="82" y="719"/>
                              </a:lnTo>
                              <a:lnTo>
                                <a:pt x="82" y="726"/>
                              </a:lnTo>
                              <a:lnTo>
                                <a:pt x="83" y="740"/>
                              </a:lnTo>
                              <a:lnTo>
                                <a:pt x="83" y="758"/>
                              </a:lnTo>
                              <a:lnTo>
                                <a:pt x="84" y="783"/>
                              </a:lnTo>
                              <a:lnTo>
                                <a:pt x="84" y="796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870" path="m84,796l90,808l103,817l122,824l147,828l177,830l211,829l250,826l291,820l336,812l383,801l431,788l480,772l529,755l579,735l627,712l674,688l719,661l762,632l801,601l836,568l841,585l844,604l845,622l844,641l843,661l841,680l838,700l835,719l832,738l829,757l827,775l826,792l826,809l828,824l831,838l837,851l844,863l858,869l875,869l895,864l918,853l943,838l970,819l998,796l1027,770l1057,742l1087,711l1118,680l1147,647l1176,614l1203,581l1228,549l1252,518l1272,489l1290,462l1304,437l1315,416l1319,396l1313,372l1299,346l1279,317l1251,288l1219,257l1181,226l1141,195l1097,165l1052,135l1005,107l959,82l914,59l870,38l830,22l793,10l760,2l733,0l713,3l699,12l690,27l685,42l683,57l685,72l689,86l696,100l704,114l715,128l726,142l738,156l750,169l763,183l774,197l785,211l794,225l802,239l765,252l728,262l689,268l650,272l610,272l570,271l529,267l488,262l448,256l408,249l368,242l330,235l292,227l255,221l219,215l185,211l153,208l122,208l93,210l67,214l44,222l27,235l14,251l6,271l1,294l0,319l1,348l5,378l11,410l19,444l27,479l37,515l47,552l56,588l65,625l73,661l79,697l83,731l85,764l84,796l83,769l83,747l83,732l82,722l82,717l82,719l82,726l83,740l83,758l84,783l84,796xe" stroked="t" o:allowincell="f" style="position:absolute;margin-left:325.25pt;margin-top:502.65pt;width:65.9pt;height:43.4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681480</wp:posOffset>
                </wp:positionH>
                <wp:positionV relativeFrom="paragraph">
                  <wp:posOffset>6486525</wp:posOffset>
                </wp:positionV>
                <wp:extent cx="784225" cy="552450"/>
                <wp:effectExtent l="635" t="0" r="5334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552600"/>
                          <a:chOff x="0" y="0"/>
                          <a:chExt cx="78408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1235" y="597"/>
                                </a:moveTo>
                                <a:lnTo>
                                  <a:pt x="610" y="597"/>
                                </a:lnTo>
                                <a:lnTo>
                                  <a:pt x="650" y="597"/>
                                </a:lnTo>
                                <a:lnTo>
                                  <a:pt x="689" y="601"/>
                                </a:lnTo>
                                <a:lnTo>
                                  <a:pt x="728" y="607"/>
                                </a:lnTo>
                                <a:lnTo>
                                  <a:pt x="765" y="617"/>
                                </a:lnTo>
                                <a:lnTo>
                                  <a:pt x="802" y="630"/>
                                </a:lnTo>
                                <a:lnTo>
                                  <a:pt x="794" y="644"/>
                                </a:lnTo>
                                <a:lnTo>
                                  <a:pt x="785" y="658"/>
                                </a:lnTo>
                                <a:lnTo>
                                  <a:pt x="774" y="672"/>
                                </a:lnTo>
                                <a:lnTo>
                                  <a:pt x="763" y="686"/>
                                </a:lnTo>
                                <a:lnTo>
                                  <a:pt x="750" y="699"/>
                                </a:lnTo>
                                <a:lnTo>
                                  <a:pt x="738" y="713"/>
                                </a:lnTo>
                                <a:lnTo>
                                  <a:pt x="726" y="727"/>
                                </a:lnTo>
                                <a:lnTo>
                                  <a:pt x="715" y="741"/>
                                </a:lnTo>
                                <a:lnTo>
                                  <a:pt x="704" y="755"/>
                                </a:lnTo>
                                <a:lnTo>
                                  <a:pt x="696" y="769"/>
                                </a:lnTo>
                                <a:lnTo>
                                  <a:pt x="689" y="783"/>
                                </a:lnTo>
                                <a:lnTo>
                                  <a:pt x="685" y="797"/>
                                </a:lnTo>
                                <a:lnTo>
                                  <a:pt x="683" y="812"/>
                                </a:lnTo>
                                <a:lnTo>
                                  <a:pt x="685" y="827"/>
                                </a:lnTo>
                                <a:lnTo>
                                  <a:pt x="690" y="842"/>
                                </a:lnTo>
                                <a:lnTo>
                                  <a:pt x="699" y="857"/>
                                </a:lnTo>
                                <a:lnTo>
                                  <a:pt x="713" y="866"/>
                                </a:lnTo>
                                <a:lnTo>
                                  <a:pt x="733" y="869"/>
                                </a:lnTo>
                                <a:lnTo>
                                  <a:pt x="760" y="867"/>
                                </a:lnTo>
                                <a:lnTo>
                                  <a:pt x="793" y="859"/>
                                </a:lnTo>
                                <a:lnTo>
                                  <a:pt x="830" y="847"/>
                                </a:lnTo>
                                <a:lnTo>
                                  <a:pt x="870" y="830"/>
                                </a:lnTo>
                                <a:lnTo>
                                  <a:pt x="914" y="810"/>
                                </a:lnTo>
                                <a:lnTo>
                                  <a:pt x="959" y="787"/>
                                </a:lnTo>
                                <a:lnTo>
                                  <a:pt x="1005" y="762"/>
                                </a:lnTo>
                                <a:lnTo>
                                  <a:pt x="1052" y="734"/>
                                </a:lnTo>
                                <a:lnTo>
                                  <a:pt x="1097" y="704"/>
                                </a:lnTo>
                                <a:lnTo>
                                  <a:pt x="1141" y="674"/>
                                </a:lnTo>
                                <a:lnTo>
                                  <a:pt x="1181" y="643"/>
                                </a:lnTo>
                                <a:lnTo>
                                  <a:pt x="1219" y="612"/>
                                </a:lnTo>
                                <a:lnTo>
                                  <a:pt x="1235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82" y="143"/>
                                </a:moveTo>
                                <a:lnTo>
                                  <a:pt x="79" y="172"/>
                                </a:lnTo>
                                <a:lnTo>
                                  <a:pt x="73" y="208"/>
                                </a:lnTo>
                                <a:lnTo>
                                  <a:pt x="65" y="244"/>
                                </a:lnTo>
                                <a:lnTo>
                                  <a:pt x="56" y="280"/>
                                </a:lnTo>
                                <a:lnTo>
                                  <a:pt x="47" y="317"/>
                                </a:lnTo>
                                <a:lnTo>
                                  <a:pt x="37" y="354"/>
                                </a:lnTo>
                                <a:lnTo>
                                  <a:pt x="27" y="390"/>
                                </a:lnTo>
                                <a:lnTo>
                                  <a:pt x="19" y="425"/>
                                </a:lnTo>
                                <a:lnTo>
                                  <a:pt x="11" y="459"/>
                                </a:lnTo>
                                <a:lnTo>
                                  <a:pt x="5" y="491"/>
                                </a:lnTo>
                                <a:lnTo>
                                  <a:pt x="1" y="521"/>
                                </a:lnTo>
                                <a:lnTo>
                                  <a:pt x="0" y="550"/>
                                </a:lnTo>
                                <a:lnTo>
                                  <a:pt x="1" y="575"/>
                                </a:lnTo>
                                <a:lnTo>
                                  <a:pt x="6" y="598"/>
                                </a:lnTo>
                                <a:lnTo>
                                  <a:pt x="14" y="618"/>
                                </a:lnTo>
                                <a:lnTo>
                                  <a:pt x="27" y="634"/>
                                </a:lnTo>
                                <a:lnTo>
                                  <a:pt x="44" y="647"/>
                                </a:lnTo>
                                <a:lnTo>
                                  <a:pt x="67" y="655"/>
                                </a:lnTo>
                                <a:lnTo>
                                  <a:pt x="93" y="659"/>
                                </a:lnTo>
                                <a:lnTo>
                                  <a:pt x="122" y="661"/>
                                </a:lnTo>
                                <a:lnTo>
                                  <a:pt x="153" y="661"/>
                                </a:lnTo>
                                <a:lnTo>
                                  <a:pt x="185" y="658"/>
                                </a:lnTo>
                                <a:lnTo>
                                  <a:pt x="219" y="654"/>
                                </a:lnTo>
                                <a:lnTo>
                                  <a:pt x="255" y="648"/>
                                </a:lnTo>
                                <a:lnTo>
                                  <a:pt x="292" y="641"/>
                                </a:lnTo>
                                <a:lnTo>
                                  <a:pt x="408" y="619"/>
                                </a:lnTo>
                                <a:lnTo>
                                  <a:pt x="448" y="612"/>
                                </a:lnTo>
                                <a:lnTo>
                                  <a:pt x="488" y="606"/>
                                </a:lnTo>
                                <a:lnTo>
                                  <a:pt x="529" y="601"/>
                                </a:lnTo>
                                <a:lnTo>
                                  <a:pt x="570" y="598"/>
                                </a:lnTo>
                                <a:lnTo>
                                  <a:pt x="610" y="597"/>
                                </a:lnTo>
                                <a:lnTo>
                                  <a:pt x="1235" y="597"/>
                                </a:lnTo>
                                <a:lnTo>
                                  <a:pt x="1251" y="581"/>
                                </a:lnTo>
                                <a:lnTo>
                                  <a:pt x="1279" y="551"/>
                                </a:lnTo>
                                <a:lnTo>
                                  <a:pt x="1299" y="523"/>
                                </a:lnTo>
                                <a:lnTo>
                                  <a:pt x="1313" y="497"/>
                                </a:lnTo>
                                <a:lnTo>
                                  <a:pt x="1319" y="473"/>
                                </a:lnTo>
                                <a:lnTo>
                                  <a:pt x="1315" y="453"/>
                                </a:lnTo>
                                <a:lnTo>
                                  <a:pt x="1304" y="432"/>
                                </a:lnTo>
                                <a:lnTo>
                                  <a:pt x="1290" y="407"/>
                                </a:lnTo>
                                <a:lnTo>
                                  <a:pt x="1272" y="380"/>
                                </a:lnTo>
                                <a:lnTo>
                                  <a:pt x="1252" y="351"/>
                                </a:lnTo>
                                <a:lnTo>
                                  <a:pt x="1228" y="320"/>
                                </a:lnTo>
                                <a:lnTo>
                                  <a:pt x="1213" y="301"/>
                                </a:lnTo>
                                <a:lnTo>
                                  <a:pt x="836" y="301"/>
                                </a:lnTo>
                                <a:lnTo>
                                  <a:pt x="801" y="268"/>
                                </a:lnTo>
                                <a:lnTo>
                                  <a:pt x="762" y="237"/>
                                </a:lnTo>
                                <a:lnTo>
                                  <a:pt x="719" y="208"/>
                                </a:lnTo>
                                <a:lnTo>
                                  <a:pt x="674" y="181"/>
                                </a:lnTo>
                                <a:lnTo>
                                  <a:pt x="627" y="157"/>
                                </a:lnTo>
                                <a:lnTo>
                                  <a:pt x="616" y="151"/>
                                </a:lnTo>
                                <a:lnTo>
                                  <a:pt x="82" y="151"/>
                                </a:lnTo>
                                <a:lnTo>
                                  <a:pt x="82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875" y="0"/>
                                </a:moveTo>
                                <a:lnTo>
                                  <a:pt x="858" y="0"/>
                                </a:lnTo>
                                <a:lnTo>
                                  <a:pt x="844" y="6"/>
                                </a:lnTo>
                                <a:lnTo>
                                  <a:pt x="837" y="18"/>
                                </a:lnTo>
                                <a:lnTo>
                                  <a:pt x="831" y="30"/>
                                </a:lnTo>
                                <a:lnTo>
                                  <a:pt x="828" y="45"/>
                                </a:lnTo>
                                <a:lnTo>
                                  <a:pt x="826" y="60"/>
                                </a:lnTo>
                                <a:lnTo>
                                  <a:pt x="826" y="77"/>
                                </a:lnTo>
                                <a:lnTo>
                                  <a:pt x="827" y="94"/>
                                </a:lnTo>
                                <a:lnTo>
                                  <a:pt x="829" y="112"/>
                                </a:lnTo>
                                <a:lnTo>
                                  <a:pt x="832" y="131"/>
                                </a:lnTo>
                                <a:lnTo>
                                  <a:pt x="838" y="169"/>
                                </a:lnTo>
                                <a:lnTo>
                                  <a:pt x="841" y="189"/>
                                </a:lnTo>
                                <a:lnTo>
                                  <a:pt x="843" y="208"/>
                                </a:lnTo>
                                <a:lnTo>
                                  <a:pt x="844" y="228"/>
                                </a:lnTo>
                                <a:lnTo>
                                  <a:pt x="845" y="247"/>
                                </a:lnTo>
                                <a:lnTo>
                                  <a:pt x="844" y="265"/>
                                </a:lnTo>
                                <a:lnTo>
                                  <a:pt x="841" y="283"/>
                                </a:lnTo>
                                <a:lnTo>
                                  <a:pt x="836" y="301"/>
                                </a:lnTo>
                                <a:lnTo>
                                  <a:pt x="1213" y="301"/>
                                </a:lnTo>
                                <a:lnTo>
                                  <a:pt x="1203" y="288"/>
                                </a:lnTo>
                                <a:lnTo>
                                  <a:pt x="1176" y="255"/>
                                </a:lnTo>
                                <a:lnTo>
                                  <a:pt x="1147" y="222"/>
                                </a:lnTo>
                                <a:lnTo>
                                  <a:pt x="1118" y="189"/>
                                </a:lnTo>
                                <a:lnTo>
                                  <a:pt x="1087" y="158"/>
                                </a:lnTo>
                                <a:lnTo>
                                  <a:pt x="1057" y="127"/>
                                </a:lnTo>
                                <a:lnTo>
                                  <a:pt x="1027" y="99"/>
                                </a:lnTo>
                                <a:lnTo>
                                  <a:pt x="998" y="73"/>
                                </a:lnTo>
                                <a:lnTo>
                                  <a:pt x="970" y="50"/>
                                </a:lnTo>
                                <a:lnTo>
                                  <a:pt x="943" y="31"/>
                                </a:lnTo>
                                <a:lnTo>
                                  <a:pt x="918" y="16"/>
                                </a:lnTo>
                                <a:lnTo>
                                  <a:pt x="895" y="5"/>
                                </a:lnTo>
                                <a:lnTo>
                                  <a:pt x="8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40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870">
                                <a:moveTo>
                                  <a:pt x="177" y="39"/>
                                </a:moveTo>
                                <a:lnTo>
                                  <a:pt x="147" y="41"/>
                                </a:lnTo>
                                <a:lnTo>
                                  <a:pt x="122" y="45"/>
                                </a:lnTo>
                                <a:lnTo>
                                  <a:pt x="103" y="52"/>
                                </a:lnTo>
                                <a:lnTo>
                                  <a:pt x="90" y="61"/>
                                </a:lnTo>
                                <a:lnTo>
                                  <a:pt x="84" y="73"/>
                                </a:lnTo>
                                <a:lnTo>
                                  <a:pt x="84" y="77"/>
                                </a:lnTo>
                                <a:lnTo>
                                  <a:pt x="85" y="105"/>
                                </a:lnTo>
                                <a:lnTo>
                                  <a:pt x="83" y="138"/>
                                </a:lnTo>
                                <a:lnTo>
                                  <a:pt x="82" y="143"/>
                                </a:lnTo>
                                <a:lnTo>
                                  <a:pt x="82" y="151"/>
                                </a:lnTo>
                                <a:lnTo>
                                  <a:pt x="616" y="151"/>
                                </a:lnTo>
                                <a:lnTo>
                                  <a:pt x="579" y="134"/>
                                </a:lnTo>
                                <a:lnTo>
                                  <a:pt x="529" y="114"/>
                                </a:lnTo>
                                <a:lnTo>
                                  <a:pt x="480" y="97"/>
                                </a:lnTo>
                                <a:lnTo>
                                  <a:pt x="431" y="81"/>
                                </a:lnTo>
                                <a:lnTo>
                                  <a:pt x="383" y="68"/>
                                </a:lnTo>
                                <a:lnTo>
                                  <a:pt x="336" y="57"/>
                                </a:lnTo>
                                <a:lnTo>
                                  <a:pt x="291" y="49"/>
                                </a:lnTo>
                                <a:lnTo>
                                  <a:pt x="250" y="43"/>
                                </a:lnTo>
                                <a:lnTo>
                                  <a:pt x="211" y="40"/>
                                </a:lnTo>
                                <a:lnTo>
                                  <a:pt x="17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pt;margin-top:510.75pt;width:61.75pt;height:43.5pt" coordorigin="2648,10215" coordsize="1235,870">
                <v:shape id="shape_0" coordsize="1235,870" path="m1235,597l610,597l650,597l689,601l728,607l765,617l802,630l794,644l785,658l774,672l763,686l750,699l738,713l726,727l715,741l704,755l696,769l689,783l685,797l683,812l685,827l690,842l699,857l713,866l733,869l760,867l793,859l830,847l870,830l914,810l959,787l1005,762l1052,734l1097,704l1141,674l1181,643l1219,612l1235,597xe" fillcolor="white" stroked="f" o:allowincell="f" style="position:absolute;left:2648;top:10215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82,143l79,172l73,208l65,244l56,280l47,317l37,354l27,390l19,425l11,459l5,491l1,521l0,550l1,575l6,598l14,618l27,634l44,647l67,655l93,659l122,661l153,661l185,658l219,654l255,648l292,641l408,619l448,612l488,606l529,601l570,598l610,597l1235,597l1251,581l1279,551l1299,523l1313,497l1319,473l1315,453l1304,432l1290,407l1272,380l1252,351l1228,320l1213,301l836,301l801,268l762,237l719,208l674,181l627,157l616,151l82,151l82,143xe" fillcolor="white" stroked="f" o:allowincell="f" style="position:absolute;left:2648;top:10215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875,0l858,0l844,6l837,18l831,30l828,45l826,60l826,77l827,94l829,112l832,131l838,169l841,189l843,208l844,228l845,247l844,265l841,283l836,301l1213,301l1203,288l1176,255l1147,222l1118,189l1087,158l1057,127l1027,99l998,73l970,50l943,31l918,16l895,5l875,0xe" fillcolor="white" stroked="f" o:allowincell="f" style="position:absolute;left:2648;top:10215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5,870" path="m177,39l147,41l122,45l103,52l90,61l84,73l84,77l85,105l83,138l82,143l82,151l616,151l579,134l529,114l480,97l431,81l383,68l336,57l291,49l250,43l211,40l177,39xe" fillcolor="white" stroked="f" o:allowincell="f" style="position:absolute;left:2648;top:10215;width:1234;height:8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681480</wp:posOffset>
                </wp:positionH>
                <wp:positionV relativeFrom="paragraph">
                  <wp:posOffset>6486525</wp:posOffset>
                </wp:positionV>
                <wp:extent cx="837565" cy="552450"/>
                <wp:effectExtent l="13335" t="12700" r="12700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870">
                              <a:moveTo>
                                <a:pt x="84" y="73"/>
                              </a:moveTo>
                              <a:lnTo>
                                <a:pt x="90" y="61"/>
                              </a:lnTo>
                              <a:lnTo>
                                <a:pt x="103" y="52"/>
                              </a:lnTo>
                              <a:lnTo>
                                <a:pt x="122" y="45"/>
                              </a:lnTo>
                              <a:lnTo>
                                <a:pt x="147" y="41"/>
                              </a:lnTo>
                              <a:lnTo>
                                <a:pt x="177" y="39"/>
                              </a:lnTo>
                              <a:lnTo>
                                <a:pt x="211" y="40"/>
                              </a:lnTo>
                              <a:lnTo>
                                <a:pt x="250" y="43"/>
                              </a:lnTo>
                              <a:lnTo>
                                <a:pt x="291" y="49"/>
                              </a:lnTo>
                              <a:lnTo>
                                <a:pt x="336" y="57"/>
                              </a:lnTo>
                              <a:lnTo>
                                <a:pt x="383" y="68"/>
                              </a:lnTo>
                              <a:lnTo>
                                <a:pt x="431" y="81"/>
                              </a:lnTo>
                              <a:lnTo>
                                <a:pt x="480" y="97"/>
                              </a:lnTo>
                              <a:lnTo>
                                <a:pt x="529" y="114"/>
                              </a:lnTo>
                              <a:lnTo>
                                <a:pt x="579" y="134"/>
                              </a:lnTo>
                              <a:lnTo>
                                <a:pt x="627" y="157"/>
                              </a:lnTo>
                              <a:lnTo>
                                <a:pt x="674" y="181"/>
                              </a:lnTo>
                              <a:lnTo>
                                <a:pt x="719" y="208"/>
                              </a:lnTo>
                              <a:lnTo>
                                <a:pt x="762" y="237"/>
                              </a:lnTo>
                              <a:lnTo>
                                <a:pt x="801" y="268"/>
                              </a:lnTo>
                              <a:lnTo>
                                <a:pt x="836" y="301"/>
                              </a:lnTo>
                              <a:lnTo>
                                <a:pt x="841" y="283"/>
                              </a:lnTo>
                              <a:lnTo>
                                <a:pt x="844" y="265"/>
                              </a:lnTo>
                              <a:lnTo>
                                <a:pt x="845" y="247"/>
                              </a:lnTo>
                              <a:lnTo>
                                <a:pt x="844" y="228"/>
                              </a:lnTo>
                              <a:lnTo>
                                <a:pt x="843" y="208"/>
                              </a:lnTo>
                              <a:lnTo>
                                <a:pt x="841" y="189"/>
                              </a:lnTo>
                              <a:lnTo>
                                <a:pt x="838" y="169"/>
                              </a:lnTo>
                              <a:lnTo>
                                <a:pt x="835" y="150"/>
                              </a:lnTo>
                              <a:lnTo>
                                <a:pt x="832" y="131"/>
                              </a:lnTo>
                              <a:lnTo>
                                <a:pt x="829" y="112"/>
                              </a:lnTo>
                              <a:lnTo>
                                <a:pt x="827" y="94"/>
                              </a:lnTo>
                              <a:lnTo>
                                <a:pt x="826" y="77"/>
                              </a:lnTo>
                              <a:lnTo>
                                <a:pt x="826" y="60"/>
                              </a:lnTo>
                              <a:lnTo>
                                <a:pt x="828" y="45"/>
                              </a:lnTo>
                              <a:lnTo>
                                <a:pt x="831" y="30"/>
                              </a:lnTo>
                              <a:lnTo>
                                <a:pt x="837" y="18"/>
                              </a:lnTo>
                              <a:lnTo>
                                <a:pt x="844" y="6"/>
                              </a:lnTo>
                              <a:lnTo>
                                <a:pt x="858" y="0"/>
                              </a:lnTo>
                              <a:lnTo>
                                <a:pt x="875" y="0"/>
                              </a:lnTo>
                              <a:lnTo>
                                <a:pt x="895" y="5"/>
                              </a:lnTo>
                              <a:lnTo>
                                <a:pt x="918" y="16"/>
                              </a:lnTo>
                              <a:lnTo>
                                <a:pt x="943" y="31"/>
                              </a:lnTo>
                              <a:lnTo>
                                <a:pt x="970" y="50"/>
                              </a:lnTo>
                              <a:lnTo>
                                <a:pt x="998" y="73"/>
                              </a:lnTo>
                              <a:lnTo>
                                <a:pt x="1027" y="99"/>
                              </a:lnTo>
                              <a:lnTo>
                                <a:pt x="1057" y="127"/>
                              </a:lnTo>
                              <a:lnTo>
                                <a:pt x="1087" y="158"/>
                              </a:lnTo>
                              <a:lnTo>
                                <a:pt x="1118" y="189"/>
                              </a:lnTo>
                              <a:lnTo>
                                <a:pt x="1147" y="222"/>
                              </a:lnTo>
                              <a:lnTo>
                                <a:pt x="1176" y="255"/>
                              </a:lnTo>
                              <a:lnTo>
                                <a:pt x="1203" y="288"/>
                              </a:lnTo>
                              <a:lnTo>
                                <a:pt x="1228" y="320"/>
                              </a:lnTo>
                              <a:lnTo>
                                <a:pt x="1252" y="351"/>
                              </a:lnTo>
                              <a:lnTo>
                                <a:pt x="1272" y="380"/>
                              </a:lnTo>
                              <a:lnTo>
                                <a:pt x="1290" y="407"/>
                              </a:lnTo>
                              <a:lnTo>
                                <a:pt x="1304" y="432"/>
                              </a:lnTo>
                              <a:lnTo>
                                <a:pt x="1315" y="453"/>
                              </a:lnTo>
                              <a:lnTo>
                                <a:pt x="1319" y="473"/>
                              </a:lnTo>
                              <a:lnTo>
                                <a:pt x="1313" y="497"/>
                              </a:lnTo>
                              <a:lnTo>
                                <a:pt x="1299" y="523"/>
                              </a:lnTo>
                              <a:lnTo>
                                <a:pt x="1279" y="551"/>
                              </a:lnTo>
                              <a:lnTo>
                                <a:pt x="1251" y="581"/>
                              </a:lnTo>
                              <a:lnTo>
                                <a:pt x="1219" y="612"/>
                              </a:lnTo>
                              <a:lnTo>
                                <a:pt x="1181" y="643"/>
                              </a:lnTo>
                              <a:lnTo>
                                <a:pt x="1141" y="674"/>
                              </a:lnTo>
                              <a:lnTo>
                                <a:pt x="1097" y="704"/>
                              </a:lnTo>
                              <a:lnTo>
                                <a:pt x="1052" y="734"/>
                              </a:lnTo>
                              <a:lnTo>
                                <a:pt x="1005" y="762"/>
                              </a:lnTo>
                              <a:lnTo>
                                <a:pt x="959" y="787"/>
                              </a:lnTo>
                              <a:lnTo>
                                <a:pt x="914" y="810"/>
                              </a:lnTo>
                              <a:lnTo>
                                <a:pt x="870" y="830"/>
                              </a:lnTo>
                              <a:lnTo>
                                <a:pt x="830" y="847"/>
                              </a:lnTo>
                              <a:lnTo>
                                <a:pt x="793" y="859"/>
                              </a:lnTo>
                              <a:lnTo>
                                <a:pt x="760" y="867"/>
                              </a:lnTo>
                              <a:lnTo>
                                <a:pt x="733" y="869"/>
                              </a:lnTo>
                              <a:lnTo>
                                <a:pt x="713" y="866"/>
                              </a:lnTo>
                              <a:lnTo>
                                <a:pt x="699" y="857"/>
                              </a:lnTo>
                              <a:lnTo>
                                <a:pt x="690" y="842"/>
                              </a:lnTo>
                              <a:lnTo>
                                <a:pt x="685" y="827"/>
                              </a:lnTo>
                              <a:lnTo>
                                <a:pt x="683" y="812"/>
                              </a:lnTo>
                              <a:lnTo>
                                <a:pt x="685" y="797"/>
                              </a:lnTo>
                              <a:lnTo>
                                <a:pt x="689" y="783"/>
                              </a:lnTo>
                              <a:lnTo>
                                <a:pt x="696" y="769"/>
                              </a:lnTo>
                              <a:lnTo>
                                <a:pt x="704" y="755"/>
                              </a:lnTo>
                              <a:lnTo>
                                <a:pt x="715" y="741"/>
                              </a:lnTo>
                              <a:lnTo>
                                <a:pt x="726" y="727"/>
                              </a:lnTo>
                              <a:lnTo>
                                <a:pt x="738" y="713"/>
                              </a:lnTo>
                              <a:lnTo>
                                <a:pt x="750" y="699"/>
                              </a:lnTo>
                              <a:lnTo>
                                <a:pt x="763" y="686"/>
                              </a:lnTo>
                              <a:lnTo>
                                <a:pt x="774" y="672"/>
                              </a:lnTo>
                              <a:lnTo>
                                <a:pt x="785" y="658"/>
                              </a:lnTo>
                              <a:lnTo>
                                <a:pt x="794" y="644"/>
                              </a:lnTo>
                              <a:lnTo>
                                <a:pt x="802" y="630"/>
                              </a:lnTo>
                              <a:lnTo>
                                <a:pt x="765" y="617"/>
                              </a:lnTo>
                              <a:lnTo>
                                <a:pt x="728" y="607"/>
                              </a:lnTo>
                              <a:lnTo>
                                <a:pt x="689" y="601"/>
                              </a:lnTo>
                              <a:lnTo>
                                <a:pt x="650" y="597"/>
                              </a:lnTo>
                              <a:lnTo>
                                <a:pt x="610" y="597"/>
                              </a:lnTo>
                              <a:lnTo>
                                <a:pt x="570" y="598"/>
                              </a:lnTo>
                              <a:lnTo>
                                <a:pt x="529" y="601"/>
                              </a:lnTo>
                              <a:lnTo>
                                <a:pt x="488" y="606"/>
                              </a:lnTo>
                              <a:lnTo>
                                <a:pt x="448" y="612"/>
                              </a:lnTo>
                              <a:lnTo>
                                <a:pt x="408" y="619"/>
                              </a:lnTo>
                              <a:lnTo>
                                <a:pt x="368" y="627"/>
                              </a:lnTo>
                              <a:lnTo>
                                <a:pt x="330" y="634"/>
                              </a:lnTo>
                              <a:lnTo>
                                <a:pt x="292" y="641"/>
                              </a:lnTo>
                              <a:lnTo>
                                <a:pt x="255" y="648"/>
                              </a:lnTo>
                              <a:lnTo>
                                <a:pt x="219" y="654"/>
                              </a:lnTo>
                              <a:lnTo>
                                <a:pt x="185" y="658"/>
                              </a:lnTo>
                              <a:lnTo>
                                <a:pt x="153" y="661"/>
                              </a:lnTo>
                              <a:lnTo>
                                <a:pt x="122" y="661"/>
                              </a:lnTo>
                              <a:lnTo>
                                <a:pt x="93" y="659"/>
                              </a:lnTo>
                              <a:lnTo>
                                <a:pt x="67" y="655"/>
                              </a:lnTo>
                              <a:lnTo>
                                <a:pt x="44" y="647"/>
                              </a:lnTo>
                              <a:lnTo>
                                <a:pt x="27" y="634"/>
                              </a:lnTo>
                              <a:lnTo>
                                <a:pt x="14" y="618"/>
                              </a:lnTo>
                              <a:lnTo>
                                <a:pt x="6" y="598"/>
                              </a:lnTo>
                              <a:lnTo>
                                <a:pt x="1" y="575"/>
                              </a:lnTo>
                              <a:lnTo>
                                <a:pt x="0" y="550"/>
                              </a:lnTo>
                              <a:lnTo>
                                <a:pt x="1" y="521"/>
                              </a:lnTo>
                              <a:lnTo>
                                <a:pt x="5" y="491"/>
                              </a:lnTo>
                              <a:lnTo>
                                <a:pt x="11" y="459"/>
                              </a:lnTo>
                              <a:lnTo>
                                <a:pt x="19" y="425"/>
                              </a:lnTo>
                              <a:lnTo>
                                <a:pt x="27" y="390"/>
                              </a:lnTo>
                              <a:lnTo>
                                <a:pt x="37" y="354"/>
                              </a:lnTo>
                              <a:lnTo>
                                <a:pt x="47" y="317"/>
                              </a:lnTo>
                              <a:lnTo>
                                <a:pt x="56" y="280"/>
                              </a:lnTo>
                              <a:lnTo>
                                <a:pt x="65" y="244"/>
                              </a:lnTo>
                              <a:lnTo>
                                <a:pt x="73" y="208"/>
                              </a:lnTo>
                              <a:lnTo>
                                <a:pt x="79" y="172"/>
                              </a:lnTo>
                              <a:lnTo>
                                <a:pt x="83" y="138"/>
                              </a:lnTo>
                              <a:lnTo>
                                <a:pt x="85" y="105"/>
                              </a:lnTo>
                              <a:lnTo>
                                <a:pt x="84" y="73"/>
                              </a:lnTo>
                              <a:lnTo>
                                <a:pt x="83" y="100"/>
                              </a:lnTo>
                              <a:lnTo>
                                <a:pt x="83" y="122"/>
                              </a:lnTo>
                              <a:lnTo>
                                <a:pt x="83" y="137"/>
                              </a:lnTo>
                              <a:lnTo>
                                <a:pt x="82" y="147"/>
                              </a:lnTo>
                              <a:lnTo>
                                <a:pt x="82" y="151"/>
                              </a:lnTo>
                              <a:lnTo>
                                <a:pt x="82" y="150"/>
                              </a:lnTo>
                              <a:lnTo>
                                <a:pt x="82" y="142"/>
                              </a:lnTo>
                              <a:lnTo>
                                <a:pt x="83" y="129"/>
                              </a:lnTo>
                              <a:lnTo>
                                <a:pt x="83" y="111"/>
                              </a:lnTo>
                              <a:lnTo>
                                <a:pt x="84" y="86"/>
                              </a:lnTo>
                              <a:lnTo>
                                <a:pt x="84" y="73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870" path="m84,73l90,61l103,52l122,45l147,41l177,39l211,40l250,43l291,49l336,57l383,68l431,81l480,97l529,114l579,134l627,157l674,181l719,208l762,237l801,268l836,301l841,283l844,265l845,247l844,228l843,208l841,189l838,169l835,150l832,131l829,112l827,94l826,77l826,60l828,45l831,30l837,18l844,6l858,0l875,0l895,5l918,16l943,31l970,50l998,73l1027,99l1057,127l1087,158l1118,189l1147,222l1176,255l1203,288l1228,320l1252,351l1272,380l1290,407l1304,432l1315,453l1319,473l1313,497l1299,523l1279,551l1251,581l1219,612l1181,643l1141,674l1097,704l1052,734l1005,762l959,787l914,810l870,830l830,847l793,859l760,867l733,869l713,866l699,857l690,842l685,827l683,812l685,797l689,783l696,769l704,755l715,741l726,727l738,713l750,699l763,686l774,672l785,658l794,644l802,630l765,617l728,607l689,601l650,597l610,597l570,598l529,601l488,606l448,612l408,619l368,627l330,634l292,641l255,648l219,654l185,658l153,661l122,661l93,659l67,655l44,647l27,634l14,618l6,598l1,575l0,550l1,521l5,491l11,459l19,425l27,390l37,354l47,317l56,280l65,244l73,208l79,172l83,138l85,105l84,73l83,100l83,122l83,137l82,147l82,151l82,150l82,142l83,129l83,111l84,86l84,73xe" stroked="t" o:allowincell="f" style="position:absolute;margin-left:132.4pt;margin-top:510.75pt;width:65.9pt;height:43.4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06045</wp:posOffset>
                </wp:positionH>
                <wp:positionV relativeFrom="paragraph">
                  <wp:posOffset>6983095</wp:posOffset>
                </wp:positionV>
                <wp:extent cx="676910" cy="768350"/>
                <wp:effectExtent l="12700" t="12700" r="12065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6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210">
                              <a:moveTo>
                                <a:pt x="9" y="877"/>
                              </a:moveTo>
                              <a:lnTo>
                                <a:pt x="1" y="866"/>
                              </a:lnTo>
                              <a:lnTo>
                                <a:pt x="0" y="850"/>
                              </a:lnTo>
                              <a:lnTo>
                                <a:pt x="3" y="830"/>
                              </a:lnTo>
                              <a:lnTo>
                                <a:pt x="12" y="806"/>
                              </a:lnTo>
                              <a:lnTo>
                                <a:pt x="25" y="780"/>
                              </a:lnTo>
                              <a:lnTo>
                                <a:pt x="43" y="750"/>
                              </a:lnTo>
                              <a:lnTo>
                                <a:pt x="66" y="719"/>
                              </a:lnTo>
                              <a:lnTo>
                                <a:pt x="92" y="685"/>
                              </a:lnTo>
                              <a:lnTo>
                                <a:pt x="121" y="651"/>
                              </a:lnTo>
                              <a:lnTo>
                                <a:pt x="154" y="616"/>
                              </a:lnTo>
                              <a:lnTo>
                                <a:pt x="189" y="581"/>
                              </a:lnTo>
                              <a:lnTo>
                                <a:pt x="227" y="546"/>
                              </a:lnTo>
                              <a:lnTo>
                                <a:pt x="267" y="512"/>
                              </a:lnTo>
                              <a:lnTo>
                                <a:pt x="309" y="479"/>
                              </a:lnTo>
                              <a:lnTo>
                                <a:pt x="353" y="449"/>
                              </a:lnTo>
                              <a:lnTo>
                                <a:pt x="397" y="420"/>
                              </a:lnTo>
                              <a:lnTo>
                                <a:pt x="443" y="394"/>
                              </a:lnTo>
                              <a:lnTo>
                                <a:pt x="489" y="372"/>
                              </a:lnTo>
                              <a:lnTo>
                                <a:pt x="536" y="354"/>
                              </a:lnTo>
                              <a:lnTo>
                                <a:pt x="582" y="340"/>
                              </a:lnTo>
                              <a:lnTo>
                                <a:pt x="567" y="325"/>
                              </a:lnTo>
                              <a:lnTo>
                                <a:pt x="550" y="312"/>
                              </a:lnTo>
                              <a:lnTo>
                                <a:pt x="531" y="300"/>
                              </a:lnTo>
                              <a:lnTo>
                                <a:pt x="510" y="290"/>
                              </a:lnTo>
                              <a:lnTo>
                                <a:pt x="489" y="281"/>
                              </a:lnTo>
                              <a:lnTo>
                                <a:pt x="468" y="272"/>
                              </a:lnTo>
                              <a:lnTo>
                                <a:pt x="447" y="264"/>
                              </a:lnTo>
                              <a:lnTo>
                                <a:pt x="426" y="256"/>
                              </a:lnTo>
                              <a:lnTo>
                                <a:pt x="406" y="247"/>
                              </a:lnTo>
                              <a:lnTo>
                                <a:pt x="387" y="239"/>
                              </a:lnTo>
                              <a:lnTo>
                                <a:pt x="370" y="229"/>
                              </a:lnTo>
                              <a:lnTo>
                                <a:pt x="355" y="218"/>
                              </a:lnTo>
                              <a:lnTo>
                                <a:pt x="343" y="206"/>
                              </a:lnTo>
                              <a:lnTo>
                                <a:pt x="334" y="193"/>
                              </a:lnTo>
                              <a:lnTo>
                                <a:pt x="328" y="177"/>
                              </a:lnTo>
                              <a:lnTo>
                                <a:pt x="330" y="163"/>
                              </a:lnTo>
                              <a:lnTo>
                                <a:pt x="339" y="150"/>
                              </a:lnTo>
                              <a:lnTo>
                                <a:pt x="354" y="136"/>
                              </a:lnTo>
                              <a:lnTo>
                                <a:pt x="375" y="122"/>
                              </a:lnTo>
                              <a:lnTo>
                                <a:pt x="400" y="109"/>
                              </a:lnTo>
                              <a:lnTo>
                                <a:pt x="431" y="96"/>
                              </a:lnTo>
                              <a:lnTo>
                                <a:pt x="465" y="83"/>
                              </a:lnTo>
                              <a:lnTo>
                                <a:pt x="502" y="71"/>
                              </a:lnTo>
                              <a:lnTo>
                                <a:pt x="542" y="60"/>
                              </a:lnTo>
                              <a:lnTo>
                                <a:pt x="583" y="49"/>
                              </a:lnTo>
                              <a:lnTo>
                                <a:pt x="626" y="39"/>
                              </a:lnTo>
                              <a:lnTo>
                                <a:pt x="669" y="30"/>
                              </a:lnTo>
                              <a:lnTo>
                                <a:pt x="712" y="22"/>
                              </a:lnTo>
                              <a:lnTo>
                                <a:pt x="754" y="15"/>
                              </a:lnTo>
                              <a:lnTo>
                                <a:pt x="795" y="9"/>
                              </a:lnTo>
                              <a:lnTo>
                                <a:pt x="833" y="5"/>
                              </a:lnTo>
                              <a:lnTo>
                                <a:pt x="869" y="2"/>
                              </a:lnTo>
                              <a:lnTo>
                                <a:pt x="901" y="0"/>
                              </a:lnTo>
                              <a:lnTo>
                                <a:pt x="929" y="0"/>
                              </a:lnTo>
                              <a:lnTo>
                                <a:pt x="953" y="1"/>
                              </a:lnTo>
                              <a:lnTo>
                                <a:pt x="972" y="8"/>
                              </a:lnTo>
                              <a:lnTo>
                                <a:pt x="990" y="25"/>
                              </a:lnTo>
                              <a:lnTo>
                                <a:pt x="1006" y="50"/>
                              </a:lnTo>
                              <a:lnTo>
                                <a:pt x="1020" y="82"/>
                              </a:lnTo>
                              <a:lnTo>
                                <a:pt x="1032" y="120"/>
                              </a:lnTo>
                              <a:lnTo>
                                <a:pt x="1042" y="164"/>
                              </a:lnTo>
                              <a:lnTo>
                                <a:pt x="1051" y="212"/>
                              </a:lnTo>
                              <a:lnTo>
                                <a:pt x="1057" y="263"/>
                              </a:lnTo>
                              <a:lnTo>
                                <a:pt x="1062" y="316"/>
                              </a:lnTo>
                              <a:lnTo>
                                <a:pt x="1064" y="370"/>
                              </a:lnTo>
                              <a:lnTo>
                                <a:pt x="1065" y="423"/>
                              </a:lnTo>
                              <a:lnTo>
                                <a:pt x="1065" y="476"/>
                              </a:lnTo>
                              <a:lnTo>
                                <a:pt x="1062" y="527"/>
                              </a:lnTo>
                              <a:lnTo>
                                <a:pt x="1058" y="575"/>
                              </a:lnTo>
                              <a:lnTo>
                                <a:pt x="1051" y="618"/>
                              </a:lnTo>
                              <a:lnTo>
                                <a:pt x="1044" y="657"/>
                              </a:lnTo>
                              <a:lnTo>
                                <a:pt x="1034" y="688"/>
                              </a:lnTo>
                              <a:lnTo>
                                <a:pt x="1023" y="713"/>
                              </a:lnTo>
                              <a:lnTo>
                                <a:pt x="1010" y="729"/>
                              </a:lnTo>
                              <a:lnTo>
                                <a:pt x="995" y="736"/>
                              </a:lnTo>
                              <a:lnTo>
                                <a:pt x="975" y="736"/>
                              </a:lnTo>
                              <a:lnTo>
                                <a:pt x="957" y="732"/>
                              </a:lnTo>
                              <a:lnTo>
                                <a:pt x="942" y="724"/>
                              </a:lnTo>
                              <a:lnTo>
                                <a:pt x="929" y="712"/>
                              </a:lnTo>
                              <a:lnTo>
                                <a:pt x="918" y="698"/>
                              </a:lnTo>
                              <a:lnTo>
                                <a:pt x="909" y="681"/>
                              </a:lnTo>
                              <a:lnTo>
                                <a:pt x="901" y="662"/>
                              </a:lnTo>
                              <a:lnTo>
                                <a:pt x="894" y="643"/>
                              </a:lnTo>
                              <a:lnTo>
                                <a:pt x="887" y="622"/>
                              </a:lnTo>
                              <a:lnTo>
                                <a:pt x="881" y="602"/>
                              </a:lnTo>
                              <a:lnTo>
                                <a:pt x="874" y="582"/>
                              </a:lnTo>
                              <a:lnTo>
                                <a:pt x="866" y="563"/>
                              </a:lnTo>
                              <a:lnTo>
                                <a:pt x="857" y="545"/>
                              </a:lnTo>
                              <a:lnTo>
                                <a:pt x="826" y="569"/>
                              </a:lnTo>
                              <a:lnTo>
                                <a:pt x="798" y="595"/>
                              </a:lnTo>
                              <a:lnTo>
                                <a:pt x="773" y="624"/>
                              </a:lnTo>
                              <a:lnTo>
                                <a:pt x="749" y="655"/>
                              </a:lnTo>
                              <a:lnTo>
                                <a:pt x="728" y="688"/>
                              </a:lnTo>
                              <a:lnTo>
                                <a:pt x="709" y="723"/>
                              </a:lnTo>
                              <a:lnTo>
                                <a:pt x="691" y="759"/>
                              </a:lnTo>
                              <a:lnTo>
                                <a:pt x="674" y="796"/>
                              </a:lnTo>
                              <a:lnTo>
                                <a:pt x="659" y="833"/>
                              </a:lnTo>
                              <a:lnTo>
                                <a:pt x="645" y="871"/>
                              </a:lnTo>
                              <a:lnTo>
                                <a:pt x="631" y="909"/>
                              </a:lnTo>
                              <a:lnTo>
                                <a:pt x="618" y="946"/>
                              </a:lnTo>
                              <a:lnTo>
                                <a:pt x="605" y="982"/>
                              </a:lnTo>
                              <a:lnTo>
                                <a:pt x="592" y="1017"/>
                              </a:lnTo>
                              <a:lnTo>
                                <a:pt x="579" y="1050"/>
                              </a:lnTo>
                              <a:lnTo>
                                <a:pt x="566" y="1082"/>
                              </a:lnTo>
                              <a:lnTo>
                                <a:pt x="552" y="1111"/>
                              </a:lnTo>
                              <a:lnTo>
                                <a:pt x="537" y="1138"/>
                              </a:lnTo>
                              <a:lnTo>
                                <a:pt x="521" y="1162"/>
                              </a:lnTo>
                              <a:lnTo>
                                <a:pt x="504" y="1183"/>
                              </a:lnTo>
                              <a:lnTo>
                                <a:pt x="485" y="1198"/>
                              </a:lnTo>
                              <a:lnTo>
                                <a:pt x="466" y="1207"/>
                              </a:lnTo>
                              <a:lnTo>
                                <a:pt x="446" y="1210"/>
                              </a:lnTo>
                              <a:lnTo>
                                <a:pt x="424" y="1208"/>
                              </a:lnTo>
                              <a:lnTo>
                                <a:pt x="402" y="1200"/>
                              </a:lnTo>
                              <a:lnTo>
                                <a:pt x="379" y="1189"/>
                              </a:lnTo>
                              <a:lnTo>
                                <a:pt x="355" y="1173"/>
                              </a:lnTo>
                              <a:lnTo>
                                <a:pt x="331" y="1154"/>
                              </a:lnTo>
                              <a:lnTo>
                                <a:pt x="306" y="1133"/>
                              </a:lnTo>
                              <a:lnTo>
                                <a:pt x="280" y="1110"/>
                              </a:lnTo>
                              <a:lnTo>
                                <a:pt x="254" y="1084"/>
                              </a:lnTo>
                              <a:lnTo>
                                <a:pt x="228" y="1058"/>
                              </a:lnTo>
                              <a:lnTo>
                                <a:pt x="201" y="1032"/>
                              </a:lnTo>
                              <a:lnTo>
                                <a:pt x="174" y="1005"/>
                              </a:lnTo>
                              <a:lnTo>
                                <a:pt x="147" y="979"/>
                              </a:lnTo>
                              <a:lnTo>
                                <a:pt x="119" y="954"/>
                              </a:lnTo>
                              <a:lnTo>
                                <a:pt x="92" y="931"/>
                              </a:lnTo>
                              <a:lnTo>
                                <a:pt x="64" y="910"/>
                              </a:lnTo>
                              <a:lnTo>
                                <a:pt x="36" y="892"/>
                              </a:lnTo>
                              <a:lnTo>
                                <a:pt x="9" y="877"/>
                              </a:lnTo>
                              <a:lnTo>
                                <a:pt x="32" y="891"/>
                              </a:lnTo>
                              <a:lnTo>
                                <a:pt x="50" y="902"/>
                              </a:lnTo>
                              <a:lnTo>
                                <a:pt x="64" y="910"/>
                              </a:lnTo>
                              <a:lnTo>
                                <a:pt x="72" y="916"/>
                              </a:lnTo>
                              <a:lnTo>
                                <a:pt x="76" y="918"/>
                              </a:lnTo>
                              <a:lnTo>
                                <a:pt x="74" y="917"/>
                              </a:lnTo>
                              <a:lnTo>
                                <a:pt x="68" y="913"/>
                              </a:lnTo>
                              <a:lnTo>
                                <a:pt x="57" y="906"/>
                              </a:lnTo>
                              <a:lnTo>
                                <a:pt x="41" y="897"/>
                              </a:lnTo>
                              <a:lnTo>
                                <a:pt x="20" y="884"/>
                              </a:lnTo>
                              <a:lnTo>
                                <a:pt x="9" y="87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210" path="m9,877l1,866l0,850l3,830l12,806l25,780l43,750l66,719l92,685l121,651l154,616l189,581l227,546l267,512l309,479l353,449l397,420l443,394l489,372l536,354l582,340l567,325l550,312l531,300l510,290l489,281l468,272l447,264l426,256l406,247l387,239l370,229l355,218l343,206l334,193l328,177l330,163l339,150l354,136l375,122l400,109l431,96l465,83l502,71l542,60l583,49l626,39l669,30l712,22l754,15l795,9l833,5l869,2l901,0l929,0l953,1l972,8l990,25l1006,50l1020,82l1032,120l1042,164l1051,212l1057,263l1062,316l1064,370l1065,423l1065,476l1062,527l1058,575l1051,618l1044,657l1034,688l1023,713l1010,729l995,736l975,736l957,732l942,724l929,712l918,698l909,681l901,662l894,643l887,622l881,602l874,582l866,563l857,545l826,569l798,595l773,624l749,655l728,688l709,723l691,759l674,796l659,833l645,871l631,909l618,946l605,982l592,1017l579,1050l566,1082l552,1111l537,1138l521,1162l504,1183l485,1198l466,1207l446,1210l424,1208l402,1200l379,1189l355,1173l331,1154l306,1133l280,1110l254,1084l228,1058l201,1032l174,1005l147,979l119,954l92,931l64,910l36,892l9,877l32,891l50,902l64,910l72,916l76,918l74,917l68,913l57,906l41,897l20,884l9,877e" stroked="t" o:allowincell="f" style="position:absolute;margin-left:-8.35pt;margin-top:549.85pt;width:53.25pt;height:60.45pt;mso-wrap-style:none;v-text-anchor:middle">
                <v:fill o:detectmouseclick="t" on="false"/>
                <v:stroke color="#231f20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230120</wp:posOffset>
                </wp:positionH>
                <wp:positionV relativeFrom="paragraph">
                  <wp:posOffset>878840</wp:posOffset>
                </wp:positionV>
                <wp:extent cx="1071245" cy="107188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360" cy="1071720"/>
                          <a:chOff x="0" y="0"/>
                          <a:chExt cx="1071360" cy="107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516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97360"/>
                            <a:ext cx="965160" cy="7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pt;margin-top:69.2pt;width:84.35pt;height:84.4pt" coordorigin="3512,1384" coordsize="1687,16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2;top:1384;width:1519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1852;width:1519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889375" cy="57912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lor and Play the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lor and Play the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6750</wp:posOffset>
                </wp:positionH>
                <wp:positionV relativeFrom="page">
                  <wp:posOffset>1062355</wp:posOffset>
                </wp:positionV>
                <wp:extent cx="5072380" cy="26670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What color is this?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How man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21pt;mso-wrap-distance-left:9.05pt;mso-wrap-distance-right:9.05pt;mso-wrap-distance-top:0pt;mso-wrap-distance-bottom:0pt;margin-top:83.6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What color is this?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How man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y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34915</wp:posOffset>
                </wp:positionH>
                <wp:positionV relativeFrom="page">
                  <wp:posOffset>9426575</wp:posOffset>
                </wp:positionV>
                <wp:extent cx="1896110" cy="25082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Let’s Go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9.75pt;mso-wrap-distance-left:9.05pt;mso-wrap-distance-right:9.05pt;mso-wrap-distance-top:0pt;mso-wrap-distance-bottom:0pt;margin-top:742.25pt;mso-position-vertical-relative:page;margin-left:3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Let’s Go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8625</wp:posOffset>
                </wp:positionH>
                <wp:positionV relativeFrom="page">
                  <wp:posOffset>9458960</wp:posOffset>
                </wp:positionV>
                <wp:extent cx="4838700" cy="28892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2.75pt;mso-wrap-distance-left:9.05pt;mso-wrap-distance-right:9.05pt;mso-wrap-distance-top:0pt;mso-wrap-distance-bottom:0pt;margin-top:744.8pt;mso-position-vertical-relative:page;margin-left:3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3580</wp:posOffset>
                </wp:positionH>
                <wp:positionV relativeFrom="page">
                  <wp:posOffset>1776095</wp:posOffset>
                </wp:positionV>
                <wp:extent cx="2558415" cy="121285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90" w:before="1" w:after="0"/>
                              <w:ind w:left="4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9.55pt;mso-wrap-distance-left:9.05pt;mso-wrap-distance-right:9.05pt;mso-wrap-distance-top:0pt;mso-wrap-distance-bottom:0pt;margin-top:139.8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90" w:before="1" w:after="0"/>
                        <w:ind w:left="4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97375</wp:posOffset>
                </wp:positionH>
                <wp:positionV relativeFrom="page">
                  <wp:posOffset>1776095</wp:posOffset>
                </wp:positionV>
                <wp:extent cx="1140460" cy="390525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30.75pt;mso-wrap-distance-left:9.05pt;mso-wrap-distance-right:9.05pt;mso-wrap-distance-top:0pt;mso-wrap-distance-bottom:0pt;margin-top:139.85pt;mso-position-vertical-relative:page;margin-left:3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37835</wp:posOffset>
                </wp:positionH>
                <wp:positionV relativeFrom="page">
                  <wp:posOffset>1776095</wp:posOffset>
                </wp:positionV>
                <wp:extent cx="1226820" cy="115316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90.8pt;mso-wrap-distance-left:9.05pt;mso-wrap-distance-right:9.05pt;mso-wrap-distance-top:0pt;mso-wrap-distance-bottom:0pt;margin-top:139.85pt;mso-position-vertical-relative:page;margin-left:4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64655</wp:posOffset>
                </wp:positionH>
                <wp:positionV relativeFrom="page">
                  <wp:posOffset>1776095</wp:posOffset>
                </wp:positionV>
                <wp:extent cx="553720" cy="115316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90.8pt;mso-wrap-distance-left:9.05pt;mso-wrap-distance-right:9.05pt;mso-wrap-distance-top:0pt;mso-wrap-distance-bottom:0pt;margin-top:139.85pt;mso-position-vertical-relative:page;margin-left:53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3580</wp:posOffset>
                </wp:positionH>
                <wp:positionV relativeFrom="page">
                  <wp:posOffset>1897380</wp:posOffset>
                </wp:positionV>
                <wp:extent cx="1409065" cy="85725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4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65" w:hanging="0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0"/>
                                <w:sz w:val="52"/>
                                <w:szCs w:val="52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67.5pt;mso-wrap-distance-left:9.05pt;mso-wrap-distance-right:9.05pt;mso-wrap-distance-top:0pt;mso-wrap-distance-bottom:0pt;margin-top:149.4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4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65" w:hanging="0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0"/>
                          <w:sz w:val="52"/>
                          <w:szCs w:val="52"/>
                        </w:rPr>
                        <w:t>START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112645</wp:posOffset>
                </wp:positionH>
                <wp:positionV relativeFrom="page">
                  <wp:posOffset>1897380</wp:posOffset>
                </wp:positionV>
                <wp:extent cx="1149350" cy="24384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9.2pt;mso-wrap-distance-left:9.05pt;mso-wrap-distance-right:9.05pt;mso-wrap-distance-top:0pt;mso-wrap-distance-bottom:0pt;margin-top:149.4pt;mso-position-vertical-relative:page;margin-left:16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12645</wp:posOffset>
                </wp:positionH>
                <wp:positionV relativeFrom="page">
                  <wp:posOffset>2141220</wp:posOffset>
                </wp:positionV>
                <wp:extent cx="1149350" cy="29019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2" w:after="0"/>
                              <w:ind w:left="19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90" w:before="3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33" w:hanging="0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2.85pt;mso-wrap-distance-left:9.05pt;mso-wrap-distance-right:9.05pt;mso-wrap-distance-top:0pt;mso-wrap-distance-bottom:0pt;margin-top:168.6pt;mso-position-vertical-relative:page;margin-left:16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2" w:after="0"/>
                        <w:ind w:left="19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90" w:before="3" w:after="0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33" w:hanging="0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397375</wp:posOffset>
                </wp:positionH>
                <wp:positionV relativeFrom="page">
                  <wp:posOffset>2166620</wp:posOffset>
                </wp:positionV>
                <wp:extent cx="1140460" cy="264795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22" w:after="0"/>
                              <w:ind w:left="302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7" w:after="0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100" w:hanging="0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0.85pt;mso-wrap-distance-left:9.05pt;mso-wrap-distance-right:9.05pt;mso-wrap-distance-top:0pt;mso-wrap-distance-bottom:0pt;margin-top:170.6pt;mso-position-vertical-relative:page;margin-left:3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22" w:after="0"/>
                        <w:ind w:left="302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7" w:after="0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100" w:hanging="0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3580</wp:posOffset>
                </wp:positionH>
                <wp:positionV relativeFrom="page">
                  <wp:posOffset>2754630</wp:posOffset>
                </wp:positionV>
                <wp:extent cx="1409065" cy="39687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31.25pt;mso-wrap-distance-left:9.05pt;mso-wrap-distance-right:9.05pt;mso-wrap-distance-top:0pt;mso-wrap-distance-bottom:0pt;margin-top:216.9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261995</wp:posOffset>
                </wp:positionH>
                <wp:positionV relativeFrom="page">
                  <wp:posOffset>2769235</wp:posOffset>
                </wp:positionV>
                <wp:extent cx="1135380" cy="38227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0.1pt;mso-wrap-distance-left:9.05pt;mso-wrap-distance-right:9.05pt;mso-wrap-distance-top:0pt;mso-wrap-distance-bottom:0pt;margin-top:218.05pt;mso-position-vertical-relative:page;margin-left:2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537835</wp:posOffset>
                </wp:positionH>
                <wp:positionV relativeFrom="page">
                  <wp:posOffset>2929255</wp:posOffset>
                </wp:positionV>
                <wp:extent cx="749300" cy="22225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7.5pt;mso-wrap-distance-left:9.05pt;mso-wrap-distance-right:9.05pt;mso-wrap-distance-top:0pt;mso-wrap-distance-bottom:0pt;margin-top:230.65pt;mso-position-vertical-relative:page;margin-left:4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287135</wp:posOffset>
                </wp:positionH>
                <wp:positionV relativeFrom="page">
                  <wp:posOffset>2929255</wp:posOffset>
                </wp:positionV>
                <wp:extent cx="1030605" cy="23241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53" w:after="0"/>
                              <w:ind w:left="15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0" w:before="7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5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8.3pt;mso-wrap-distance-left:9.05pt;mso-wrap-distance-right:9.05pt;mso-wrap-distance-top:0pt;mso-wrap-distance-bottom:0pt;margin-top:230.65pt;mso-position-vertical-relative:page;margin-left:4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53" w:after="0"/>
                        <w:ind w:left="153" w:hanging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0" w:before="7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58" w:hanging="0"/>
                        <w:jc w:val="center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03580</wp:posOffset>
                </wp:positionH>
                <wp:positionV relativeFrom="page">
                  <wp:posOffset>3151505</wp:posOffset>
                </wp:positionV>
                <wp:extent cx="5583555" cy="35814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28.2pt;mso-wrap-distance-left:9.05pt;mso-wrap-distance-right:9.05pt;mso-wrap-distance-top:0pt;mso-wrap-distance-bottom:0pt;margin-top:248.1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03580</wp:posOffset>
                </wp:positionH>
                <wp:positionV relativeFrom="page">
                  <wp:posOffset>3509645</wp:posOffset>
                </wp:positionV>
                <wp:extent cx="1906270" cy="33401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26.3pt;mso-wrap-distance-left:9.05pt;mso-wrap-distance-right:9.05pt;mso-wrap-distance-top:0pt;mso-wrap-distance-bottom:0pt;margin-top:276.3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09850</wp:posOffset>
                </wp:positionH>
                <wp:positionV relativeFrom="page">
                  <wp:posOffset>3509645</wp:posOffset>
                </wp:positionV>
                <wp:extent cx="1155065" cy="115062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90.6pt;mso-wrap-distance-left:9.05pt;mso-wrap-distance-right:9.05pt;mso-wrap-distance-top:0pt;mso-wrap-distance-bottom:0pt;margin-top:276.35pt;mso-position-vertical-relative:page;margin-left:20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64915</wp:posOffset>
                </wp:positionH>
                <wp:positionV relativeFrom="page">
                  <wp:posOffset>3509645</wp:posOffset>
                </wp:positionV>
                <wp:extent cx="1182370" cy="321310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5.3pt;mso-wrap-distance-left:9.05pt;mso-wrap-distance-right:9.05pt;mso-wrap-distance-top:0pt;mso-wrap-distance-bottom:0pt;margin-top:276.35pt;mso-position-vertical-relative:page;margin-left:2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947285</wp:posOffset>
                </wp:positionH>
                <wp:positionV relativeFrom="page">
                  <wp:posOffset>3509645</wp:posOffset>
                </wp:positionV>
                <wp:extent cx="1339850" cy="1035685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81.55pt;mso-wrap-distance-left:9.05pt;mso-wrap-distance-right:9.05pt;mso-wrap-distance-top:0pt;mso-wrap-distance-bottom:0pt;margin-top:276.35pt;mso-position-vertical-relative:page;margin-left:38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03580</wp:posOffset>
                </wp:positionH>
                <wp:positionV relativeFrom="page">
                  <wp:posOffset>3843655</wp:posOffset>
                </wp:positionV>
                <wp:extent cx="214630" cy="1306195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02.85pt;mso-wrap-distance-left:9.05pt;mso-wrap-distance-right:9.05pt;mso-wrap-distance-top:0pt;mso-wrap-distance-bottom:0pt;margin-top:302.6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18210</wp:posOffset>
                </wp:positionH>
                <wp:positionV relativeFrom="page">
                  <wp:posOffset>3843655</wp:posOffset>
                </wp:positionV>
                <wp:extent cx="1691640" cy="250825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8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1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8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6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9.75pt;mso-wrap-distance-left:9.05pt;mso-wrap-distance-right:9.05pt;mso-wrap-distance-top:0pt;mso-wrap-distance-bottom:0pt;margin-top:302.65pt;mso-position-vertical-relative:page;margin-left: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8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1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8" w:after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63" w:hanging="0"/>
                        <w:jc w:val="center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5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764915</wp:posOffset>
                </wp:positionH>
                <wp:positionV relativeFrom="page">
                  <wp:posOffset>3830955</wp:posOffset>
                </wp:positionV>
                <wp:extent cx="1182370" cy="1085215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8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0" w:before="10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099" w:hanging="0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85.45pt;mso-wrap-distance-left:9.05pt;mso-wrap-distance-right:9.05pt;mso-wrap-distance-top:0pt;mso-wrap-distance-bottom:0pt;margin-top:301.65pt;mso-position-vertical-relative:page;margin-left:2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8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0" w:before="10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099" w:hanging="0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5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287135</wp:posOffset>
                </wp:positionH>
                <wp:positionV relativeFrom="page">
                  <wp:posOffset>4097655</wp:posOffset>
                </wp:positionV>
                <wp:extent cx="1031240" cy="447675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35.25pt;mso-wrap-distance-left:9.05pt;mso-wrap-distance-right:9.05pt;mso-wrap-distance-top:0pt;mso-wrap-distance-bottom:0pt;margin-top:322.65pt;mso-position-vertical-relative:page;margin-left:4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947285</wp:posOffset>
                </wp:positionH>
                <wp:positionV relativeFrom="page">
                  <wp:posOffset>4545330</wp:posOffset>
                </wp:positionV>
                <wp:extent cx="2371090" cy="370840"/>
                <wp:effectExtent l="0" t="0" r="0" b="0"/>
                <wp:wrapNone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9.2pt;mso-wrap-distance-left:9.05pt;mso-wrap-distance-right:9.05pt;mso-wrap-distance-top:0pt;mso-wrap-distance-bottom:0pt;margin-top:357.9pt;mso-position-vertical-relative:page;margin-left:38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09850</wp:posOffset>
                </wp:positionH>
                <wp:positionV relativeFrom="page">
                  <wp:posOffset>4660265</wp:posOffset>
                </wp:positionV>
                <wp:extent cx="1155065" cy="255905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20.15pt;mso-wrap-distance-left:9.05pt;mso-wrap-distance-right:9.05pt;mso-wrap-distance-top:0pt;mso-wrap-distance-bottom:0pt;margin-top:366.95pt;mso-position-vertical-relative:page;margin-left:20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09850</wp:posOffset>
                </wp:positionH>
                <wp:positionV relativeFrom="page">
                  <wp:posOffset>4916170</wp:posOffset>
                </wp:positionV>
                <wp:extent cx="4708525" cy="23368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18.4pt;mso-wrap-distance-left:9.05pt;mso-wrap-distance-right:9.05pt;mso-wrap-distance-top:0pt;mso-wrap-distance-bottom:0pt;margin-top:387.1pt;mso-position-vertical-relative:page;margin-left:20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03580</wp:posOffset>
                </wp:positionH>
                <wp:positionV relativeFrom="page">
                  <wp:posOffset>5149850</wp:posOffset>
                </wp:positionV>
                <wp:extent cx="1254760" cy="1034415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81.45pt;mso-wrap-distance-left:9.05pt;mso-wrap-distance-right:9.05pt;mso-wrap-distance-top:0pt;mso-wrap-distance-bottom:0pt;margin-top:405.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958340</wp:posOffset>
                </wp:positionH>
                <wp:positionV relativeFrom="page">
                  <wp:posOffset>5149850</wp:posOffset>
                </wp:positionV>
                <wp:extent cx="1555115" cy="283845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8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8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0" w:before="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1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22.35pt;mso-wrap-distance-left:9.05pt;mso-wrap-distance-right:9.05pt;mso-wrap-distance-top:0pt;mso-wrap-distance-bottom:0pt;margin-top:405.5pt;mso-position-vertical-relative:page;margin-left:15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8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8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0" w:before="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10" w:hanging="0"/>
                        <w:jc w:val="center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513455</wp:posOffset>
                </wp:positionH>
                <wp:positionV relativeFrom="page">
                  <wp:posOffset>5149850</wp:posOffset>
                </wp:positionV>
                <wp:extent cx="1483995" cy="316230"/>
                <wp:effectExtent l="0" t="0" r="0" b="0"/>
                <wp:wrapNone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4.9pt;mso-wrap-distance-left:9.05pt;mso-wrap-distance-right:9.05pt;mso-wrap-distance-top:0pt;mso-wrap-distance-bottom:0pt;margin-top:405.5pt;mso-position-vertical-relative:page;margin-left:27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997450</wp:posOffset>
                </wp:positionH>
                <wp:positionV relativeFrom="page">
                  <wp:posOffset>5149850</wp:posOffset>
                </wp:positionV>
                <wp:extent cx="1553845" cy="1057910"/>
                <wp:effectExtent l="0" t="0" r="0" b="0"/>
                <wp:wrapNone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8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655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4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Ahea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0" w:before="9" w:after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287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83.3pt;mso-wrap-distance-left:9.05pt;mso-wrap-distance-right:9.05pt;mso-wrap-distance-top:0pt;mso-wrap-distance-bottom:0pt;margin-top:405.5pt;mso-position-vertical-relative:page;margin-left:39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8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655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4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Ahea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0" w:before="9" w:after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right="287" w:hanging="0"/>
                        <w:jc w:val="center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5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551295</wp:posOffset>
                </wp:positionH>
                <wp:positionV relativeFrom="page">
                  <wp:posOffset>5149850</wp:posOffset>
                </wp:positionV>
                <wp:extent cx="767080" cy="1057910"/>
                <wp:effectExtent l="0" t="0" r="0" b="0"/>
                <wp:wrapNone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83.3pt;mso-wrap-distance-left:9.05pt;mso-wrap-distance-right:9.05pt;mso-wrap-distance-top:0pt;mso-wrap-distance-bottom:0pt;margin-top:405.5pt;mso-position-vertical-relative:page;margin-left:5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513455</wp:posOffset>
                </wp:positionH>
                <wp:positionV relativeFrom="page">
                  <wp:posOffset>5466080</wp:posOffset>
                </wp:positionV>
                <wp:extent cx="1483995" cy="946785"/>
                <wp:effectExtent l="0" t="0" r="0" b="0"/>
                <wp:wrapNone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74.55pt;mso-wrap-distance-left:9.05pt;mso-wrap-distance-right:9.05pt;mso-wrap-distance-top:0pt;mso-wrap-distance-bottom:0pt;margin-top:430.4pt;mso-position-vertical-relative:page;margin-left:27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03580</wp:posOffset>
                </wp:positionH>
                <wp:positionV relativeFrom="page">
                  <wp:posOffset>6184265</wp:posOffset>
                </wp:positionV>
                <wp:extent cx="1254760" cy="89535"/>
                <wp:effectExtent l="0" t="0" r="0" b="0"/>
                <wp:wrapNone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40" w:before="1" w:after="0"/>
                              <w:ind w:left="4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7.05pt;mso-wrap-distance-left:9.05pt;mso-wrap-distance-right:9.05pt;mso-wrap-distance-top:0pt;mso-wrap-distance-bottom:0pt;margin-top:486.9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40" w:before="1" w:after="0"/>
                        <w:ind w:left="4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97450</wp:posOffset>
                </wp:positionH>
                <wp:positionV relativeFrom="page">
                  <wp:posOffset>6207760</wp:posOffset>
                </wp:positionV>
                <wp:extent cx="1151255" cy="205105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6.15pt;mso-wrap-distance-left:9.05pt;mso-wrap-distance-right:9.05pt;mso-wrap-distance-top:0pt;mso-wrap-distance-bottom:0pt;margin-top:488.8pt;mso-position-vertical-relative:page;margin-left:39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148705</wp:posOffset>
                </wp:positionH>
                <wp:positionV relativeFrom="page">
                  <wp:posOffset>6207760</wp:posOffset>
                </wp:positionV>
                <wp:extent cx="1169670" cy="1151255"/>
                <wp:effectExtent l="0" t="0" r="0" b="0"/>
                <wp:wrapNone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90.65pt;mso-wrap-distance-left:9.05pt;mso-wrap-distance-right:9.05pt;mso-wrap-distance-top:0pt;mso-wrap-distance-bottom:0pt;margin-top:488.8pt;mso-position-vertical-relative:page;margin-left:4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03580</wp:posOffset>
                </wp:positionH>
                <wp:positionV relativeFrom="page">
                  <wp:posOffset>6273800</wp:posOffset>
                </wp:positionV>
                <wp:extent cx="2809875" cy="139065"/>
                <wp:effectExtent l="0" t="0" r="0" b="0"/>
                <wp:wrapNone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09240" cy="2291715"/>
                                  <wp:effectExtent l="0" t="0" r="0" b="0"/>
                                  <wp:docPr id="10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0" t="-122" r="-100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0.95pt;mso-wrap-distance-left:9.05pt;mso-wrap-distance-right:9.05pt;mso-wrap-distance-top:0pt;mso-wrap-distance-bottom:0pt;margin-top:494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09240" cy="2291715"/>
                            <wp:effectExtent l="0" t="0" r="0" b="0"/>
                            <wp:docPr id="10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0" t="-122" r="-100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29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03580</wp:posOffset>
                </wp:positionH>
                <wp:positionV relativeFrom="page">
                  <wp:posOffset>6412865</wp:posOffset>
                </wp:positionV>
                <wp:extent cx="5445125" cy="127635"/>
                <wp:effectExtent l="0" t="0" r="0" b="0"/>
                <wp:wrapNone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0.05pt;mso-wrap-distance-left:9.05pt;mso-wrap-distance-right:9.05pt;mso-wrap-distance-top:0pt;mso-wrap-distance-bottom:0pt;margin-top:504.9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03580</wp:posOffset>
                </wp:positionH>
                <wp:positionV relativeFrom="page">
                  <wp:posOffset>6540500</wp:posOffset>
                </wp:positionV>
                <wp:extent cx="579120" cy="1163955"/>
                <wp:effectExtent l="0" t="0" r="0" b="0"/>
                <wp:wrapNone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1.65pt;mso-wrap-distance-left:9.05pt;mso-wrap-distance-right:9.05pt;mso-wrap-distance-top:0pt;mso-wrap-distance-bottom:0pt;margin-top:51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282700</wp:posOffset>
                </wp:positionH>
                <wp:positionV relativeFrom="page">
                  <wp:posOffset>6540500</wp:posOffset>
                </wp:positionV>
                <wp:extent cx="1344930" cy="1163955"/>
                <wp:effectExtent l="0" t="0" r="0" b="0"/>
                <wp:wrapNone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91.65pt;mso-wrap-distance-left:9.05pt;mso-wrap-distance-right:9.05pt;mso-wrap-distance-top:0pt;mso-wrap-distance-bottom:0pt;margin-top:515pt;mso-position-vertical-relative:page;margin-left:1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627630</wp:posOffset>
                </wp:positionH>
                <wp:positionV relativeFrom="page">
                  <wp:posOffset>6540500</wp:posOffset>
                </wp:positionV>
                <wp:extent cx="3521075" cy="217170"/>
                <wp:effectExtent l="0" t="0" r="0" b="0"/>
                <wp:wrapNone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17.1pt;mso-wrap-distance-left:9.05pt;mso-wrap-distance-right:9.05pt;mso-wrap-distance-top:0pt;mso-wrap-distance-bottom:0pt;margin-top:515pt;mso-position-vertical-relative:page;margin-left:2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627630</wp:posOffset>
                </wp:positionH>
                <wp:positionV relativeFrom="page">
                  <wp:posOffset>6757670</wp:posOffset>
                </wp:positionV>
                <wp:extent cx="1162685" cy="334645"/>
                <wp:effectExtent l="0" t="0" r="0" b="0"/>
                <wp:wrapNone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6.35pt;mso-wrap-distance-left:9.05pt;mso-wrap-distance-right:9.05pt;mso-wrap-distance-top:0pt;mso-wrap-distance-bottom:0pt;margin-top:532.1pt;mso-position-vertical-relative:page;margin-left:2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790315</wp:posOffset>
                </wp:positionH>
                <wp:positionV relativeFrom="page">
                  <wp:posOffset>6757670</wp:posOffset>
                </wp:positionV>
                <wp:extent cx="1231900" cy="1074420"/>
                <wp:effectExtent l="0" t="0" r="0" b="0"/>
                <wp:wrapNone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84.6pt;mso-wrap-distance-left:9.05pt;mso-wrap-distance-right:9.05pt;mso-wrap-distance-top:0pt;mso-wrap-distance-bottom:0pt;margin-top:532.1pt;mso-position-vertical-relative:page;margin-left:29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022215</wp:posOffset>
                </wp:positionH>
                <wp:positionV relativeFrom="page">
                  <wp:posOffset>6757670</wp:posOffset>
                </wp:positionV>
                <wp:extent cx="1126490" cy="207010"/>
                <wp:effectExtent l="0" t="0" r="0" b="0"/>
                <wp:wrapNone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3pt;mso-wrap-distance-left:9.05pt;mso-wrap-distance-right:9.05pt;mso-wrap-distance-top:0pt;mso-wrap-distance-bottom:0pt;margin-top:532.1pt;mso-position-vertical-relative:page;margin-left:39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022215</wp:posOffset>
                </wp:positionH>
                <wp:positionV relativeFrom="page">
                  <wp:posOffset>6964680</wp:posOffset>
                </wp:positionV>
                <wp:extent cx="1126490" cy="325120"/>
                <wp:effectExtent l="0" t="0" r="0" b="0"/>
                <wp:wrapNone/>
                <wp:docPr id="1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4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89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1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79" w:hanging="0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25.6pt;mso-wrap-distance-left:9.05pt;mso-wrap-distance-right:9.05pt;mso-wrap-distance-top:0pt;mso-wrap-distance-bottom:0pt;margin-top:548.4pt;mso-position-vertical-relative:page;margin-left:39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4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89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1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79" w:hanging="0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627630</wp:posOffset>
                </wp:positionH>
                <wp:positionV relativeFrom="page">
                  <wp:posOffset>7092315</wp:posOffset>
                </wp:positionV>
                <wp:extent cx="1162685" cy="275590"/>
                <wp:effectExtent l="0" t="0" r="0" b="0"/>
                <wp:wrapNone/>
                <wp:docPr id="1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72" w:after="0"/>
                              <w:ind w:left="268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9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90" w:hanging="0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1.7pt;mso-wrap-distance-left:9.05pt;mso-wrap-distance-right:9.05pt;mso-wrap-distance-top:0pt;mso-wrap-distance-bottom:0pt;margin-top:558.45pt;mso-position-vertical-relative:page;margin-left:2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72" w:after="0"/>
                        <w:ind w:left="268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9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90" w:hanging="0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7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148705</wp:posOffset>
                </wp:positionH>
                <wp:positionV relativeFrom="page">
                  <wp:posOffset>7359015</wp:posOffset>
                </wp:positionV>
                <wp:extent cx="1169670" cy="678180"/>
                <wp:effectExtent l="0" t="0" r="0" b="0"/>
                <wp:wrapNone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53.4pt;mso-wrap-distance-left:9.05pt;mso-wrap-distance-right:9.05pt;mso-wrap-distance-top:0pt;mso-wrap-distance-bottom:0pt;margin-top:579.45pt;mso-position-vertical-relative:page;margin-left:4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03580</wp:posOffset>
                </wp:positionH>
                <wp:positionV relativeFrom="page">
                  <wp:posOffset>7704455</wp:posOffset>
                </wp:positionV>
                <wp:extent cx="1433830" cy="261620"/>
                <wp:effectExtent l="0" t="0" r="0" b="0"/>
                <wp:wrapNone/>
                <wp:docPr id="1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33" w:after="0"/>
                              <w:ind w:left="55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Mo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6"/>
                                <w:w w:val="9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6"/>
                                <w:szCs w:val="26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0" w:before="9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736" w:hanging="0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0.6pt;mso-wrap-distance-left:9.05pt;mso-wrap-distance-right:9.05pt;mso-wrap-distance-top:0pt;mso-wrap-distance-bottom:0pt;margin-top:606.6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33" w:after="0"/>
                        <w:ind w:left="55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Mo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6"/>
                          <w:w w:val="95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26"/>
                          <w:szCs w:val="26"/>
                        </w:rPr>
                        <w:t>Bac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0" w:before="9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736" w:hanging="0"/>
                        <w:rPr>
                          <w:rFonts w:ascii="Arial" w:hAnsi="Arial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44"/>
                          <w:szCs w:val="44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137410</wp:posOffset>
                </wp:positionH>
                <wp:positionV relativeFrom="page">
                  <wp:posOffset>7704455</wp:posOffset>
                </wp:positionV>
                <wp:extent cx="490220" cy="460375"/>
                <wp:effectExtent l="0" t="0" r="0" b="0"/>
                <wp:wrapNone/>
                <wp:docPr id="1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36.25pt;mso-wrap-distance-left:9.05pt;mso-wrap-distance-right:9.05pt;mso-wrap-distance-top:0pt;mso-wrap-distance-bottom:0pt;margin-top:606.65pt;mso-position-vertical-relative:page;margin-left:16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790315</wp:posOffset>
                </wp:positionH>
                <wp:positionV relativeFrom="page">
                  <wp:posOffset>7832090</wp:posOffset>
                </wp:positionV>
                <wp:extent cx="1231900" cy="205105"/>
                <wp:effectExtent l="0" t="0" r="0" b="0"/>
                <wp:wrapNone/>
                <wp:docPr id="1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6.15pt;mso-wrap-distance-left:9.05pt;mso-wrap-distance-right:9.05pt;mso-wrap-distance-top:0pt;mso-wrap-distance-bottom:0pt;margin-top:616.7pt;mso-position-vertical-relative:page;margin-left:29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790315</wp:posOffset>
                </wp:positionH>
                <wp:positionV relativeFrom="page">
                  <wp:posOffset>8037195</wp:posOffset>
                </wp:positionV>
                <wp:extent cx="3528060" cy="127635"/>
                <wp:effectExtent l="0" t="0" r="0" b="0"/>
                <wp:wrapNone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10.05pt;mso-wrap-distance-left:9.05pt;mso-wrap-distance-right:9.05pt;mso-wrap-distance-top:0pt;mso-wrap-distance-bottom:0pt;margin-top:632.85pt;mso-position-vertical-relative:page;margin-left:29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37410</wp:posOffset>
                </wp:positionH>
                <wp:positionV relativeFrom="page">
                  <wp:posOffset>8164830</wp:posOffset>
                </wp:positionV>
                <wp:extent cx="5180965" cy="229870"/>
                <wp:effectExtent l="0" t="0" r="0" b="0"/>
                <wp:wrapNone/>
                <wp:docPr id="1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8.1pt;mso-wrap-distance-left:9.05pt;mso-wrap-distance-right:9.05pt;mso-wrap-distance-top:0pt;mso-wrap-distance-bottom:0pt;margin-top:642.9pt;mso-position-vertical-relative:page;margin-left:16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137410</wp:posOffset>
                </wp:positionH>
                <wp:positionV relativeFrom="page">
                  <wp:posOffset>8394700</wp:posOffset>
                </wp:positionV>
                <wp:extent cx="1420495" cy="844550"/>
                <wp:effectExtent l="0" t="0" r="0" b="0"/>
                <wp:wrapNone/>
                <wp:docPr id="1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60" w:before="6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27" w:hanging="0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52"/>
                                <w:szCs w:val="52"/>
                              </w:rPr>
                              <w:t>FINIS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66.5pt;mso-wrap-distance-left:9.05pt;mso-wrap-distance-right:9.05pt;mso-wrap-distance-top:0pt;mso-wrap-distance-bottom:0pt;margin-top:661pt;mso-position-vertical-relative:page;margin-left:16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60" w:before="6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27" w:hanging="0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52"/>
                          <w:szCs w:val="52"/>
                        </w:rPr>
                        <w:t>FINIS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03580</wp:posOffset>
                </wp:positionH>
                <wp:positionV relativeFrom="page">
                  <wp:posOffset>8729345</wp:posOffset>
                </wp:positionV>
                <wp:extent cx="1433830" cy="509905"/>
                <wp:effectExtent l="0" t="0" r="0" b="0"/>
                <wp:wrapNone/>
                <wp:docPr id="1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40.15pt;mso-wrap-distance-left:9.05pt;mso-wrap-distance-right:9.05pt;mso-wrap-distance-top:0pt;mso-wrap-distance-bottom:0pt;margin-top:687.35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057650</wp:posOffset>
                </wp:positionH>
                <wp:positionV relativeFrom="page">
                  <wp:posOffset>1126490</wp:posOffset>
                </wp:positionV>
                <wp:extent cx="1524000" cy="152400"/>
                <wp:effectExtent l="0" t="0" r="0" b="0"/>
                <wp:wrapNone/>
                <wp:docPr id="12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88.7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663190</wp:posOffset>
                </wp:positionH>
                <wp:positionV relativeFrom="page">
                  <wp:posOffset>3740150</wp:posOffset>
                </wp:positionV>
                <wp:extent cx="1041400" cy="584200"/>
                <wp:effectExtent l="0" t="0" r="0" b="0"/>
                <wp:wrapNone/>
                <wp:docPr id="1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588010"/>
                                  <wp:effectExtent l="0" t="0" r="0" b="0"/>
                                  <wp:docPr id="1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6pt;mso-wrap-distance-left:9.05pt;mso-wrap-distance-right:9.05pt;mso-wrap-distance-top:0pt;mso-wrap-distance-bottom:0pt;margin-top:294.5pt;mso-position-vertical-relative:page;margin-left:2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588010"/>
                            <wp:effectExtent l="0" t="0" r="0" b="0"/>
                            <wp:docPr id="1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441450</wp:posOffset>
                </wp:positionH>
                <wp:positionV relativeFrom="page">
                  <wp:posOffset>6766560</wp:posOffset>
                </wp:positionV>
                <wp:extent cx="1003300" cy="72390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840" cy="718820"/>
                                  <wp:effectExtent l="0" t="0" r="0" b="0"/>
                                  <wp:docPr id="1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57pt;mso-wrap-distance-left:9.05pt;mso-wrap-distance-right:9.05pt;mso-wrap-distance-top:0pt;mso-wrap-distance-bottom:0pt;margin-top:532.8pt;mso-position-vertical-relative:page;margin-left:11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840" cy="718820"/>
                            <wp:effectExtent l="0" t="0" r="0" b="0"/>
                            <wp:docPr id="1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231890</wp:posOffset>
                </wp:positionH>
                <wp:positionV relativeFrom="page">
                  <wp:posOffset>6369050</wp:posOffset>
                </wp:positionV>
                <wp:extent cx="1041400" cy="787400"/>
                <wp:effectExtent l="0" t="0" r="0" b="0"/>
                <wp:wrapNone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860" cy="787400"/>
                                  <wp:effectExtent l="0" t="0" r="0" b="0"/>
                                  <wp:docPr id="1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62pt;mso-wrap-distance-left:9.05pt;mso-wrap-distance-right:9.05pt;mso-wrap-distance-top:0pt;mso-wrap-distance-bottom:0pt;margin-top:501.5pt;mso-position-vertical-relative:page;margin-left:49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860" cy="787400"/>
                            <wp:effectExtent l="0" t="0" r="0" b="0"/>
                            <wp:docPr id="1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905885</wp:posOffset>
                </wp:positionH>
                <wp:positionV relativeFrom="page">
                  <wp:posOffset>6800850</wp:posOffset>
                </wp:positionV>
                <wp:extent cx="749300" cy="520700"/>
                <wp:effectExtent l="0" t="0" r="0" b="0"/>
                <wp:wrapNone/>
                <wp:docPr id="1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520700"/>
                                  <wp:effectExtent l="0" t="0" r="0" b="0"/>
                                  <wp:docPr id="1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41pt;mso-wrap-distance-left:9.05pt;mso-wrap-distance-right:9.05pt;mso-wrap-distance-top:0pt;mso-wrap-distance-bottom:0pt;margin-top:535.5pt;mso-position-vertical-relative:page;margin-left:3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520700"/>
                            <wp:effectExtent l="0" t="0" r="0" b="0"/>
                            <wp:docPr id="1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267200</wp:posOffset>
                </wp:positionH>
                <wp:positionV relativeFrom="page">
                  <wp:posOffset>7289800</wp:posOffset>
                </wp:positionV>
                <wp:extent cx="698500" cy="482600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478155"/>
                                  <wp:effectExtent l="0" t="0" r="0" b="0"/>
                                  <wp:docPr id="1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8pt;mso-wrap-distance-left:9.05pt;mso-wrap-distance-right:9.05pt;mso-wrap-distance-top:0pt;mso-wrap-distance-bottom:0pt;margin-top:574pt;mso-position-vertical-relative:page;margin-left:3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478155"/>
                            <wp:effectExtent l="0" t="0" r="0" b="0"/>
                            <wp:docPr id="1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013200</wp:posOffset>
                </wp:positionH>
                <wp:positionV relativeFrom="page">
                  <wp:posOffset>5433695</wp:posOffset>
                </wp:positionV>
                <wp:extent cx="787400" cy="571500"/>
                <wp:effectExtent l="0" t="0" r="0" b="0"/>
                <wp:wrapNone/>
                <wp:docPr id="1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315" cy="536575"/>
                                  <wp:effectExtent l="0" t="0" r="0" b="0"/>
                                  <wp:docPr id="1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45pt;mso-wrap-distance-left:9.05pt;mso-wrap-distance-right:9.05pt;mso-wrap-distance-top:0pt;mso-wrap-distance-bottom:0pt;margin-top:427.85pt;mso-position-vertical-relative:page;margin-left:3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315" cy="536575"/>
                            <wp:effectExtent l="0" t="0" r="0" b="0"/>
                            <wp:docPr id="1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836670</wp:posOffset>
                </wp:positionH>
                <wp:positionV relativeFrom="page">
                  <wp:posOffset>5719445</wp:posOffset>
                </wp:positionV>
                <wp:extent cx="787400" cy="571500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315" cy="536575"/>
                                  <wp:effectExtent l="0" t="0" r="0" b="0"/>
                                  <wp:docPr id="1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53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45pt;mso-wrap-distance-left:9.05pt;mso-wrap-distance-right:9.05pt;mso-wrap-distance-top:0pt;mso-wrap-distance-bottom:0pt;margin-top:450.35pt;mso-position-vertical-relative:page;margin-left:3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315" cy="536575"/>
                            <wp:effectExtent l="0" t="0" r="0" b="0"/>
                            <wp:docPr id="1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53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773805</wp:posOffset>
                </wp:positionH>
                <wp:positionV relativeFrom="page">
                  <wp:posOffset>6005195</wp:posOffset>
                </wp:positionV>
                <wp:extent cx="673100" cy="355600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340360"/>
                                  <wp:effectExtent l="0" t="0" r="0" b="0"/>
                                  <wp:docPr id="1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34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472.85pt;mso-position-vertical-relative:page;margin-left:29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340360"/>
                            <wp:effectExtent l="0" t="0" r="0" b="0"/>
                            <wp:docPr id="1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34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161915</wp:posOffset>
                </wp:positionH>
                <wp:positionV relativeFrom="page">
                  <wp:posOffset>3625850</wp:posOffset>
                </wp:positionV>
                <wp:extent cx="1041400" cy="787400"/>
                <wp:effectExtent l="0" t="0" r="0" b="0"/>
                <wp:wrapNone/>
                <wp:docPr id="1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792480"/>
                                  <wp:effectExtent l="0" t="0" r="0" b="0"/>
                                  <wp:docPr id="14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62pt;mso-wrap-distance-left:9.05pt;mso-wrap-distance-right:9.05pt;mso-wrap-distance-top:0pt;mso-wrap-distance-bottom:0pt;margin-top:285.5pt;mso-position-vertical-relative:page;margin-left:40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792480"/>
                            <wp:effectExtent l="0" t="0" r="0" b="0"/>
                            <wp:docPr id="1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722620</wp:posOffset>
                </wp:positionH>
                <wp:positionV relativeFrom="page">
                  <wp:posOffset>1962150</wp:posOffset>
                </wp:positionV>
                <wp:extent cx="1003300" cy="787400"/>
                <wp:effectExtent l="0" t="0" r="0" b="0"/>
                <wp:wrapNone/>
                <wp:docPr id="1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8850" cy="750570"/>
                                  <wp:effectExtent l="0" t="0" r="0" b="0"/>
                                  <wp:docPr id="15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62pt;mso-wrap-distance-left:9.05pt;mso-wrap-distance-right:9.05pt;mso-wrap-distance-top:0pt;mso-wrap-distance-bottom:0pt;margin-top:154.5pt;mso-position-vertical-relative:page;margin-left:45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8850" cy="750570"/>
                            <wp:effectExtent l="0" t="0" r="0" b="0"/>
                            <wp:docPr id="15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774700</wp:posOffset>
                </wp:positionH>
                <wp:positionV relativeFrom="page">
                  <wp:posOffset>5156200</wp:posOffset>
                </wp:positionV>
                <wp:extent cx="1104900" cy="571500"/>
                <wp:effectExtent l="0" t="0" r="0" b="0"/>
                <wp:wrapNone/>
                <wp:docPr id="1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570230"/>
                                  <wp:effectExtent l="0" t="0" r="0" b="0"/>
                                  <wp:docPr id="15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5pt;mso-wrap-distance-left:9.05pt;mso-wrap-distance-right:9.05pt;mso-wrap-distance-top:0pt;mso-wrap-distance-bottom:0pt;margin-top:406pt;mso-position-vertical-relative:page;margin-left: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995" cy="570230"/>
                            <wp:effectExtent l="0" t="0" r="0" b="0"/>
                            <wp:docPr id="15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74700</wp:posOffset>
                </wp:positionH>
                <wp:positionV relativeFrom="page">
                  <wp:posOffset>5499100</wp:posOffset>
                </wp:positionV>
                <wp:extent cx="1104900" cy="571500"/>
                <wp:effectExtent l="0" t="0" r="0" b="0"/>
                <wp:wrapNone/>
                <wp:docPr id="1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570230"/>
                                  <wp:effectExtent l="0" t="0" r="0" b="0"/>
                                  <wp:docPr id="15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5pt;mso-wrap-distance-left:9.05pt;mso-wrap-distance-right:9.05pt;mso-wrap-distance-top:0pt;mso-wrap-distance-bottom:0pt;margin-top:433pt;mso-position-vertical-relative:page;margin-left: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995" cy="570230"/>
                            <wp:effectExtent l="0" t="0" r="0" b="0"/>
                            <wp:docPr id="15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397125</wp:posOffset>
                </wp:positionH>
                <wp:positionV relativeFrom="page">
                  <wp:posOffset>2580640</wp:posOffset>
                </wp:positionV>
                <wp:extent cx="363855" cy="290195"/>
                <wp:effectExtent l="0" t="0" r="0" b="0"/>
                <wp:wrapNone/>
                <wp:docPr id="1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203.2pt;mso-position-vertical-relative:page;margin-left:18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022215</wp:posOffset>
                </wp:positionH>
                <wp:positionV relativeFrom="page">
                  <wp:posOffset>2621280</wp:posOffset>
                </wp:positionV>
                <wp:extent cx="363855" cy="290195"/>
                <wp:effectExtent l="0" t="0" r="0" b="0"/>
                <wp:wrapNone/>
                <wp:docPr id="1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206.4pt;mso-position-vertical-relative:page;margin-left:39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652895</wp:posOffset>
                </wp:positionH>
                <wp:positionV relativeFrom="page">
                  <wp:posOffset>3553460</wp:posOffset>
                </wp:positionV>
                <wp:extent cx="363855" cy="290195"/>
                <wp:effectExtent l="0" t="0" r="0" b="0"/>
                <wp:wrapNone/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279.8pt;mso-position-vertical-relative:page;margin-left:52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335145</wp:posOffset>
                </wp:positionH>
                <wp:positionV relativeFrom="page">
                  <wp:posOffset>4370070</wp:posOffset>
                </wp:positionV>
                <wp:extent cx="363855" cy="290195"/>
                <wp:effectExtent l="0" t="0" r="0" b="0"/>
                <wp:wrapNone/>
                <wp:docPr id="1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344.1pt;mso-position-vertical-relative:page;margin-left:34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5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650365</wp:posOffset>
                </wp:positionH>
                <wp:positionV relativeFrom="page">
                  <wp:posOffset>4366895</wp:posOffset>
                </wp:positionV>
                <wp:extent cx="363855" cy="290195"/>
                <wp:effectExtent l="0" t="0" r="0" b="0"/>
                <wp:wrapNone/>
                <wp:docPr id="1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343.85pt;mso-position-vertical-relative:page;margin-left:12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5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760980</wp:posOffset>
                </wp:positionH>
                <wp:positionV relativeFrom="page">
                  <wp:posOffset>5759450</wp:posOffset>
                </wp:positionV>
                <wp:extent cx="363855" cy="290195"/>
                <wp:effectExtent l="0" t="0" r="0" b="0"/>
                <wp:wrapNone/>
                <wp:docPr id="1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453.5pt;mso-position-vertical-relative:page;margin-left:21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1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476240</wp:posOffset>
                </wp:positionH>
                <wp:positionV relativeFrom="page">
                  <wp:posOffset>5555615</wp:posOffset>
                </wp:positionV>
                <wp:extent cx="363855" cy="290195"/>
                <wp:effectExtent l="0" t="0" r="0" b="0"/>
                <wp:wrapNone/>
                <wp:docPr id="1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437.45pt;mso-position-vertical-relative:page;margin-left:43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5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267325</wp:posOffset>
                </wp:positionH>
                <wp:positionV relativeFrom="page">
                  <wp:posOffset>7490460</wp:posOffset>
                </wp:positionV>
                <wp:extent cx="363855" cy="290195"/>
                <wp:effectExtent l="0" t="0" r="0" b="0"/>
                <wp:wrapNone/>
                <wp:docPr id="1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589.8pt;mso-position-vertical-relative:page;margin-left:4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814320</wp:posOffset>
                </wp:positionH>
                <wp:positionV relativeFrom="page">
                  <wp:posOffset>7538720</wp:posOffset>
                </wp:positionV>
                <wp:extent cx="363855" cy="290195"/>
                <wp:effectExtent l="0" t="0" r="0" b="0"/>
                <wp:wrapNone/>
                <wp:docPr id="1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593.6pt;mso-position-vertical-relative:page;margin-left:2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7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077595</wp:posOffset>
                </wp:positionH>
                <wp:positionV relativeFrom="page">
                  <wp:posOffset>8267700</wp:posOffset>
                </wp:positionV>
                <wp:extent cx="363855" cy="290195"/>
                <wp:effectExtent l="0" t="0" r="0" b="0"/>
                <wp:wrapNone/>
                <wp:docPr id="1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85pt;mso-wrap-distance-left:9.05pt;mso-wrap-distance-right:9.05pt;mso-wrap-distance-top:0pt;mso-wrap-distance-bottom:0pt;margin-top:651pt;mso-position-vertical-relative:page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8:00Z</dcterms:created>
  <dc:creator>James Jaen</dc:creator>
  <dc:description/>
  <cp:keywords/>
  <dc:language>en-US</dc:language>
  <cp:lastModifiedBy>Zeke Pobanz</cp:lastModifiedBy>
  <dcterms:modified xsi:type="dcterms:W3CDTF">2018-03-18T16:38:00Z</dcterms:modified>
  <cp:revision>2</cp:revision>
  <dc:subject/>
  <dc:title/>
</cp:coreProperties>
</file>